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алисичская  СОШ 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75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нчарова Надежда Васильев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½-доля. </w:t>
              <w:br/>
              <w:t>Жилой дом 1/3-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8000,0</w:t>
              <w:br/>
              <w:t>Общая 10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 ½-доля</w:t>
              <w:br/>
              <w:b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8000,01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Ф       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5:00Z</dcterms:created>
  <dc:creator>Admin</dc:creator>
  <dc:description/>
  <cp:keywords/>
  <dc:language>en-US</dc:language>
  <cp:lastModifiedBy>Таня</cp:lastModifiedBy>
  <dcterms:modified xsi:type="dcterms:W3CDTF">2013-05-08T11:25:00Z</dcterms:modified>
  <cp:revision>2</cp:revision>
  <dc:subject/>
  <dc:title/>
</cp:coreProperties>
</file>