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Администрация Суражского района, отдел финансов, централизованного бухгалтерского учета и отчетности________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842"/>
        <w:gridCol w:w="1307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  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ытко Клавдия Алексеевн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3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-216,6 – 1/3 ча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-  71.4  - 1/3 часть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1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-216,6 – 1/3 ча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-  71.4  - 1/3 часть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6:00Z</dcterms:created>
  <dc:creator>Admin</dc:creator>
  <dc:description/>
  <cp:keywords/>
  <dc:language>en-US</dc:language>
  <cp:lastModifiedBy>Таня</cp:lastModifiedBy>
  <dcterms:modified xsi:type="dcterms:W3CDTF">2013-05-08T11:06:00Z</dcterms:modified>
  <cp:revision>2</cp:revision>
  <dc:subject/>
  <dc:title/>
</cp:coreProperties>
</file>