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Капелькая», г. Суража, Брянской области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388"/>
        <w:gridCol w:w="90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ьева Наталья Анатолье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-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 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З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 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Нундай Туксон 2.0»;  автоприцеп – Белаз 8120; резиновая лодка «Омега-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 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5:00Z</dcterms:created>
  <dc:creator>Admin</dc:creator>
  <dc:description/>
  <cp:keywords/>
  <dc:language>en-US</dc:language>
  <cp:lastModifiedBy>Таня</cp:lastModifiedBy>
  <dcterms:modified xsi:type="dcterms:W3CDTF">2013-05-08T11:25:00Z</dcterms:modified>
  <cp:revision>2</cp:revision>
  <dc:subject/>
  <dc:title/>
</cp:coreProperties>
</file>