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Администрация Суражского района. Муниципальное бюджетное общеобразовательное учреждение «Суражский районный Центр психолого – медико – социального сопровождения»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i/>
        </w:rPr>
        <w:t>(наименование муниципального учреждения)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cs="Times New Roman" w:ascii="Times New Roman" w:hAnsi="Times New Roman"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</w:rPr>
        <w:t>___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70"/>
        <w:gridCol w:w="1370"/>
        <w:gridCol w:w="900"/>
        <w:gridCol w:w="720"/>
        <w:gridCol w:w="1307"/>
        <w:gridCol w:w="1393"/>
        <w:gridCol w:w="900"/>
        <w:gridCol w:w="93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</w:tr>
      <w:tr>
        <w:trPr>
          <w:trHeight w:val="12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бинина Мария Парфирьевна – директор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32360 т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.</w:t>
              <w:br/>
              <w:t>Квартира</w:t>
              <w:b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,0</w:t>
              <w:br/>
              <w:t>72,9</w:t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  <w:br/>
              <w:t>РФ</w:t>
              <w:br/>
            </w:r>
          </w:p>
        </w:tc>
      </w:tr>
      <w:tr>
        <w:trPr>
          <w:trHeight w:val="105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57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.</w:t>
              <w:br/>
              <w:t>Жилой дом</w:t>
              <w:b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,0</w:t>
              <w:br/>
              <w:t>15,0</w:t>
              <w:br/>
              <w:t>7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  <w:br/>
              <w:t>РФ</w:t>
              <w:br/>
              <w:t>РФ</w:t>
              <w:br/>
              <w:t>РФ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«Шевроле – Лачетти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26:00Z</dcterms:created>
  <dc:creator>Admin</dc:creator>
  <dc:description/>
  <cp:keywords/>
  <dc:language>en-US</dc:language>
  <cp:lastModifiedBy>Таня</cp:lastModifiedBy>
  <dcterms:modified xsi:type="dcterms:W3CDTF">2013-05-08T11:26:00Z</dcterms:modified>
  <cp:revision>2</cp:revision>
  <dc:subject/>
  <dc:title/>
</cp:coreProperties>
</file>