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казенное учреждение «Единая дежурно-диспетчерская служба системы 112 Суражского муниципального района»_____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1074"/>
        <w:gridCol w:w="1075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ненко Владимир  Николаевич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. Жилой дом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 108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Фолксваген Пасса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9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. Жилой д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 10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  <w:tr>
        <w:trPr>
          <w:trHeight w:val="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 Жило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 10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2:00Z</dcterms:created>
  <dc:creator>Admin</dc:creator>
  <dc:description/>
  <cp:keywords/>
  <dc:language>en-US</dc:language>
  <cp:lastModifiedBy>Таня</cp:lastModifiedBy>
  <dcterms:modified xsi:type="dcterms:W3CDTF">2013-05-08T11:42:00Z</dcterms:modified>
  <cp:revision>2</cp:revision>
  <dc:subject/>
  <dc:title/>
</cp:coreProperties>
</file>