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Администрация Суражского района.  Комитет по управлению муниципальным имуществом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ый Аркадий Петрови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редседатель комитета по управлению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37,5 –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: ГАЗ- 31105, «Муцубиши-подшеро-спор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37,5 –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0:00Z</dcterms:created>
  <dc:creator>Admin</dc:creator>
  <dc:description/>
  <cp:keywords/>
  <dc:language>en-US</dc:language>
  <cp:lastModifiedBy>Таня</cp:lastModifiedBy>
  <dcterms:modified xsi:type="dcterms:W3CDTF">2013-05-08T11:00:00Z</dcterms:modified>
  <cp:revision>2</cp:revision>
  <dc:subject/>
  <dc:title/>
</cp:coreProperties>
</file>