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униципальное бюджетное общеобразовательное учреждение  Гудовская   ООШ_____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>(наименование муниципального учреждения 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1080"/>
        <w:gridCol w:w="772"/>
        <w:gridCol w:w="1028"/>
        <w:gridCol w:w="1260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озор Сергей  Михайл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1/3-доля</w:t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-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2165,0</w:t>
              <w:br/>
              <w:t>Общая площадь 7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16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1/3-доля</w:t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-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2165,0</w:t>
              <w:br/>
              <w:t>Общая площадь 7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1/3-доля</w:t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-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2165,0</w:t>
              <w:br/>
              <w:t>Общая площадь 7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1:00Z</dcterms:created>
  <dc:creator>Admin</dc:creator>
  <dc:description/>
  <cp:keywords/>
  <dc:language>en-US</dc:language>
  <cp:lastModifiedBy>Таня</cp:lastModifiedBy>
  <dcterms:modified xsi:type="dcterms:W3CDTF">2013-05-08T11:21:00Z</dcterms:modified>
  <cp:revision>2</cp:revision>
  <dc:subject/>
  <dc:title/>
</cp:coreProperties>
</file>