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Овчинская  СОШ _____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40"/>
        <w:gridCol w:w="900"/>
        <w:gridCol w:w="952"/>
        <w:gridCol w:w="1028"/>
        <w:gridCol w:w="1260"/>
        <w:gridCol w:w="935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аченко Леонид Семенович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8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 ¼ часть</w:t>
              <w:br/>
              <w:t xml:space="preserve">Зем. участок ¼ част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 ¼ ча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258,0</w:t>
              <w:br/>
              <w:t>Общая 500,0</w:t>
              <w:br/>
              <w:br/>
              <w:t>Общая</w:t>
              <w:br/>
              <w:t>66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 ¼ часть</w:t>
              <w:br/>
              <w:t xml:space="preserve">Зем. участок ¼ част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 ¼ ча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258,0</w:t>
              <w:br/>
              <w:t>Общая 500,0</w:t>
              <w:br/>
              <w:br/>
              <w:t>Общая</w:t>
              <w:br/>
              <w:t>66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 ¼ часть</w:t>
              <w:br/>
              <w:t xml:space="preserve">Зем. участок ¼ част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 ¼ ча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258,0</w:t>
              <w:br/>
              <w:t>Общая 500,0</w:t>
              <w:br/>
              <w:br/>
              <w:t>Общая</w:t>
              <w:br/>
              <w:t>66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28:00Z</dcterms:created>
  <dc:creator>Admin</dc:creator>
  <dc:description/>
  <cp:keywords/>
  <dc:language>en-US</dc:language>
  <cp:lastModifiedBy>Таня</cp:lastModifiedBy>
  <dcterms:modified xsi:type="dcterms:W3CDTF">2013-05-08T11:28:00Z</dcterms:modified>
  <cp:revision>2</cp:revision>
  <dc:subject/>
  <dc:title/>
</cp:coreProperties>
</file>