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Октябрьская  ООШ _____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i/>
        </w:rPr>
        <w:t>(наименование муниципального учрежд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40"/>
        <w:gridCol w:w="900"/>
        <w:gridCol w:w="952"/>
        <w:gridCol w:w="1028"/>
        <w:gridCol w:w="1440"/>
        <w:gridCol w:w="1080"/>
        <w:gridCol w:w="75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адуля Александр Васильевич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  <w:br/>
              <w:t>Зем. участок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0,0</w:t>
              <w:br/>
              <w:t>3000,0 97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  <w:br/>
              <w:t xml:space="preserve"> 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 ВАЗ 2107 Трактор МТЗ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  <w:br/>
              <w:t>Зем. участок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0,0</w:t>
              <w:br/>
              <w:t>3000,0 97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  <w:br/>
              <w:t xml:space="preserve"> РФ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  <w:br/>
              <w:t>Зем. участок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0,0</w:t>
              <w:br/>
              <w:t>3000,0 97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  <w:br/>
              <w:t xml:space="preserve"> 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23:00Z</dcterms:created>
  <dc:creator>Admin</dc:creator>
  <dc:description/>
  <cp:keywords/>
  <dc:language>en-US</dc:language>
  <cp:lastModifiedBy>Таня</cp:lastModifiedBy>
  <dcterms:modified xsi:type="dcterms:W3CDTF">2013-05-08T11:23:00Z</dcterms:modified>
  <cp:revision>2</cp:revision>
  <dc:subject/>
  <dc:title/>
</cp:coreProperties>
</file>