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 xml:space="preserve">_отдел образования  администрация Суражского района 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2</w:t>
      </w:r>
      <w:r>
        <w:rPr/>
        <w:t>___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1075"/>
        <w:gridCol w:w="1074"/>
        <w:gridCol w:w="1039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Жигалова Лариса Эдуардовна – заместитель начальника отдела образ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9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0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«Астр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2:00Z</dcterms:created>
  <dc:creator>з5</dc:creator>
  <dc:description/>
  <cp:keywords/>
  <dc:language>en-US</dc:language>
  <cp:lastModifiedBy>з5</cp:lastModifiedBy>
  <dcterms:modified xsi:type="dcterms:W3CDTF">2013-05-13T12:55:00Z</dcterms:modified>
  <cp:revision>7</cp:revision>
  <dc:subject/>
  <dc:title>Сведения</dc:title>
</cp:coreProperties>
</file>