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ind w:firstLine="11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_                   Администрация Суражского района.  МБОУ  Кулажская   СОШ _____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spacing w:before="0" w:after="0"/>
        <w:ind w:firstLine="1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cs="Times New Roman" w:ascii="Times New Roman" w:hAnsi="Times New Roman"/>
          <w:sz w:val="24"/>
          <w:szCs w:val="24"/>
          <w:u w:val="single"/>
        </w:rPr>
        <w:t>12</w:t>
      </w:r>
      <w:r>
        <w:rPr>
          <w:rFonts w:cs="Times New Roman" w:ascii="Times New Roman" w:hAnsi="Times New Roman"/>
          <w:sz w:val="24"/>
          <w:szCs w:val="24"/>
        </w:rPr>
        <w:t>___года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22"/>
        <w:gridCol w:w="1440"/>
        <w:gridCol w:w="900"/>
        <w:gridCol w:w="720"/>
        <w:gridCol w:w="1307"/>
        <w:gridCol w:w="1393"/>
        <w:gridCol w:w="1080"/>
        <w:gridCol w:w="750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ные средства с указанием вида, мар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</w:tr>
      <w:tr>
        <w:trPr>
          <w:trHeight w:val="132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нченко Лилия Николаевна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ректор школы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5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-61,4; 1/3-д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 xml:space="preserve">РФ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, ВАЗ-2101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</w:tr>
      <w:tr>
        <w:trPr>
          <w:trHeight w:val="11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-61,4; 1/3-д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РФ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</w:tr>
    </w:tbl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36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1:41:00Z</dcterms:created>
  <dc:creator>Admin</dc:creator>
  <dc:description/>
  <cp:keywords/>
  <dc:language>en-US</dc:language>
  <cp:lastModifiedBy>Таня</cp:lastModifiedBy>
  <dcterms:modified xsi:type="dcterms:W3CDTF">2013-05-08T11:41:00Z</dcterms:modified>
  <cp:revision>2</cp:revision>
  <dc:subject/>
  <dc:title/>
</cp:coreProperties>
</file>