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лазовичская 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720"/>
        <w:gridCol w:w="1307"/>
        <w:gridCol w:w="1393"/>
        <w:gridCol w:w="108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оваленко Людмила Владимир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(пай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50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.</w:t>
              <w:br/>
              <w:t>Зем. участок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  <w:br/>
              <w:t>8700,0</w:t>
              <w:br/>
              <w:t>90,5</w:t>
              <w:b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.</w:t>
              <w:br/>
              <w:t xml:space="preserve">Зем. участок </w:t>
              <w:br/>
              <w:t>Зем. участок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  <w:br/>
              <w:t>8700,0</w:t>
              <w:br/>
              <w:t>50000,0</w:t>
              <w:br/>
              <w:t>9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«Нива-Шевроле»; Мотоцикл «Урал»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1:00Z</dcterms:created>
  <dc:creator>Admin</dc:creator>
  <dc:description/>
  <cp:keywords/>
  <dc:language>en-US</dc:language>
  <cp:lastModifiedBy>Таня</cp:lastModifiedBy>
  <dcterms:modified xsi:type="dcterms:W3CDTF">2013-05-08T11:31:00Z</dcterms:modified>
  <cp:revision>2</cp:revision>
  <dc:subject/>
  <dc:title/>
</cp:coreProperties>
</file>