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Администрация Суражского района.  Сектор молодежной политики, физической культуры и спорта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лмат Николай Николае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заведующий се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     1010,0</w:t>
              <w:br/>
              <w:t xml:space="preserve">  10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ВАЗ - 21074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10,0 10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2:00Z</dcterms:created>
  <dc:creator>Admin</dc:creator>
  <dc:description/>
  <cp:keywords/>
  <dc:language>en-US</dc:language>
  <cp:lastModifiedBy>Таня</cp:lastModifiedBy>
  <dcterms:modified xsi:type="dcterms:W3CDTF">2013-05-08T11:02:00Z</dcterms:modified>
  <cp:revision>2</cp:revision>
  <dc:subject/>
  <dc:title/>
</cp:coreProperties>
</file>