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 МБОУ  Струженская  ООШ 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1080"/>
        <w:gridCol w:w="772"/>
        <w:gridCol w:w="1028"/>
        <w:gridCol w:w="1260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еенко Николай  Николаевич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7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  <w:br/>
              <w:t>Зем. участок</w:t>
              <w:b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1,0</w:t>
              <w:br/>
              <w:t>Общая 164000,0 – ¼ -доля 11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br/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164000,0 – ¼ -дол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44:00Z</dcterms:created>
  <dc:creator>Admin</dc:creator>
  <dc:description/>
  <cp:keywords/>
  <dc:language>en-US</dc:language>
  <cp:lastModifiedBy>Таня</cp:lastModifiedBy>
  <dcterms:modified xsi:type="dcterms:W3CDTF">2013-05-08T11:44:00Z</dcterms:modified>
  <cp:revision>2</cp:revision>
  <dc:subject/>
  <dc:title/>
</cp:coreProperties>
</file>