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Администрация Суражского района. Муниципальное автономное учреждение «Проектно-производственное, архитектурно-планировочное бюро Суражского района»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70"/>
        <w:gridCol w:w="1370"/>
        <w:gridCol w:w="900"/>
        <w:gridCol w:w="720"/>
        <w:gridCol w:w="1307"/>
        <w:gridCol w:w="1393"/>
        <w:gridCol w:w="900"/>
        <w:gridCol w:w="93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2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ред Валентина Николаевна – директо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2227 т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  <w:br/>
              <w:t>Квартира</w:t>
              <w:b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</w:t>
              <w:br/>
              <w:t>46,5</w:t>
              <w:br/>
              <w:t>2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.</w:t>
              <w:br/>
              <w:t>Жилой дом</w:t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0</w:t>
              <w:br/>
              <w:t>58,0</w:t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</w:r>
          </w:p>
        </w:tc>
      </w:tr>
      <w:tr>
        <w:trPr>
          <w:trHeight w:val="10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0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 ВАЗ 21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.</w:t>
              <w:br/>
              <w:t>Жилой дом</w:t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0</w:t>
              <w:br/>
              <w:t>58,0</w:t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50:00Z</dcterms:created>
  <dc:creator>Admin</dc:creator>
  <dc:description/>
  <cp:keywords/>
  <dc:language>en-US</dc:language>
  <cp:lastModifiedBy>Таня</cp:lastModifiedBy>
  <dcterms:modified xsi:type="dcterms:W3CDTF">2013-05-08T11:50:00Z</dcterms:modified>
  <cp:revision>2</cp:revision>
  <dc:subject/>
  <dc:title/>
</cp:coreProperties>
</file>