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.  Глава администрации района________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900"/>
        <w:gridCol w:w="720"/>
        <w:gridCol w:w="1307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иран Анна Алексеевна –  глава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3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  <w:br/>
              <w:t>97,7</w:t>
              <w:br/>
              <w:t>4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12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ВАЗ-217230 «Лада- Приора»: «РЕНО-ЛОГАН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5:00Z</dcterms:created>
  <dc:creator>Admin</dc:creator>
  <dc:description/>
  <cp:keywords/>
  <dc:language>en-US</dc:language>
  <cp:lastModifiedBy>Таня</cp:lastModifiedBy>
  <dcterms:modified xsi:type="dcterms:W3CDTF">2013-05-08T11:05:00Z</dcterms:modified>
  <cp:revision>2</cp:revision>
  <dc:subject/>
  <dc:title/>
</cp:coreProperties>
</file>