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учреждение «МФЦ ПГ и МУ в Суражском районе»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>(наименование муниципального учрежд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0"/>
        <w:gridCol w:w="1370"/>
        <w:gridCol w:w="900"/>
        <w:gridCol w:w="952"/>
        <w:gridCol w:w="1075"/>
        <w:gridCol w:w="1393"/>
        <w:gridCol w:w="900"/>
        <w:gridCol w:w="93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дакова Нина Владимировна – директо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6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  <w:t>Дач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0</w:t>
              <w:br/>
              <w:t>3900,0</w:t>
              <w:br/>
              <w:t>88,8</w:t>
              <w:br/>
              <w:t>1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.</w:t>
              <w:br/>
              <w:t>Зем. участок. Жилой дом</w:t>
              <w:b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0</w:t>
              <w:br/>
              <w:t>3900,0</w:t>
              <w:br/>
              <w:t>88,8</w:t>
              <w:br/>
              <w:t>1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</w:t>
              <w:br/>
              <w:t>ВАЗ-2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4:00Z</dcterms:created>
  <dc:creator>Admin</dc:creator>
  <dc:description/>
  <cp:keywords/>
  <dc:language>en-US</dc:language>
  <cp:lastModifiedBy>Таня</cp:lastModifiedBy>
  <dcterms:modified xsi:type="dcterms:W3CDTF">2013-05-08T11:24:00Z</dcterms:modified>
  <cp:revision>2</cp:revision>
  <dc:subject/>
  <dc:title/>
</cp:coreProperties>
</file>