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ОШ № 3  г. Суража, Брянской  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и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720"/>
        <w:gridCol w:w="1440"/>
        <w:gridCol w:w="1440"/>
        <w:gridCol w:w="900"/>
        <w:gridCol w:w="75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рбакова Раиса Афанасье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  <w:br/>
              <w:t xml:space="preserve">Зем. участок Дачны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  <w:br/>
              <w:t>24,0 5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  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</w:t>
              <w:br/>
              <w:t>Зем. участок.</w:t>
              <w:br/>
              <w:t>Дачный дом</w:t>
              <w:br/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  <w:br/>
              <w:t>24,0</w:t>
              <w:br/>
              <w:t>52,0</w:t>
              <w:br/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 УАЗ-315192; «Тойота-Королла». Лодка «Каза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51:00Z</dcterms:created>
  <dc:creator>Admin</dc:creator>
  <dc:description/>
  <cp:keywords/>
  <dc:language>en-US</dc:language>
  <cp:lastModifiedBy>USER</cp:lastModifiedBy>
  <dcterms:modified xsi:type="dcterms:W3CDTF">2013-09-16T06:50:00Z</dcterms:modified>
  <cp:revision>3</cp:revision>
  <dc:subject/>
  <dc:title/>
</cp:coreProperties>
</file>