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Глуховская   ООШ 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952"/>
        <w:gridCol w:w="1075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ндик Валентина Константинов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  <w:t>Зем. па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  <w:br/>
              <w:t>80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92,6 – ½ до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  <w:br/>
              <w:t xml:space="preserve">РФ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32:00Z</dcterms:created>
  <dc:creator>Admin</dc:creator>
  <dc:description/>
  <cp:keywords/>
  <dc:language>en-US</dc:language>
  <cp:lastModifiedBy>Таня</cp:lastModifiedBy>
  <dcterms:modified xsi:type="dcterms:W3CDTF">2013-05-08T11:32:00Z</dcterms:modified>
  <cp:revision>2</cp:revision>
  <dc:subject/>
  <dc:title/>
</cp:coreProperties>
</file>