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Администрация Суражского района,  сектор по делам семьи, охране материнства и детства, демографии    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074"/>
        <w:gridCol w:w="1074"/>
        <w:gridCol w:w="1074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нко Светлана Ивано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0    41,0        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        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3:00Z</dcterms:created>
  <dc:creator>Admin</dc:creator>
  <dc:description/>
  <cp:keywords/>
  <dc:language>en-US</dc:language>
  <cp:lastModifiedBy>Таня</cp:lastModifiedBy>
  <dcterms:modified xsi:type="dcterms:W3CDTF">2013-05-08T11:13:00Z</dcterms:modified>
  <cp:revision>2</cp:revision>
  <dc:subject/>
  <dc:title/>
</cp:coreProperties>
</file>