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униципальное бюджетное  учреждение дополнительного образования детей – Детско-юношеская спортивная школа    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307"/>
        <w:gridCol w:w="1573"/>
        <w:gridCol w:w="90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щенко Руслан Василь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Жилой дом.</w:t>
              <w:b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,0</w:t>
              <w:br/>
              <w:t>45,0</w:t>
              <w:br/>
              <w:t>4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«Форд-Куга»; «Нисан Тиида»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  <w:br/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  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  <w:br/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7:00Z</dcterms:created>
  <dc:creator>Admin</dc:creator>
  <dc:description/>
  <cp:keywords/>
  <dc:language>en-US</dc:language>
  <cp:lastModifiedBy>Таня</cp:lastModifiedBy>
  <dcterms:modified xsi:type="dcterms:W3CDTF">2013-05-08T11:47:00Z</dcterms:modified>
  <cp:revision>2</cp:revision>
  <dc:subject/>
  <dc:title/>
</cp:coreProperties>
</file>