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1  г. Суража, Брянской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и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1080"/>
        <w:gridCol w:w="540"/>
        <w:gridCol w:w="1440"/>
        <w:gridCol w:w="1440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    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2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ов Олег Георги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Зем. участок 1/3 – доля</w:t>
              <w:br/>
              <w:t>Дом недостр.</w:t>
              <w:br/>
              <w:t>Жилой дом 1/3-доля.</w:t>
              <w:br/>
              <w:t>Квартира</w:t>
              <w:br/>
              <w:t>1/3-доля.</w:t>
              <w:b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Общая  11100,0</w:t>
              <w:br/>
              <w:t>112,0</w:t>
              <w:br/>
              <w:t>Общая</w:t>
              <w:br/>
              <w:t>50,9</w:t>
              <w:br/>
              <w:t>Общая</w:t>
              <w:br/>
              <w:t>67,5</w:t>
              <w:br/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  <w:br/>
              <w:t>РФ</w:t>
              <w:br/>
              <w:br/>
              <w:t>РФ</w:t>
              <w:br/>
              <w:t>РФ</w:t>
              <w:br/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«Форд-Фокус»; «Понтиак –Вайб»; грузовой автомобиль ГАЗ-33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-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6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0,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3:00Z</dcterms:created>
  <dc:creator>Admin</dc:creator>
  <dc:description/>
  <cp:keywords/>
  <dc:language>en-US</dc:language>
  <cp:lastModifiedBy>Таня</cp:lastModifiedBy>
  <dcterms:modified xsi:type="dcterms:W3CDTF">2013-05-08T11:43:00Z</dcterms:modified>
  <cp:revision>2</cp:revision>
  <dc:subject/>
  <dc:title/>
</cp:coreProperties>
</file>