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Администрация Суражского района. Отдел образования______________________ 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ельский Владимир Роман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0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Гараж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  <w:br/>
              <w:br/>
              <w:t>2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Урал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  <w:br/>
              <w:br/>
              <w:t>6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500,0</w:t>
              <w:br/>
              <w:t>6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</w:t>
              <w:br/>
              <w:t>РФ</w:t>
              <w:b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4:00Z</dcterms:created>
  <dc:creator>Admin</dc:creator>
  <dc:description/>
  <cp:keywords/>
  <dc:language>en-US</dc:language>
  <cp:lastModifiedBy>Таня</cp:lastModifiedBy>
  <dcterms:modified xsi:type="dcterms:W3CDTF">2013-05-08T11:04:00Z</dcterms:modified>
  <cp:revision>2</cp:revision>
  <dc:subject/>
  <dc:title/>
</cp:coreProperties>
</file>