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сектор по мобилизационной работе и секретному делопроизводству________  _______________________________  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90"/>
        <w:gridCol w:w="958"/>
        <w:gridCol w:w="1074"/>
        <w:gridCol w:w="1075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6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бедева Светлана Романовна   – ведущий специали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2/5-доли. Жилой дом, 2/5-дол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Общая 600,0 </w:t>
              <w:br/>
              <w:br/>
              <w:t>Общая    46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>РФ</w:t>
              <w:b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ЗАЗ  1102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7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</w:t>
              <w:br/>
              <w:t>Жилой 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  <w:br/>
              <w:t>113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</w:tr>
      <w:tr>
        <w:trPr>
          <w:trHeight w:val="7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</w:t>
              <w:br/>
              <w:t>Жилой 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  <w:br/>
              <w:t>113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09:00Z</dcterms:created>
  <dc:creator>Admin</dc:creator>
  <dc:description/>
  <cp:keywords/>
  <dc:language>en-US</dc:language>
  <cp:lastModifiedBy>Таня</cp:lastModifiedBy>
  <dcterms:modified xsi:type="dcterms:W3CDTF">2013-05-08T11:09:00Z</dcterms:modified>
  <cp:revision>2</cp:revision>
  <dc:subject/>
  <dc:title/>
</cp:coreProperties>
</file>