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Лопазненская  СОШ __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900"/>
        <w:gridCol w:w="720"/>
        <w:gridCol w:w="1307"/>
        <w:gridCol w:w="1213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ндожко Татьяна Михайлов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Шевроле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4421</w:t>
              <w:br/>
              <w:br/>
              <w:t>47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 Жилой дом. Кварти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4421</w:t>
              <w:br/>
              <w:t>47,8</w:t>
              <w:br/>
              <w:t>4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Ф</w:t>
              <w:br/>
              <w:t>РФ</w:t>
              <w:br/>
              <w:t>Р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УАЗ-315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49:00Z</dcterms:created>
  <dc:creator>Admin</dc:creator>
  <dc:description/>
  <cp:keywords/>
  <dc:language>en-US</dc:language>
  <cp:lastModifiedBy>Таня</cp:lastModifiedBy>
  <dcterms:modified xsi:type="dcterms:W3CDTF">2013-05-08T11:49:00Z</dcterms:modified>
  <cp:revision>2</cp:revision>
  <dc:subject/>
  <dc:title/>
</cp:coreProperties>
</file>