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. Управляющий делами администрации.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842"/>
        <w:gridCol w:w="130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енко Александр Иванович – управляющий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4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, </w:t>
              <w:br/>
              <w:t>Гара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  <w:br/>
              <w:t>31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комна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комната), 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  <w:br/>
              <w:br/>
              <w:br/>
              <w:t>8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5:00Z</dcterms:created>
  <dc:creator>Admin</dc:creator>
  <dc:description/>
  <cp:keywords/>
  <dc:language>en-US</dc:language>
  <cp:lastModifiedBy>Admin</cp:lastModifiedBy>
  <dcterms:modified xsi:type="dcterms:W3CDTF">2013-05-24T12:25:00Z</dcterms:modified>
  <cp:revision>2</cp:revision>
  <dc:subject/>
  <dc:title>Сведения</dc:title>
</cp:coreProperties>
</file>