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отдел организационно-контрольной работы, делопроизводства  и кадров __________________________________________ 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20"/>
        <w:gridCol w:w="112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енок Вера Григорьевна – ведущи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– 73,4 – 1/4 часть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  <w:br/>
              <w:t>Общая – 73,4 – 1/4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5:00Z</dcterms:created>
  <dc:creator>Admin</dc:creator>
  <dc:description/>
  <cp:keywords/>
  <dc:language>en-US</dc:language>
  <cp:lastModifiedBy>Admin</cp:lastModifiedBy>
  <dcterms:modified xsi:type="dcterms:W3CDTF">2013-05-24T12:25:00Z</dcterms:modified>
  <cp:revision>2</cp:revision>
  <dc:subject/>
  <dc:title>Сведения</dc:title>
</cp:coreProperties>
</file>