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,  сектор архива___________ __________________________________________ 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1080"/>
        <w:gridCol w:w="720"/>
        <w:gridCol w:w="1127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рнецкая Галина Михайловна – 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3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</w:t>
              <w:br/>
              <w:t>Квартира</w:t>
              <w:br/>
              <w:br/>
              <w:b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  <w:br/>
              <w:t>Общая -61,1-1/2 доля.</w:t>
              <w:br/>
              <w:t>Общая-19,3 – 197/526 д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br/>
              <w:br/>
              <w:t>РФ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</w:t>
              <w:br/>
              <w:t>Зем. участок,</w:t>
              <w:br/>
              <w:t>Зем. участок,</w:t>
              <w:br/>
              <w:t>Квартира,</w:t>
              <w:br/>
              <w:br/>
              <w:br/>
              <w:t>Гараж,</w:t>
              <w:br/>
              <w:t>Гараж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  <w:br/>
              <w:t>939,0</w:t>
              <w:br/>
              <w:t>39,0</w:t>
              <w:br/>
              <w:t>Общая – 61,1 – 1/2 доля,</w:t>
              <w:br/>
              <w:t>30,0</w:t>
              <w:br/>
              <w:t>3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  <w:br/>
              <w:br/>
              <w:br/>
              <w:t>РФ</w:t>
              <w:br/>
              <w:t>РФ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Рено-Сумбол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30:00Z</dcterms:created>
  <dc:creator>Admin</dc:creator>
  <dc:description/>
  <cp:keywords/>
  <dc:language>en-US</dc:language>
  <cp:lastModifiedBy>Admin</cp:lastModifiedBy>
  <dcterms:modified xsi:type="dcterms:W3CDTF">2013-05-24T12:30:00Z</dcterms:modified>
  <cp:revision>2</cp:revision>
  <dc:subject/>
  <dc:title>Сведения</dc:title>
</cp:coreProperties>
</file>