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Отдел экономики и инвестиционной деятельности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842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нко Иван Петрович –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8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 xml:space="preserve">Жилой дом, </w:t>
              <w:br/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  <w:br/>
              <w:t>46,0</w:t>
              <w:br/>
              <w:t>37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Нисан Альмера Классик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  <w:br/>
              <w:t>4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5:00Z</dcterms:created>
  <dc:creator>Admin</dc:creator>
  <dc:description/>
  <cp:keywords/>
  <dc:language>en-US</dc:language>
  <cp:lastModifiedBy>Admin</cp:lastModifiedBy>
  <dcterms:modified xsi:type="dcterms:W3CDTF">2013-05-24T12:25:00Z</dcterms:modified>
  <cp:revision>2</cp:revision>
  <dc:subject/>
  <dc:title>Сведения</dc:title>
</cp:coreProperties>
</file>