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. Отдел культуры___________ 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778"/>
        <w:gridCol w:w="842"/>
        <w:gridCol w:w="1307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ков Виталий Николаевич –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6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t>Жилой дом,</w:t>
              <w:br/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,0</w:t>
              <w:br/>
              <w:t>130,0</w:t>
              <w:br/>
              <w:t>24.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Форд-Фокус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t>Жилой дом,</w:t>
              <w:b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,0</w:t>
              <w:br/>
              <w:t>130,0</w:t>
              <w:br/>
              <w:t>24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30:00Z</dcterms:created>
  <dc:creator>Admin</dc:creator>
  <dc:description/>
  <cp:keywords/>
  <dc:language>en-US</dc:language>
  <cp:lastModifiedBy>Admin</cp:lastModifiedBy>
  <dcterms:modified xsi:type="dcterms:W3CDTF">2013-05-24T12:30:00Z</dcterms:modified>
  <cp:revision>2</cp:revision>
  <dc:subject/>
  <dc:title>Сведения</dc:title>
</cp:coreProperties>
</file>