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 отдел организационно-контрольной работы делопроизводства и кадров 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1080"/>
        <w:gridCol w:w="772"/>
        <w:gridCol w:w="1075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иченко Михаил Николаевич –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– 66,4 – ¼ до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, </w:t>
              <w:br/>
              <w:t>Квартира</w:t>
              <w:br/>
              <w:br/>
              <w:br/>
              <w:t>Квартира.</w:t>
              <w:b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  <w:br/>
              <w:t>Общая- 66,4-1/4 –доля,</w:t>
              <w:br/>
              <w:t>59,2</w:t>
              <w:br/>
              <w:t>49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уди-80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- 66,4 – ¼-до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- 66,4 – ¼-до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2:00Z</dcterms:created>
  <dc:creator>Admin</dc:creator>
  <dc:description/>
  <cp:keywords/>
  <dc:language>en-US</dc:language>
  <cp:lastModifiedBy>Admin</cp:lastModifiedBy>
  <dcterms:modified xsi:type="dcterms:W3CDTF">2013-05-24T12:22:00Z</dcterms:modified>
  <cp:revision>2</cp:revision>
  <dc:subject/>
  <dc:title>Сведения</dc:title>
</cp:coreProperties>
</file>