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сектор по молодежной политике, ФК и спорту.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900"/>
        <w:gridCol w:w="952"/>
        <w:gridCol w:w="1075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мат Николай Николаевич –заведующий се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0</w:t>
              <w:br/>
              <w:t>10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7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0</w:t>
              <w:br/>
              <w:t>10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2:00Z</dcterms:created>
  <dc:creator>Admin</dc:creator>
  <dc:description/>
  <cp:keywords/>
  <dc:language>en-US</dc:language>
  <cp:lastModifiedBy>Admin</cp:lastModifiedBy>
  <dcterms:modified xsi:type="dcterms:W3CDTF">2013-05-24T12:22:00Z</dcterms:modified>
  <cp:revision>2</cp:revision>
  <dc:subject/>
  <dc:title>Сведения</dc:title>
</cp:coreProperties>
</file>