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,  заместитель главы района_______________________________________________________ 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1080"/>
        <w:gridCol w:w="720"/>
        <w:gridCol w:w="1127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хоренко Зинаида Александровна  – заместитель гл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1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  <w:br/>
              <w:t>9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2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t>Жилой дом,</w:t>
              <w:b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  <w:br/>
              <w:t>93,4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83 «ЛАДА КАЛИН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  <w:br/>
              <w:t>82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8:00Z</dcterms:created>
  <dc:creator>Admin</dc:creator>
  <dc:description/>
  <cp:keywords/>
  <dc:language>en-US</dc:language>
  <cp:lastModifiedBy>Admin</cp:lastModifiedBy>
  <dcterms:modified xsi:type="dcterms:W3CDTF">2013-05-24T12:28:00Z</dcterms:modified>
  <cp:revision>2</cp:revision>
  <dc:subject/>
  <dc:title>Сведения</dc:title>
</cp:coreProperties>
</file>