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 финансов, централизованного бухгалтерского учета и отчетности_________________________________ 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ытко Клавдия Алексеевна –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br/>
              <w:br/>
              <w:t>Жилой дом,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216,6 – 1/3 часть</w:t>
              <w:br/>
              <w:t>23,8 – 1/3 часть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 21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br/>
              <w:br/>
              <w:t>Жилой дом,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216,6 – 1/3 часть</w:t>
              <w:br/>
              <w:t>23,8 – 1/3 часть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4:00Z</dcterms:created>
  <dc:creator>Admin</dc:creator>
  <dc:description/>
  <cp:keywords/>
  <dc:language>en-US</dc:language>
  <cp:lastModifiedBy>Admin</cp:lastModifiedBy>
  <dcterms:modified xsi:type="dcterms:W3CDTF">2013-05-24T12:24:00Z</dcterms:modified>
  <cp:revision>2</cp:revision>
  <dc:subject/>
  <dc:title>Сведения</dc:title>
</cp:coreProperties>
</file>