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ов образовательных учрежден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го образования «Заиграевский район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пругов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5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111"/>
        <w:gridCol w:w="1883"/>
        <w:gridCol w:w="2515"/>
        <w:gridCol w:w="2105"/>
        <w:gridCol w:w="2501"/>
        <w:gridCol w:w="2297"/>
      </w:tblGrid>
      <w:tr>
        <w:trPr>
          <w:trHeight w:val="570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7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Ново-Курбинская о.о.ш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0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Lada Priora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90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йка Насима Ринат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таро-Онохойская о.о.ш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под индивидуальное строитель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тина Марина Вакил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Новобрянская с.о.ш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ое строительств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82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TORNEO (</w:t>
            </w:r>
            <w:r>
              <w:rPr>
                <w:sz w:val="20"/>
                <w:szCs w:val="20"/>
              </w:rPr>
              <w:t>седан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BONGO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хомова Нина Михайл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Унэгэтэйская с.о.ш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16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трина Татьяна Александр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таро-Брянская с.о.ш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34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4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Нива 21 213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Тойота Спассио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ош Елена Борис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Ключевская с.о.ш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3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ведения личного подсобного хозяйства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ВАЗ-2101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Тойота РАУМ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мдинова Жалма Цырендаши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Нарынская н.о.ш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0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САЗ 350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даева Гупылма Сангу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Новоильинский агротехнический лице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6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ое строительств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Kluger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3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ое строительств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аева Наталья Насогдоржи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Арбижильская н.о.ш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8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ведения личного подсобного хозяйств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«Фаби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– 4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«Бортово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«Фотон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такуева Лилия Михайл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Горхонская с.о.ш. № 7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72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ongEng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69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ihatsy Rigger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радовская Наталья Павл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Онохойская с.о.ш. № 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едения личного подсобного хозяйства, 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6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играева Наталья Петр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Челутаевская о.о.ш. № 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8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ое строительств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лтурина Елена Михайл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Онохойская с.о.ш. № 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18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ое строительств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 собственност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ус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7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айс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гарова Лариса Бадмадаржи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Ново-Горхонская с.о.ш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83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дина</w:t>
            </w:r>
          </w:p>
        </w:tc>
      </w:tr>
      <w:tr>
        <w:trPr/>
        <w:tc>
          <w:tcPr>
            <w:tcW w:w="15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а Нина Георги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Ташеланская с.о.ш.и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8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6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hase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маз</w:t>
            </w:r>
            <w:r>
              <w:rPr>
                <w:sz w:val="20"/>
                <w:szCs w:val="20"/>
                <w:lang w:val="en-US"/>
              </w:rPr>
              <w:t xml:space="preserve"> 33532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бус</w:t>
            </w:r>
            <w:r>
              <w:rPr>
                <w:sz w:val="20"/>
                <w:szCs w:val="20"/>
                <w:lang w:val="en-US"/>
              </w:rPr>
              <w:t xml:space="preserve"> Hyundaigrace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лаева Елена Владимир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Шпалозаводская с.о.ш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2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yota Spasio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кшаева Валентина Александр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Усть-Эрийская н.о.ш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7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llion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умнова Екатерина Иван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Онохойская н.о.ш. д/с «Белочка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36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ищное строительство, 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ищное строительство, 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ищное строительство, 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ищное строительство, 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Kluger 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нчинова Мыдыгма Рабдан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Эрхирикская с.о.ш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8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ойдопова Лариса Бальжинима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Заиграевская с.о.ш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Nissan Serena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ллов Иван Михайло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Челутаевская с.о.ш. № 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4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BONGO-III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NTARA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туляк Анна Павл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Первомаевская с.о.ш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3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ведения личного подсобного хозяйства, 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дожапова Людмила Яковл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Усть-Брянская о.о.ш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Nadya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офеева Любовь Михайл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Октябрьская о.о.ш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6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</w:tr>
      <w:tr>
        <w:trPr/>
        <w:tc>
          <w:tcPr>
            <w:tcW w:w="15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итуева Светлана Павл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Заиграевская о.с.с.о.ш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9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ведения личного подсобного хозяйства, 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укова Инесса Виктор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Онохойская ДЮСШ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93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 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шекбаев Александр Узакбае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 ДОД Заиграевская ДЮСШ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3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ведения личного подсобного хозяйства, 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, ГАЗ – 311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Байгал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емкина Наталья Эдуард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ДОД Онохойский ДД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3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ux RX 3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NDAY Porter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а Марина Петр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Заиграевский ЦДЮ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sta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6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их дошкольных образовательных учрежден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го образования «Заиграевский район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пругов и несовершеннолетних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5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111"/>
        <w:gridCol w:w="1883"/>
        <w:gridCol w:w="2515"/>
        <w:gridCol w:w="2105"/>
        <w:gridCol w:w="2501"/>
        <w:gridCol w:w="2297"/>
      </w:tblGrid>
      <w:tr>
        <w:trPr>
          <w:trHeight w:val="570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7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стакова Надежда Александр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Унэгэтэйский д/с «Колосок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3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ая  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 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лякова Надежда Георги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Шабурский д/с «Березка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7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ведения личного подсобного хозяйства, 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Wis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гина Любовь Дмитри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Старо-Брянский д/с «Дюймовочка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0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плео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 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Анна Виталь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АДОУ Заиграевский д/с «Сказка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0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Logo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цкая Ольга Владимир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Челутаевский д/с «Елочка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ое строительств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ое строительство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телеева Светлана Никола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АДОУ Онохойский д/с «Колобок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0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тоим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3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тоим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тошникова Инна Валерь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Новоильинский д/с «Ромашка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8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Blvebirdsy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6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6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Exspe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удкина Юлия Анатоль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Усть-Брянский д/с «Чебурашка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3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общая собственность)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7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 0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мина Валентина Александр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Новоильинский д/с «Колокольчик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9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шина Ольга Павл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Ключеской д/с «Колокольчик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3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9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РВ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улина Анна Иван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Старо-Курбинский д/с «Черемушки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жанина Ирина Александр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Горхонский д/с «Подснежник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ус Тамара Григорь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Горхонский д/с «Березка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и 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зурова Ирина Степан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Заиграевский ЦРР-д/с «Улыбка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под индивидуальное строитель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9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Bongo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рбаинова Татьяна Александр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БДОУ Челутаевский  д/с «Василек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9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7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под индивидуальное строитель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нейцева Наталья Геннадь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Илькинский д/с «Буратино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ведения личного подсобного хозяйства, 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4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Бонго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изова Галина Андре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Ново-Брянский д/с «Журавленок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7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5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под индивидуальное строительств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ведения личного подсобного хозяйства, 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 – винстор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памокс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бакина Галина Федор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Ташеланский д/с «Полянка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0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ндукова Надежда Дамба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Шэнэ-Бусинский д/с «Туяна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3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Лилия Петр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Талецкий д/с «Ладушки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ведения личного подсобного хозяйства, индивидуальн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орона Прем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 ПАЗ-6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 ПАЗ-6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ыренжапова Дарима Баир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Эрхирикский д/с «Ручеек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0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9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ое строительств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ведения личного подсобного хозяйства, 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>
          <w:rStyle w:val="Applestylespan"/>
          <w:color w:val="000000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basedOn w:val="Style12"/>
    <w:qFormat/>
    <w:rPr>
      <w:rFonts w:ascii="Times New Roman" w:hAnsi="Times New Roman" w:eastAsia="Times New Roman" w:cs="Times New Roman"/>
      <w:sz w:val="0"/>
      <w:szCs w:val="0"/>
    </w:rPr>
  </w:style>
  <w:style w:type="character" w:styleId="InternetLink">
    <w:name w:val="Hyperlink"/>
    <w:basedOn w:val="Style12"/>
    <w:rPr>
      <w:color w:val="000000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45:00Z</dcterms:created>
  <dc:creator>NebotovaGV</dc:creator>
  <dc:description/>
  <cp:keywords/>
  <dc:language>en-US</dc:language>
  <cp:lastModifiedBy>User</cp:lastModifiedBy>
  <cp:lastPrinted>2013-05-23T06:13:00Z</cp:lastPrinted>
  <dcterms:modified xsi:type="dcterms:W3CDTF">2014-05-22T12:45:00Z</dcterms:modified>
  <cp:revision>2</cp:revision>
  <dc:subject/>
  <dc:title>Сведения </dc:title>
</cp:coreProperties>
</file>