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Твороговское» и членов их семей за 2012 год.</w:t>
      </w:r>
    </w:p>
    <w:tbl>
      <w:tblPr>
        <w:tblW w:w="14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36"/>
        <w:gridCol w:w="3"/>
        <w:gridCol w:w="236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 12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ухин Сергей Александ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1 294,25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4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4 1998 г.в.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ОРА 2000 г.в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втоприцеп ПГ 0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ухина Марина Серге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3 976, 82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1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асловская Людмила Александро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5 405, 7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3/1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 3/1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премиу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асловский Сергей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3/1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 3/1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а Еле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ергеев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8 700, 0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00..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2.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 Александр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0 511, 69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\4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00.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2.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олга ГАЗ-31105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  Федор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а Татья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дреев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5 499, 31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5.4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а Ири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2 708,97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 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м 1\4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5.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 Андрей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атольевич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50 038, 03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 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м 1\4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2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5.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ОРД «Фокус»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 Максим Андреевич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 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м 1\4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сова Дарья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дреевн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  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м 1\4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узнецова Вера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Леонидовна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иод с 01.01.2013 по 30.06.2013 г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40 560,65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 1/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100.0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9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узнецов Сергей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Петрович период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 01.01.2013 по 30.06.2013 г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219 829,77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1/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100.0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9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узнецова Надежда Сергеевна с 01.01.2013 по 30.06.2013 г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под ИЖС 1/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100.00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9.8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2:00Z</dcterms:created>
  <dc:creator>zz</dc:creator>
  <dc:description/>
  <cp:keywords/>
  <dc:language>en-US</dc:language>
  <cp:lastModifiedBy>saul</cp:lastModifiedBy>
  <cp:lastPrinted>2013-05-16T16:39:00Z</cp:lastPrinted>
  <dcterms:modified xsi:type="dcterms:W3CDTF">2013-07-12T02:48:00Z</dcterms:modified>
  <cp:revision>9</cp:revision>
  <dc:subject/>
  <dc:title/>
</cp:coreProperties>
</file>