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000000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 </w:t>
      </w:r>
      <w:r>
        <w:rPr/>
        <w:t>за 2012 год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МКУ «Финансовое управление» Администрации МО «Кабанский район»</w:t>
      </w: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260"/>
        <w:gridCol w:w="1080"/>
        <w:gridCol w:w="900"/>
        <w:gridCol w:w="1440"/>
        <w:gridCol w:w="1260"/>
        <w:gridCol w:w="900"/>
        <w:gridCol w:w="900"/>
      </w:tblGrid>
      <w:tr>
        <w:trPr/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ый годовой доход за 2012 г. (руб.)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5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ж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тные средст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дина Альбина Владимиро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,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59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 Анатолье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3135,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-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ло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 Константино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55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мошин Сергей Степа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392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 ¼ дол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Попо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 Валерье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315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012,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 MAZDA BON GOBRAWN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шечкина Татьяна Алексее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85,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а Светлана Сергее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423,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крестова Ирина Николае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722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-ный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ербурская Татьяна Владимиро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016,9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Toyota </w:t>
            </w:r>
            <w:r>
              <w:rPr>
                <w:color w:val="000000"/>
                <w:sz w:val="20"/>
                <w:szCs w:val="20"/>
              </w:rPr>
              <w:t>Ф</w:t>
            </w:r>
            <w:r>
              <w:rPr>
                <w:color w:val="000000"/>
                <w:sz w:val="20"/>
                <w:szCs w:val="20"/>
                <w:lang w:val="en-US"/>
              </w:rPr>
              <w:t>ункард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роло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722,8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ворова 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ргие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4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З-2105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, земельный участок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000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винцев Алексей Сергее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541,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2:08:00Z</dcterms:created>
  <dc:creator>rfu_ws9</dc:creator>
  <dc:description/>
  <cp:keywords/>
  <dc:language>en-US</dc:language>
  <cp:lastModifiedBy>rfu_ws9</cp:lastModifiedBy>
  <dcterms:modified xsi:type="dcterms:W3CDTF">2013-07-16T06:23:00Z</dcterms:modified>
  <cp:revision>8</cp:revision>
  <dc:subject/>
  <dc:title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 за 2012 год </dc:title>
</cp:coreProperties>
</file>