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 год Администрация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2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ватеев Сергей Витал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50756,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гостиницу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Гостиница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4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сан Кашка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исан – Мурано,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атер «Аму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5,9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10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 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5,9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Жилин Алексей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92870,45 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зуки Альт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2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66,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дуров Александр Гавриил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330,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асть жилого дом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оя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 «Казанка5»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М «</w:t>
            </w:r>
            <w:r>
              <w:rPr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color w:val="000000"/>
                <w:sz w:val="20"/>
                <w:szCs w:val="20"/>
              </w:rPr>
              <w:t>50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39,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летняя дочь: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ага Ольга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233,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лотский Сергей Никола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866,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Аллион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Хайс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085,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летняя дочь: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в Игорь Васил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077,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онда Ланд Крузер Прадо, 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054,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овской Сергей Борис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0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лова И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527,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 Фидл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рага Ирина Анато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964,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Кор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26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д Фокус, УАЗ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ИЛ-130, КАМАЗ, ЗИЛ-44, 1510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-40, Т-40 АМ, ТЮМ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чугин Алексей Михайл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286,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ведение личного подсобного хозяйства, 1/3 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21, автомобили грузовые: Мазда Бин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ирев Борис Борис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52,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ова Тамара Пет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4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Л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евникова Татьяна Ю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75,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:  для ведения личного подсобного хозяйства ¼ доля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О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кольник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 Анатол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849,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Дю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861,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легковые: Хонда ЦР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Земельный участок: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евская Людмила Владими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53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½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ЭУ МАТИ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Зинаида Ива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80,0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улева  Ольга  Олег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70,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гаева Галин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725,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45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грузовые:  Нисан  Атл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900,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рина Ольга Вита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2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чев Павел Станислав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00,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югов Андрей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365,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ру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953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Ц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а Любовь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1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Наталья Дмитри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4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 Алексей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220,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Калд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Сергей Геннад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057,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¼ доля, 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 Нисан Дизель Кондор, Мото транспортные средства: мотоцикл «Восход -3М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кова Любов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6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ина Марина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348,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½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 Исудзу Биг Хорн, автомобили грузовые: Нисан Атл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чина Наталья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456,0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в многоквартирном жилом дом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жилом доме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ова Анна Константи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40,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в 2-х квартирном жилом дом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сенкина Ларис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583,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Хонда Ф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10,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ГАЗ-33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 Галина Ива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305,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ВАЗ – 2121 «НИВ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ова Улья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60,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а Екатерина Серге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112,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Нисан Мар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н Павел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24,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легковые: Нисан </w:t>
            </w:r>
            <w:r>
              <w:rPr>
                <w:color w:val="000000"/>
                <w:sz w:val="20"/>
                <w:szCs w:val="20"/>
                <w:lang w:val="en-US"/>
              </w:rPr>
              <w:t>Wingro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нова Галина Георги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8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вартирный 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зникова Ольга Прокоп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994,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 Трактор ДТ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ьникова Наталья Владими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256,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онова Елена Евген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3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Калд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а Татьяна Александ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319,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рковская Евгения Игор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8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воронская Галина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8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ынина Ксения Ю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3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а Оксана Вале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Дайхатсу М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жеев Руслан Серге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79,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Марк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104,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анова Анна Юрье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867,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стюнина Анастасия Михайло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29,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44"/>
        </w:rPr>
      </w:pPr>
      <w:r>
        <w:rPr>
          <w:color w:val="000000"/>
          <w:sz w:val="21"/>
          <w:szCs w:val="44"/>
        </w:rPr>
      </w:r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9:00Z</dcterms:created>
  <dc:creator>adm_far</dc:creator>
  <dc:description/>
  <cp:keywords/>
  <dc:language>en-US</dc:language>
  <cp:lastModifiedBy>Черных С.Г.</cp:lastModifiedBy>
  <cp:lastPrinted>2013-05-14T12:30:00Z</cp:lastPrinted>
  <dcterms:modified xsi:type="dcterms:W3CDTF">2013-05-14T08:06:00Z</dcterms:modified>
  <cp:revision>3</cp:revision>
  <dc:subject/>
  <dc:title>Постановление</dc:title>
</cp:coreProperties>
</file>