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Ранжуровское» и членов их семей за 2012 год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2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епанов Петр Василье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83344,7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зем. участо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;38,4; 1504; 19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61, трактор т-25, прицеп ГКБ, ПТС, лодка Прогресс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епанова Мария Федоро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1256,00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, зем. участок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7,3; 1500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2:00Z</dcterms:created>
  <dc:creator>zz</dc:creator>
  <dc:description/>
  <cp:keywords/>
  <dc:language>en-US</dc:language>
  <cp:lastModifiedBy>User</cp:lastModifiedBy>
  <cp:lastPrinted>2013-05-16T16:39:00Z</cp:lastPrinted>
  <dcterms:modified xsi:type="dcterms:W3CDTF">2013-07-16T08:39:00Z</dcterms:modified>
  <cp:revision>12</cp:revision>
  <dc:subject/>
  <dc:title/>
</cp:coreProperties>
</file>