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rStyle w:val="Strong"/>
          <w:color w:val="000000"/>
        </w:rPr>
        <w:t>,Сведения о доходах, об имуществе и обязательствах имущественного характера лиц, муниципальных служащих в Муниципальном Образовании «Корсаковское» сельское поселение и членов их семей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74"/>
        <w:gridCol w:w="1285"/>
        <w:gridCol w:w="1081"/>
        <w:gridCol w:w="900"/>
        <w:gridCol w:w="1079"/>
        <w:gridCol w:w="1465"/>
        <w:gridCol w:w="994"/>
        <w:gridCol w:w="849"/>
        <w:gridCol w:w="1134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за 2012г</w:t>
            </w:r>
            <w:r>
              <w:rPr>
                <w:sz w:val="18"/>
                <w:szCs w:val="18"/>
              </w:rPr>
              <w:t>. (руб.)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е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ниев Леонид Сахил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72.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71.6кв.м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3300 кв.м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7470000кв.м., 1/410 до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Нива» Лада-2121 ВАЗ-2121, 1991 г.в., Трактор «МТЗ-82 «Беларусь», 1996 г.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Супруга:</w:t>
            </w:r>
            <w:r>
              <w:rPr>
                <w:sz w:val="22"/>
                <w:szCs w:val="22"/>
              </w:rPr>
              <w:t xml:space="preserve"> Сониева Римма Пылдоржи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1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7470000кв.м., 1/410 до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аинова Вера Иван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20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7470000кв.м., 1/410 до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а «Ниссан-атлас», 1999 г.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u w:val="single"/>
              </w:rPr>
              <w:t>.Супруг</w:t>
            </w:r>
            <w:r>
              <w:rPr>
                <w:sz w:val="22"/>
                <w:szCs w:val="22"/>
              </w:rPr>
              <w:t xml:space="preserve">  Баинов Анатолий Александр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52..2 кв.м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3900кв.м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7470000кв.м., 1/410 до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Ерахаева Вероника Владимир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99.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7470000кв.м., 1/410 до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u w:val="single"/>
              </w:rPr>
              <w:t xml:space="preserve">Супруг </w:t>
            </w:r>
            <w:r>
              <w:rPr>
                <w:sz w:val="22"/>
                <w:szCs w:val="22"/>
              </w:rPr>
              <w:t>Ерахаев Илья Иван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 кв.м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кв.м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0000 кв.м, 2\410 до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\а «ВАЗ-21043», 1997 г.в., мотоцикл «Урал», 1993 г.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лыгеева Марина Серге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43.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7470000кв.м., 1/410 до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«Тойота –Корона-Премио», 2000 г.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  <w:u w:val="single"/>
              </w:rPr>
              <w:t>Супруг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ыгеев Сергей Михайл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61.1 кв.м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400кв.м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7470000кв.м., 1/410 до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«Истана», 1999 г.в., л/а «ВАЗ-2103», 1996г.в.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«МТЗ-82», 1995 г.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396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99"/>
    <w:qFormat/>
    <w:rsid w:val="0009396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09396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766526-577C-4FDF-827A-10EE8CDD6F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1</Pages>
  <Words>282</Words>
  <Characters>1611</Characters>
  <CharactersWithSpaces>1890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03:00Z</dcterms:created>
  <dc:creator>Admin</dc:creator>
  <dc:description/>
  <dc:language>en-US</dc:language>
  <cp:lastModifiedBy>zzzz</cp:lastModifiedBy>
  <cp:lastPrinted>2013-07-30T01:14:00Z</cp:lastPrinted>
  <dcterms:modified xsi:type="dcterms:W3CDTF">2013-07-30T02:20:00Z</dcterms:modified>
  <cp:revision>5</cp:revision>
  <dc:subject/>
  <dc:title>Сведения о доходах, об имуществе и обязательствах имущественного характера лиц, муниципальных служащих в Муниципальном Образовании «Каменское» городское поселение и членов их семе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