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подачи сведений о доходах, об имуществе и обязательствах имущественного характера лиц замещающих должности муниципальной службы в муниципальном образовании сельское поселение «Посо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2"/>
        <w:gridCol w:w="1798"/>
        <w:gridCol w:w="1260"/>
        <w:gridCol w:w="1310"/>
        <w:gridCol w:w="2598"/>
        <w:gridCol w:w="1672"/>
        <w:gridCol w:w="1260"/>
        <w:gridCol w:w="1178"/>
      </w:tblGrid>
      <w:tr>
        <w:trPr>
          <w:trHeight w:val="4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недвижимого имущества , находящегося в пользовании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тров Геннадий Василье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062,5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Легковые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rPr/>
            </w:pPr>
            <w:r>
              <w:rPr/>
              <w:t>2.Сельскохозяйственная техника  МТЗ-82</w:t>
            </w:r>
          </w:p>
          <w:p>
            <w:pPr>
              <w:pStyle w:val="Normal"/>
              <w:rPr/>
            </w:pPr>
            <w:r>
              <w:rPr/>
              <w:t>3. Иные транспортные средства ПТС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  <w:t>Осетрова Светлана Александро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628,6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каловская Надежда Алексее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387,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.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Стрекаловский Николай Георгие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463,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.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и ВАЗ 21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ынина Анна Платоно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122,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 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VOTA CORO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SI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Колмынин Николай </w:t>
            </w:r>
          </w:p>
          <w:p>
            <w:pPr>
              <w:pStyle w:val="Normal"/>
              <w:rPr/>
            </w:pPr>
            <w:r>
              <w:rPr/>
              <w:t>Георгие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6,6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 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штымова Валентина Ивано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27,9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ЗДА-ДЕМИ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.дом зем.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,7       3000   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Россия 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цкий Денис Геннадье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92,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3</w:t>
            </w:r>
          </w:p>
          <w:p>
            <w:pPr>
              <w:pStyle w:val="Normal"/>
              <w:rPr/>
            </w:pPr>
            <w:r>
              <w:rPr/>
              <w:t>ТОЙОТА ЦЕЛ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6:50:00Z</dcterms:created>
  <dc:creator>User1</dc:creator>
  <dc:description/>
  <cp:keywords/>
  <dc:language>en-US</dc:language>
  <cp:lastModifiedBy>Unattended</cp:lastModifiedBy>
  <dcterms:modified xsi:type="dcterms:W3CDTF">2013-07-11T03:52:00Z</dcterms:modified>
  <cp:revision>8</cp:revision>
  <dc:subject/>
  <dc:title>                                                                                                                                                                                                   Приложение № 2</dc:title>
</cp:coreProperties>
</file>