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Форма подачи сведений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поселения «Большереченское» и членов их семей за 2012 год.</w:t>
      </w:r>
    </w:p>
    <w:tbl>
      <w:tblPr>
        <w:tblW w:w="14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275"/>
        <w:gridCol w:w="1681"/>
        <w:gridCol w:w="1160"/>
        <w:gridCol w:w="1340"/>
        <w:gridCol w:w="1840"/>
        <w:gridCol w:w="1576"/>
        <w:gridCol w:w="1042"/>
        <w:gridCol w:w="1236"/>
        <w:gridCol w:w="236"/>
        <w:gridCol w:w="3"/>
        <w:gridCol w:w="236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9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    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Ипатова Надежда Василье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5894,43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доля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Ипатова Виктория Егоровна ( 2000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/>
              <w:t>1/3доля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Ипатов Вячеслав Егор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3доля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ATLAS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HYNDAI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GREIS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. ГАЗ-24, ГАЗ-31029, ЛТЗ-60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ленина Валентина Андреевн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27665,38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, зем.участок 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2доля 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14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ленин Виктор Васильевич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9600 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, зем.участок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2доля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2006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   Т-40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аконечная Людмила Леонидовн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61735,99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, зем.участок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3доля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аконечный Петр Степанови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07621</w:t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, зем.участо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3доля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Метелкина Ирина Юрьевн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8001,09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 зем.участок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96,4   229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Y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TA 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EMINA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MITSUBISI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орофеева Евгения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8550,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4до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OY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TA COROLLA 2002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орофеев Алексей Александрович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 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4доля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орофеева Екатерина Алексеевна(2007)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4доля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орофеева Елизавета Алексеевна(2009)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/4доля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1:37:00Z</dcterms:created>
  <dc:creator>zz</dc:creator>
  <dc:description/>
  <cp:keywords/>
  <dc:language>en-US</dc:language>
  <cp:lastModifiedBy>Алексеева ОС</cp:lastModifiedBy>
  <cp:lastPrinted>2013-05-16T16:39:00Z</cp:lastPrinted>
  <dcterms:modified xsi:type="dcterms:W3CDTF">2013-05-17T07:50:00Z</dcterms:modified>
  <cp:revision>4</cp:revision>
  <dc:subject/>
  <dc:title/>
</cp:coreProperties>
</file>