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лиц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щающих должности в администрации и Совете депутатов муниципального образования «Кижингинский район»  РБ и членов их семей за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132"/>
        <w:gridCol w:w="1835"/>
        <w:gridCol w:w="1288"/>
        <w:gridCol w:w="1844"/>
        <w:gridCol w:w="842"/>
        <w:gridCol w:w="1139"/>
        <w:gridCol w:w="1794"/>
        <w:gridCol w:w="1977"/>
        <w:gridCol w:w="984"/>
        <w:gridCol w:w="1272"/>
      </w:tblGrid>
      <w:tr>
        <w:trPr>
          <w:tblHeader w:val="true"/>
          <w:trHeight w:val="942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1 г. (руб.)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blHeader w:val="true"/>
          <w:trHeight w:val="144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-жения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жения</w:t>
            </w:r>
          </w:p>
        </w:tc>
      </w:tr>
      <w:tr>
        <w:trPr>
          <w:trHeight w:val="101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хасаранов  Геннадий Зундуе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5356,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ан-Уд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Улан-Уд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Улан-Удэ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и грузовые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АЛ-5557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5321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ы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70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-34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-НОФАЗ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НБ-835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З-82- 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З-82 - 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25 (индивидуальная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62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432,6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Улан-Уд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1519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XUS 47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4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3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65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йдоков Батор Ним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районного Совета депутат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8394,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х зем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3 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УАЗ-315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МТЗ-82.1  (индивидуальная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3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319,4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86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олтоев Анатолий Цыренови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Главы администрации- управляющий делами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393,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х зем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r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r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15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ьскохозяйственная техника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40 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4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х зем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394,9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5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ифуллина Татьяна Александро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рганизационно-контрольного отдела администраци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097,8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айкальский р-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Татаур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Прибайкальский р-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Татауров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Toyota Coron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Premio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Toyota All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2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787,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х зем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г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</w:tc>
      </w:tr>
      <w:tr>
        <w:trPr>
          <w:trHeight w:val="19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нзынов Галсан Дамбие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тант по делам  ГО и ЧС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225,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        участок 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620,8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9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9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мбаринчинова Рада Цындежапо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по кадровой работе и обращениям гражда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743,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с.Кижинг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ВАЗ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9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дмаева Жаргалма  Жамбалдржие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нтрольно-ревизионной комисси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902,7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2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1357,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МАЗ 65116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прицеп к грузовому автомобилю 9385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2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=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8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=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2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26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гмитова Цибикмид Жигжитовна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визионной комисси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327,6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Кижинг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26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лковникова Эвелин Анатолье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О. начальника архивного отдел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454,7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</w:tc>
      </w:tr>
      <w:tr>
        <w:trPr>
          <w:trHeight w:val="49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данов Бадмажап Жигмитдоржиеви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мобилизационной  и режимно-секретной работ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361,9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Улан-Уд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Harrie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АЗ 3303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Т-40 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</w:tc>
      </w:tr>
      <w:tr>
        <w:trPr>
          <w:trHeight w:val="1450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398,5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4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44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98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рмаев Александр Галданови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- юрист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499,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.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50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50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50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юржанаева Марианна Анударае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разряда организационно-контрольного отдел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15,8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мажапова Туяна Баяновн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опеке и попечительств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387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Улан-Удэ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Harrie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индивидуальная)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72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862,9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96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гаева Наталья  Андреев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 по опеке и попечительст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90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индивидуальная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Улан-Уд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безвозмездное) пользование) 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ан-Удэ</w:t>
            </w:r>
          </w:p>
        </w:tc>
      </w:tr>
      <w:tr>
        <w:trPr>
          <w:trHeight w:val="48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hanging="426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fa-avtovaz.ru/auto/lada-kalina/lada-kalina-hatchbek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8:40:00Z</dcterms:created>
  <dc:creator>Волчков О.А</dc:creator>
  <dc:description/>
  <cp:keywords/>
  <dc:language>en-US</dc:language>
  <cp:lastModifiedBy>Work</cp:lastModifiedBy>
  <cp:lastPrinted>2012-05-02T10:55:00Z</cp:lastPrinted>
  <dcterms:modified xsi:type="dcterms:W3CDTF">2014-05-13T00:29:00Z</dcterms:modified>
  <cp:revision>12</cp:revision>
  <dc:subject/>
  <dc:title>Сведения</dc:title>
</cp:coreProperties>
</file>