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лиц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щающих муниципальные должности в администрации  МО «Кижингинский район» и членов их семей за период с 1 января 2013 года по 31 декабря 2013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90"/>
        <w:gridCol w:w="1905"/>
        <w:gridCol w:w="1335"/>
        <w:gridCol w:w="1915"/>
        <w:gridCol w:w="873"/>
        <w:gridCol w:w="1607"/>
        <w:gridCol w:w="1949"/>
        <w:gridCol w:w="1297"/>
        <w:gridCol w:w="1021"/>
        <w:gridCol w:w="1317"/>
      </w:tblGrid>
      <w:tr>
        <w:trPr>
          <w:tblHeader w:val="true"/>
          <w:trHeight w:val="942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blHeader w:val="true"/>
          <w:trHeight w:val="153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ложения </w:t>
            </w:r>
          </w:p>
        </w:tc>
      </w:tr>
      <w:tr>
        <w:trPr>
          <w:trHeight w:val="14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дынеева И.И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 810,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75" w:hRule="exac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маев Л.П. супруг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страхового отдела ОАО «Росгострах « по Кижигинскому району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658,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Хоринский р-н с.Баруун –Хасурта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YOTA CAMRY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6" w:hRule="exac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Хоринский р-н с.Баруун –Хасур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тор Т-25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exac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Хоринский р-н с.Баруун –Хасур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цеп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7" w:hRule="exac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Хоринский р-н с.Баруун –Хасур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5" w:hRule="exac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 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Хоринский р-н с.Удинс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5" w:hRule="exac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 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Хоринский р-н с.Удинск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9" w:hRule="exac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с.Кижинга ул.Комосмольская 76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3" w:hRule="exac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маев Н.Л. сын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07.1997 г.р.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90"/>
        <w:gridCol w:w="1905"/>
        <w:gridCol w:w="1335"/>
        <w:gridCol w:w="1915"/>
        <w:gridCol w:w="873"/>
        <w:gridCol w:w="1319"/>
        <w:gridCol w:w="1775"/>
        <w:gridCol w:w="1759"/>
        <w:gridCol w:w="1021"/>
        <w:gridCol w:w="1317"/>
      </w:tblGrid>
      <w:tr>
        <w:trPr>
          <w:tblHeader w:val="true"/>
          <w:trHeight w:val="942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blHeader w:val="true"/>
          <w:trHeight w:val="153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ложения </w:t>
            </w:r>
          </w:p>
        </w:tc>
      </w:tr>
      <w:tr>
        <w:trPr>
          <w:trHeight w:val="136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енхаева С.Н.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образования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000,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Кижинга ул.Гагарина 7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KLUGER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8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Кижинга ул.Гагарина 7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8" w:hRule="exac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енхаев В.В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о безработный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с.Кижинга ул.Жанаева 4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-САЗ 3507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82" w:hRule="exac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2" w:hRule="exac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532"/>
        <w:gridCol w:w="1905"/>
        <w:gridCol w:w="1335"/>
        <w:gridCol w:w="1915"/>
        <w:gridCol w:w="873"/>
        <w:gridCol w:w="1319"/>
        <w:gridCol w:w="1775"/>
        <w:gridCol w:w="1759"/>
        <w:gridCol w:w="1021"/>
        <w:gridCol w:w="1317"/>
      </w:tblGrid>
      <w:tr>
        <w:trPr>
          <w:tblHeader w:val="true"/>
          <w:trHeight w:val="942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blHeader w:val="true"/>
          <w:trHeight w:val="1536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ложения </w:t>
            </w:r>
          </w:p>
        </w:tc>
      </w:tr>
      <w:tr>
        <w:trPr>
          <w:trHeight w:val="795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уева Б.Ч.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культуры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472,46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Кижинга ул.Советская 14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Кижинга ул.Советская 14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71" w:hRule="exac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2" w:hRule="exac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2" w:hRule="exac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90"/>
        <w:gridCol w:w="1905"/>
        <w:gridCol w:w="1335"/>
        <w:gridCol w:w="1915"/>
        <w:gridCol w:w="873"/>
        <w:gridCol w:w="1319"/>
        <w:gridCol w:w="1775"/>
        <w:gridCol w:w="1759"/>
        <w:gridCol w:w="1021"/>
        <w:gridCol w:w="1317"/>
      </w:tblGrid>
      <w:tr>
        <w:trPr>
          <w:tblHeader w:val="true"/>
          <w:trHeight w:val="942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blHeader w:val="true"/>
          <w:trHeight w:val="153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ложения </w:t>
            </w:r>
          </w:p>
        </w:tc>
      </w:tr>
      <w:tr>
        <w:trPr>
          <w:trHeight w:val="14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даева В.Ц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891,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14" w:hRule="exac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даев Б.В.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о безработный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Кижинга ул.Бато Базарона 2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04" w:hRule="exac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Кижинга ул.Бато Базарона 2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82" w:hRule="exac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даева А.Б., дочь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011 г.р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2" w:hRule="exac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2:11:00Z</dcterms:created>
  <dc:creator>Волчков О.А</dc:creator>
  <dc:description/>
  <cp:keywords/>
  <dc:language>en-US</dc:language>
  <cp:lastModifiedBy>Булат</cp:lastModifiedBy>
  <cp:lastPrinted>2012-05-02T10:55:00Z</cp:lastPrinted>
  <dcterms:modified xsi:type="dcterms:W3CDTF">2014-05-08T02:41:00Z</dcterms:modified>
  <cp:revision>46</cp:revision>
  <dc:subject/>
  <dc:title>Сведения</dc:title>
</cp:coreProperties>
</file>