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в Комитете по экономике и финансам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ижингинский район»  РБ и членов их семей за период с 1 января 2013 года по 31 декабря 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95"/>
        <w:gridCol w:w="1803"/>
        <w:gridCol w:w="1263"/>
        <w:gridCol w:w="1811"/>
        <w:gridCol w:w="827"/>
        <w:gridCol w:w="1117"/>
        <w:gridCol w:w="1805"/>
        <w:gridCol w:w="1665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3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иев Солбон Базарович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администрации МО «Кижингинский район»-Председатель Комитета по экономике и финанс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47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ару-форе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данов Баир Герасимович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изор финансового 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693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ry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совмест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 трактор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ил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ил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ный участок (общ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навес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57,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 Доржожап Базарович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21,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Г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331029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о Камр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ынеева Бутидма Цыдендоржиевн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отдел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142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о Карина (индивидуальная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рбагатай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с.Улзыто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 Цынгебал Цыбикдоржиевич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250,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с\х назначения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Оро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Тойот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</w:t>
            </w:r>
          </w:p>
        </w:tc>
      </w:tr>
      <w:tr>
        <w:trPr>
          <w:trHeight w:val="5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, ВАЗ-32106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</w:t>
            </w:r>
          </w:p>
        </w:tc>
      </w:tr>
      <w:tr>
        <w:trPr>
          <w:trHeight w:val="5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с\х назначения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Оро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о-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l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кова Анна Чимитцыреновн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49,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 (индивидуаль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Й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IA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ЙOTA CAMR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дупова Ханда Чимитдоржиевн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9,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14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йота АЛЛИОН  (индивидуаль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 (долевая)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йнжурова Зоя База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96,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76,8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о Корол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аев Евгений Александрович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.специалис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79,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Тойота Кам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сандоржиев Эрдэм Булатович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83,6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Тойота Алли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шанов Станислав Владиславо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98,8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Тойота Кам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иева Арюна Аркадь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09,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459,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 (индивидуа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Дарима Ария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08,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3:58:00Z</dcterms:created>
  <dc:creator>Волчков О.А</dc:creator>
  <dc:description/>
  <cp:keywords/>
  <dc:language>en-US</dc:language>
  <cp:lastModifiedBy>Цыдып</cp:lastModifiedBy>
  <cp:lastPrinted>2014-05-05T14:30:00Z</cp:lastPrinted>
  <dcterms:modified xsi:type="dcterms:W3CDTF">2014-05-05T05:56:00Z</dcterms:modified>
  <cp:revision>19</cp:revision>
  <dc:subject/>
  <dc:title>Сведения</dc:title>
</cp:coreProperties>
</file>