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щающих должности в МКУ «Комитет по инфраструктуре администрации МО «Кижингинский район» 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93"/>
        <w:gridCol w:w="1802"/>
        <w:gridCol w:w="1263"/>
        <w:gridCol w:w="1812"/>
        <w:gridCol w:w="826"/>
        <w:gridCol w:w="1117"/>
        <w:gridCol w:w="1808"/>
        <w:gridCol w:w="1664"/>
        <w:gridCol w:w="967"/>
        <w:gridCol w:w="1249"/>
      </w:tblGrid>
      <w:tr>
        <w:trPr>
          <w:tblHeader w:val="true"/>
          <w:trHeight w:val="94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1 г. (руб.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6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данов Вячеслав Агванович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МКУ «Комитет по инфраструктуре администрации МО «Кижингинский район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52,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142,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coron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onda odisse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9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90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туев Лубсан Чойбалсан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МКУ «Комитет по инфраструктуре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85,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SUZU EI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coda Octav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0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наев Александр Дамбаевич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МКУ «Комитет по инфраструктуре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606,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ber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томункуев Дашадоржо Дансаран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МКУ «Комитет по инфраструктуре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566,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r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 трактор Синта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гмитов Баир Цыренжап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МКУ «Комитет по инфраструктуре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15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-а/м ГАЗ -33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6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кохозяйственная техник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Фотон-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тоев Александр Цырен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МКУ «Комитет по инфраструктуре» админист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455,4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r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87,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7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мьянов Баясхалан Намжилдоржи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МКУ «Комитет по инфраструктуре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079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сох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сох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сох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_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сох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uger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УАЗ 3151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 трактор Т-40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1\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1\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2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2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(1\2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сох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сох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сох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_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сох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uger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2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 (1\2 долевая) 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а(1\2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ылыков Цыдып Энгельс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А и ЖКХ МКУ «Комитет по инфраструктуре 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628,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004,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9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даров Чингис Дашиевич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КУ «Центр по муниципальным закупкам администрации МО «Кижингинский район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02,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se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30,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07:00Z</dcterms:created>
  <dc:creator>Волчков О.А</dc:creator>
  <dc:description/>
  <cp:keywords/>
  <dc:language>en-US</dc:language>
  <cp:lastModifiedBy>Work</cp:lastModifiedBy>
  <cp:lastPrinted>2012-05-02T10:55:00Z</cp:lastPrinted>
  <dcterms:modified xsi:type="dcterms:W3CDTF">2014-05-14T03:28:00Z</dcterms:modified>
  <cp:revision>13</cp:revision>
  <dc:subject/>
  <dc:title>Сведения</dc:title>
</cp:coreProperties>
</file>