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должности в администрации и Совете депутатов муниципального образования «Кижингинский район»  РБ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1"/>
        <w:gridCol w:w="1809"/>
        <w:gridCol w:w="1269"/>
        <w:gridCol w:w="1817"/>
        <w:gridCol w:w="830"/>
        <w:gridCol w:w="1122"/>
        <w:gridCol w:w="1767"/>
        <w:gridCol w:w="1949"/>
        <w:gridCol w:w="969"/>
        <w:gridCol w:w="1254"/>
      </w:tblGrid>
      <w:tr>
        <w:trPr>
          <w:tblHeader w:val="true"/>
          <w:trHeight w:val="9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саранов  Геннадий Зунду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428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3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Л-555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7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3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-НОФА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Б-83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6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285,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4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йдоков Батор Нима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айонного Совета депута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408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ам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УАЗ-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МТЗ-82.1 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93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66,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1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тоев Анатолий Цыре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- управляющий делами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286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972,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а Татьян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контрольного отдела админист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61,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Прибайкальский р-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Premio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</w:t>
            </w:r>
          </w:p>
        </w:tc>
      </w:tr>
      <w:tr>
        <w:trPr>
          <w:trHeight w:val="2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07,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19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зынов Галсан Дамби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по ГО и Ч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90,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ринчинова Рада Цындежап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адровой работе и обращениям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88,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Жаргалма  Жамбалдржи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09,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77,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МАЗ 65116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прицеп к грузовому автомобилю 938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митова Цибикмид Жигжитовн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42,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Эдэрмэ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данов Бадмажап Жигмитдоржиевич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билизационной  и режимно-секретной рабо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62,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АЗ 330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7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маев Александр Галдан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- юрист админист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70,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ев Денис Алексе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рганизационно-контрольного отде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мажапова Туяна Баяновн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968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uncorc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7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31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2096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гаева Наталья  Андр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по опеке и попеч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34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 Земельный участок (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</w:t>
            </w:r>
          </w:p>
        </w:tc>
      </w:tr>
      <w:tr>
        <w:trPr>
          <w:trHeight w:val="4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1:00Z</dcterms:created>
  <dc:creator>Волчков О.А</dc:creator>
  <dc:description/>
  <cp:keywords/>
  <dc:language>en-US</dc:language>
  <cp:lastModifiedBy>Admin</cp:lastModifiedBy>
  <cp:lastPrinted>2012-05-02T10:55:00Z</cp:lastPrinted>
  <dcterms:modified xsi:type="dcterms:W3CDTF">2013-05-22T07:21:00Z</dcterms:modified>
  <cp:revision>2</cp:revision>
  <dc:subject/>
  <dc:title>Сведения</dc:title>
</cp:coreProperties>
</file>