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 в администрации  МО «Верхнекижингинский сомон»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12"/>
        <w:gridCol w:w="1905"/>
        <w:gridCol w:w="1335"/>
        <w:gridCol w:w="1915"/>
        <w:gridCol w:w="873"/>
        <w:gridCol w:w="1319"/>
        <w:gridCol w:w="1775"/>
        <w:gridCol w:w="1759"/>
        <w:gridCol w:w="1021"/>
        <w:gridCol w:w="1317"/>
      </w:tblGrid>
      <w:tr>
        <w:trPr>
          <w:tblHeader w:val="true"/>
          <w:trHeight w:val="94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2 г. 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0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чиктуев Б-Д.Ц.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399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1/2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ан-Удэ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81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гденова Д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30,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1/2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г. Улан-Уд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2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даева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10,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ПРОБОК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8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Будацыренов Г.Д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5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6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Мункуев Матв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1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,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Мункуева Маргари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2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рова Цыцык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ст 2 категор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313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у. Эдэрмэг ул. Цыдыпова,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Очиров Ц.О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ктор Т4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7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ьчинов З.Б.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2-Категор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Верхне-Кижингинская СОШ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80,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764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.у. Эдэрмэг ул. Х.Намсараева,2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1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Бальчинова И.Ю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760,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Бальчинов Баярто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Бальчинов Бэлигто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Бальчинов Бато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9:00Z</dcterms:created>
  <dc:creator>Волчков О.А</dc:creator>
  <dc:description/>
  <cp:keywords/>
  <dc:language>en-US</dc:language>
  <cp:lastModifiedBy>1</cp:lastModifiedBy>
  <cp:lastPrinted>2012-05-02T10:55:00Z</cp:lastPrinted>
  <dcterms:modified xsi:type="dcterms:W3CDTF">2013-06-26T01:50:00Z</dcterms:modified>
  <cp:revision>8</cp:revision>
  <dc:subject/>
  <dc:title>Сведения</dc:title>
</cp:coreProperties>
</file>