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муниципальные должности в администрации  МО «Кижингинский район» и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12"/>
        <w:gridCol w:w="1905"/>
        <w:gridCol w:w="1335"/>
        <w:gridCol w:w="1915"/>
        <w:gridCol w:w="873"/>
        <w:gridCol w:w="1319"/>
        <w:gridCol w:w="1775"/>
        <w:gridCol w:w="1759"/>
        <w:gridCol w:w="1021"/>
        <w:gridCol w:w="1317"/>
      </w:tblGrid>
      <w:tr>
        <w:trPr>
          <w:tblHeader w:val="true"/>
          <w:trHeight w:val="94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2 г. (руб.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147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рапов Б.К. 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образова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 бурятского языка МБОУ «Кижигннский лицей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904,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 долевая)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Кижинга ул.жанаева 37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с.Кижинга ул.жанаева 37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e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.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50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апова Л.С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272,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0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Кижинга ул.жанаева 37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с.Кижинга ул.жанаева 37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82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Ширапова Суранзан Баировн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62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рдынеева И.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М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СП АМО  «Кижингинский район»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страхового отдела ООО «Росгосстрах» с.Кижинг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900,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313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Нимаев Л.П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438,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емельный участок с/х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бщая долевая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бщая долевая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бщая долевая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общая долевая 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( индивидуальная)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4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 м. на юго-запад от у. Баруун-Хасурта Хор. р-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 м от у. Баруун-Хасурта Хор. р-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 м от у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0 м от 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 ул.Комсомольская 7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 ул.Комсомольская 7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e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 ул.Комсомольская 7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 ул.Комсомольская 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2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Нимаев  Намжил Леонид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49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енхаева С.Н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 МКУ КСП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1002,85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872,98 от педагогической деятель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333 875,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0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с.Кижинга ул.Гагарина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с.Кижинга ул.Гагарина 7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6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Башенхаев В.В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с.Кижинга ул.Жанаева 4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4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З-САЗ-350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туева Б.Ч. 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культур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339,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с.Кижинга ул.Советская 145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764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.Кижинга ул.Советск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2:11:00Z</dcterms:created>
  <dc:creator>Волчков О.А</dc:creator>
  <dc:description/>
  <cp:keywords/>
  <dc:language>en-US</dc:language>
  <cp:lastModifiedBy>Булат</cp:lastModifiedBy>
  <cp:lastPrinted>2012-05-02T10:55:00Z</cp:lastPrinted>
  <dcterms:modified xsi:type="dcterms:W3CDTF">2013-05-23T00:15:00Z</dcterms:modified>
  <cp:revision>28</cp:revision>
  <dc:subject/>
  <dc:title>Сведения</dc:title>
</cp:coreProperties>
</file>