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в МКУ «Комитет по инфраструктуре администрации МО «Кижингинский район» 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93"/>
        <w:gridCol w:w="1802"/>
        <w:gridCol w:w="1263"/>
        <w:gridCol w:w="1812"/>
        <w:gridCol w:w="826"/>
        <w:gridCol w:w="1117"/>
        <w:gridCol w:w="1808"/>
        <w:gridCol w:w="1664"/>
        <w:gridCol w:w="967"/>
        <w:gridCol w:w="1249"/>
      </w:tblGrid>
      <w:tr>
        <w:trPr>
          <w:tblHeader w:val="true"/>
          <w:trHeight w:val="94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6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данов Вячеслав Агванович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МКУ «Комитет по инфраструктуре администрации МО «Кижингинский район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244,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  <w:tr>
        <w:trPr>
          <w:trHeight w:val="798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62,9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coron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onda odissey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  <w:tr>
        <w:trPr>
          <w:trHeight w:val="56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  <w:tr>
        <w:trPr>
          <w:trHeight w:val="57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  <w:tr>
        <w:trPr>
          <w:trHeight w:val="47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  <w:tr>
        <w:trPr>
          <w:trHeight w:val="76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уев Лубсан Чойбалсанович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МКУ «Комитет по инфраструктуре администрации МО «Кижингинский район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439,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mark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8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ыренович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наев Александр Дамбаевич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МКУ «Комитет по инфраструктуре администрации МО «Кижингинский район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17,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  <w:tr>
        <w:trPr>
          <w:trHeight w:val="43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issan bluber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  <w:tr>
        <w:trPr>
          <w:trHeight w:val="103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омункуев Дашадоржо Дансаранович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МКУ «Комитет по инфраструктуре администрации МО «Кижингинский район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63,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corona premi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  <w:tr>
        <w:trPr>
          <w:trHeight w:val="5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-Удэ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  <w:tr>
        <w:trPr>
          <w:trHeight w:val="12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гмитов Баир Цыренжапович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МКУ «Комитет по инфраструктуре администраци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962,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 -33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22,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is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Фотон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мьянова Арюна Дондок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МКУ «Комитет по инфраструктуре администрации МО «Кижингинский район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20,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a-avtovaz.ru/auto/lada-kalina/lada-kalina-hatchbek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6:00Z</dcterms:created>
  <dc:creator>Волчков О.А</dc:creator>
  <dc:description/>
  <cp:keywords/>
  <dc:language>en-US</dc:language>
  <cp:lastModifiedBy>123</cp:lastModifiedBy>
  <cp:lastPrinted>2012-05-02T10:55:00Z</cp:lastPrinted>
  <dcterms:modified xsi:type="dcterms:W3CDTF">2013-05-24T01:49:00Z</dcterms:modified>
  <cp:revision>8</cp:revision>
  <dc:subject/>
  <dc:title>Сведения</dc:title>
</cp:coreProperties>
</file>