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лиц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щающих должности в администрации и Совете депутатов муниципального образования «Кижингинский район»  РБ и членов их семей за период с 1 января 2011 года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101"/>
        <w:gridCol w:w="1809"/>
        <w:gridCol w:w="1269"/>
        <w:gridCol w:w="1817"/>
        <w:gridCol w:w="830"/>
        <w:gridCol w:w="1122"/>
        <w:gridCol w:w="1767"/>
        <w:gridCol w:w="1949"/>
        <w:gridCol w:w="969"/>
        <w:gridCol w:w="1254"/>
      </w:tblGrid>
      <w:tr>
        <w:trPr>
          <w:tblHeader w:val="true"/>
          <w:trHeight w:val="94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нициалы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 сум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-ва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ового дох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 2011 г. (руб.)</w:t>
            </w:r>
          </w:p>
        </w:tc>
        <w:tc>
          <w:tcPr>
            <w:tcW w:w="3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транспорт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ид, марка)</w:t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blHeader w:val="true"/>
          <w:trHeight w:val="14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м.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оло-жения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м.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ожения</w:t>
            </w:r>
          </w:p>
        </w:tc>
      </w:tr>
      <w:tr>
        <w:trPr>
          <w:trHeight w:val="101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хасаранов  Геннадий Зундуевич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администраци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017,4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 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лан-Удэ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Улан-Удэ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Улан-Удэ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ТОЙОТА МАРК-2 (индивидуальная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6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и грузовые: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АЗ-532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АЛ-5557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АЗ 5321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ы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70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-34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-НОФАЗ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НБ-835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хозяйственная техника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З-82,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З-82,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-25 (индивидуальная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2" w:hRule="exac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4741,5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5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 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Улан-Удэ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-31519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3110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EXUS 47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5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4" w:hRule="exac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3" w:hRule="exac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10" w:hRule="exac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ойдоков Батор Нимаевич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районного Совета депутат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469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</w:rPr>
              <w:t>УАЗ-315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ельскохозяйственная техник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</w:rPr>
              <w:t>МТЗ-82.1  (индивидуальная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3" w:hRule="exac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50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1" w:hRule="exac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олтоев Анатолий Цыренович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Главы администрации- управляющий делами 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569,3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r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хозяйственная техник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Т-4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161,2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47" w:hRule="exac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ифуллина Татьяна Александровна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рганизационно-контрольного отдела администрации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796,6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ый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айкальский р-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Татаурово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Toyota Coron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Premio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Toyota All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айкальский р-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Татаур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Прибайкальский р-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Татауров</w:t>
            </w:r>
          </w:p>
        </w:tc>
      </w:tr>
      <w:tr>
        <w:trPr>
          <w:trHeight w:val="899" w:hRule="exac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ый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Прибайкальский р-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Татаурово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1" w:hRule="exac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671,09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х зем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</w:tc>
      </w:tr>
      <w:tr>
        <w:trPr>
          <w:trHeight w:val="1437" w:hRule="exac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</w:tc>
      </w:tr>
      <w:tr>
        <w:trPr>
          <w:trHeight w:val="47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58" w:hRule="exac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ойнжонов Булат Баирович 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главы 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92,4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 (аренда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Чита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-Vista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 (1/3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Чита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61,1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9" w:hRule="exac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 (1/3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Чит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0" w:hRule="exac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 (1/3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Чит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мбаринчинова Рада Цындежаповна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по кадровой работе и обращениям граждан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146,9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  <w:u w:val="none"/>
                </w:rPr>
                <w:t>ВАЗ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-2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6" w:hRule="exac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с.Кижинга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5" w:hRule="exac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дмаева Жаргалма  Жамбалдржиевна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Контрольно-ревизионной комиссии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954,6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5" w:hRule="exac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ая долевая 1/2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4" w:hRule="exac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1/2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2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ая долевая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1/2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АМАЗ 65116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N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уприцеп к грузовому автомобилю 9385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/х техника: МТЗ-82 03 ПЕ 6301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2" w:hRule="exac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38" w:hRule="exac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.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32" w:hRule="exac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26" w:hRule="exac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гмитова Цибикмид Жигжитовна.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ди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о-ревизионной комисси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455,0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/х зем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г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Эдэрмэг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Coroll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/х зем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ая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г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Эдэрмэг</w:t>
            </w:r>
          </w:p>
        </w:tc>
      </w:tr>
      <w:tr>
        <w:trPr>
          <w:trHeight w:val="548" w:hRule="exac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 431,4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бщая долевая) с/х зем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г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Эдэрмэг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/х земля  (бессрочна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Эдэрмэ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Эдэрмэг</w:t>
            </w:r>
          </w:p>
        </w:tc>
      </w:tr>
      <w:tr>
        <w:trPr>
          <w:trHeight w:val="1207" w:hRule="exac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индивидуальный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Эдэрмэг 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5" w:hRule="exac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с.Эдэрмэг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безвозмездное пользование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Эдэрмэг</w:t>
            </w:r>
          </w:p>
        </w:tc>
      </w:tr>
      <w:tr>
        <w:trPr>
          <w:trHeight w:val="49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данов Бадмажап Жигмитдоржиевич.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по мобилизационной  и режимно-секретной работ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514,4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Harrier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0" w:hRule="exac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620,3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4" w:hRule="exac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2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44" w:hRule="exac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3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8" w:hRule="exac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рмаев Александр Галданович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 1 разряда - юрист администраци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0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ыденов Дандар Владимирович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1 разряда организационно-контрольного отдел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504,1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Toyota Camru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Graci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индивидуальная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мажапова Туяна Баяновна 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– заместитель председателя КДН и  ЗП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1230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1/2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Улан-Удэ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Harrier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индивидуальная)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Funcorco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индивидуальная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факт.пользование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Улан-Удэ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</w:tc>
      </w:tr>
      <w:tr>
        <w:trPr>
          <w:trHeight w:val="1572" w:hRule="exac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65489.7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 1/2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Улан-Удэ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фактическое пользование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Улан-Удэ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</w:tc>
      </w:tr>
      <w:tr>
        <w:trPr>
          <w:trHeight w:val="2096" w:hRule="exac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гаева Наталья  Андреевна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 по опеке и попечительст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70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Улан-Удэ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безвозмездное пользование) 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иж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ан-Удэ</w:t>
            </w:r>
          </w:p>
        </w:tc>
      </w:tr>
      <w:tr>
        <w:trPr>
          <w:trHeight w:val="48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hanging="426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fa-avtovaz.ru/auto/lada-kalina/lada-kalina-hatchbek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9:26:00Z</dcterms:created>
  <dc:creator>Волчков О.А</dc:creator>
  <dc:description/>
  <cp:keywords/>
  <dc:language>en-US</dc:language>
  <cp:lastModifiedBy>Arhiv</cp:lastModifiedBy>
  <cp:lastPrinted>2012-05-02T10:55:00Z</cp:lastPrinted>
  <dcterms:modified xsi:type="dcterms:W3CDTF">2012-11-19T05:58:00Z</dcterms:modified>
  <cp:revision>48</cp:revision>
  <dc:subject/>
  <dc:title>Сведения</dc:title>
</cp:coreProperties>
</file>