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 должность руководителя муниципального учреждения муниципального образования Вязниковский район для размещения на официальном сайте администрации в сети интернет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59"/>
        <w:gridCol w:w="1994"/>
        <w:gridCol w:w="3260"/>
        <w:gridCol w:w="1418"/>
        <w:gridCol w:w="1984"/>
        <w:gridCol w:w="2268"/>
      </w:tblGrid>
      <w:tr>
        <w:trPr>
          <w:trHeight w:val="55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ая сумма декларированного годового дохода за отчетный период (руб.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а Н.В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муниципального казенного учреждения «Управление районного хозяйства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772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44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RD FOC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Ж 2715-0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В.Н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униципального казенного учреждения «Центр поддержки предпринимательства Вязниковского район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618,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44,4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в В.С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муниципального казённого учреждения «Управление сельского хозяйств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54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 долевая 1/4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9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 долевая 1/4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 долевая 1/4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- 210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 долевая 1/4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 долевая 1/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ов М.В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униципального казенного учреждения «Земельная палата Вязниковского района Владимирской област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856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 долевая 39/5113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аренда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3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д Куг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988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кров П.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муниципального казённого учреждения Вязниковского района «Управление по делам гражданской обороны и чрезвычайных ситуаци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073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чный участок 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жо-40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53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ч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ный участок (безвозмездное пользование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илой дом (безвозмездное пользование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зова Н.Ф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редактор автономного учреждения «Редакция газеты «Маяк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29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 долевая 1/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527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собственность, долевая 1/2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чев А.Г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униципального бюджетного учреждения «Телевизионная и радиовещательная компания «Вязник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8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собственность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589,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собственность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собственность), комната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1118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ind w:firstLine="708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24" w:gutter="0" w:header="720" w:top="776" w:footer="0" w:bottom="71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16:00Z</dcterms:created>
  <dc:creator>Нефедова Т</dc:creator>
  <dc:description/>
  <cp:keywords/>
  <dc:language>en-US</dc:language>
  <cp:lastModifiedBy>MAY</cp:lastModifiedBy>
  <cp:lastPrinted>2014-05-20T16:49:00Z</cp:lastPrinted>
  <dcterms:modified xsi:type="dcterms:W3CDTF">2014-05-20T12:50:00Z</dcterms:modified>
  <cp:revision>6</cp:revision>
  <dc:subject/>
  <dc:title>Сведения</dc:title>
</cp:coreProperties>
</file>