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/>
      </w:pPr>
      <w:r>
        <w:rPr>
          <w:szCs w:val="28"/>
        </w:rPr>
        <w:t>о доходах, об имуществе и обязательствах имущественного характера лица, замещающего должность руководителя муниципального учреждения муниципального образования Вязниковский район за 2012 год  для размещения на официальном сайте администрации в сети интернет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center"/>
        <w:outlineLvl w:val="0"/>
        <w:rPr>
          <w:szCs w:val="28"/>
        </w:rPr>
      </w:pPr>
      <w:r>
        <w:rPr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59"/>
        <w:gridCol w:w="1994"/>
        <w:gridCol w:w="3260"/>
        <w:gridCol w:w="1418"/>
        <w:gridCol w:w="1984"/>
        <w:gridCol w:w="2268"/>
      </w:tblGrid>
      <w:tr>
        <w:trPr>
          <w:trHeight w:val="55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амилия, инициалы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Общая сумма декларированного годового дохода за отчетный период (руб.)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ликов В.Н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униципального казенного учреждения «Центр поддержки предпринимательства Вязниковского район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012,8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504,9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валев В.С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муниципального казённого учреждения «Управление сельского хозяйства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388,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1/4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120,7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1/4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З - 2106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5,5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 долевая 1/4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 долевая 1/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лков М.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униципального казенного учреждения «Земельная палата Вязниковского района Владимирской област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327,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аренд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вроле Вив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6120,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кров П.И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чальник муниципального казённого учреждения Вязниковского района «Управление по делам гражданской обороны и чрезвычайных ситуаций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4482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ачный участок (собственность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еундай Сонат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750,8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(безвозмездное пользование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безвозмездное пользование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озова Н.Ф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ный редактор автономного учреждения «Редакция газеты «Маяк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8762,8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, долевая 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494,9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, долевая ½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мобиль ВАЗ-11173 Кали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такова Т.В.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ректор муниципального бюджетного учреждения «Телевизионная и радиовещательная компания «Вязники»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3862,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201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 (собственность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раж (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</w:t>
            </w:r>
            <w:r>
              <w:rPr>
                <w:sz w:val="24"/>
                <w:lang w:val="en-US"/>
              </w:rPr>
              <w:t>Opel-Astr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ind w:firstLine="708"/>
        <w:outlineLvl w:val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624" w:gutter="0" w:header="720" w:top="776" w:footer="0" w:bottom="71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16:00Z</dcterms:created>
  <dc:creator>Нефедова Т</dc:creator>
  <dc:description/>
  <cp:keywords/>
  <dc:language>en-US</dc:language>
  <cp:lastModifiedBy>MAY</cp:lastModifiedBy>
  <cp:lastPrinted>2012-07-30T12:54:00Z</cp:lastPrinted>
  <dcterms:modified xsi:type="dcterms:W3CDTF">2014-05-21T10:54:00Z</dcterms:modified>
  <cp:revision>4</cp:revision>
  <dc:subject/>
  <dc:title>Сведения</dc:title>
</cp:coreProperties>
</file>