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>замещающих муниципальные должности и муниципальных служащих администрации Камешковского района и членов их семе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(перечень должностей утвержден решением Совета народных депутатов Камешковского района от 28.07.2009 № 561)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1685"/>
        <w:gridCol w:w="1718"/>
        <w:gridCol w:w="1559"/>
        <w:gridCol w:w="1560"/>
        <w:gridCol w:w="1701"/>
        <w:gridCol w:w="1559"/>
        <w:gridCol w:w="1559"/>
        <w:gridCol w:w="1559"/>
      </w:tblGrid>
      <w:tr>
        <w:trPr>
          <w:trHeight w:val="9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в алфавитном порядке о лицах, лиц </w:t>
            </w:r>
            <w:r>
              <w:rPr>
                <w:bCs/>
              </w:rPr>
              <w:t>замещающих муниципальные должности и муниципальных служащих администрации Камешковского райо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trHeight w:val="2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 Артем Анатольевич, глава администрации рай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103,5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9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U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U100/Chevrolet Rezz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000</w:t>
            </w:r>
            <w:r>
              <w:rPr/>
              <w:t>,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а Елена Михайловна, заведующая отделом по делам культуры, молодежи и спор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42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вшева Ольга Сергеевна, ведущий специалист отдела архитектуры и градострои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0,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Ольга Ивановна, заведующая отделом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0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4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рамеев Иван Константинович заведующий отделом экологии и природопользова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3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на Ольга Александровна, заведующая отделом бюджетного учета и отчетности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8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Александровна, начальник управления делам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55,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Hyundai Getz </w:t>
            </w:r>
            <w:r>
              <w:rPr>
                <w:rStyle w:val="Applestylespan"/>
                <w:color w:val="000000"/>
                <w:sz w:val="22"/>
                <w:szCs w:val="22"/>
                <w:lang w:val="en-US"/>
              </w:rPr>
              <w:t>GL</w:t>
            </w:r>
            <w:r>
              <w:rPr>
                <w:rStyle w:val="Applestylesp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 Владимировна, заведующая юридическим отдел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2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ыбин Владимир Михайлович, заведующий отделом ГО и Ч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41,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59,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Надежда Васильевна, начальник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4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4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Opel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Meriva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ГАЗ-3309 КО-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рева Ирина Александровна, заведующая отделом опеки и попечительства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38,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bCs/>
                <w:color w:val="000000"/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340,19 </w:t>
            </w:r>
            <w:r>
              <w:rPr>
                <w:sz w:val="22"/>
                <w:szCs w:val="22"/>
                <w:lang w:val="en-US"/>
              </w:rPr>
              <w:t>PREMIUM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INO RANG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ы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AMRO 2 EC 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Ольга Васильевна, начальник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43,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 52/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Викторовна, главный специалист отдела опеки и попечительства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13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14,5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Борис Валентинович, заведующий отделом сель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33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 и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ng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3288</w:t>
            </w:r>
            <w:r>
              <w:rPr/>
              <w:t>,5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ков Михаил Михайлович, </w:t>
            </w:r>
            <w:r>
              <w:rPr>
                <w:sz w:val="22"/>
                <w:szCs w:val="22"/>
              </w:rPr>
              <w:t>специалист 1 категории отдела экологии и природополь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41,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 Ольга Владимировна, заведующая отделом доходов бюджета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70,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kswagen transpor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Планет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Светлана Викторовна, заведующая отделом жизнеобеспечения на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81,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енко Сергей Николаевич, заместитель главы администрации района по вопросам жизнеобеспеч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8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Style w:val="Applestylesp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Волга</w:t>
            </w:r>
            <w:r>
              <w:rPr>
                <w:rStyle w:val="Applestylespan"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ГАЗ</w:t>
            </w:r>
            <w:r>
              <w:rPr>
                <w:rStyle w:val="Applestylespan"/>
                <w:bCs/>
                <w:color w:val="000000"/>
                <w:sz w:val="22"/>
                <w:szCs w:val="22"/>
                <w:lang w:val="en-US"/>
              </w:rPr>
              <w:t xml:space="preserve"> -311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  <w:lang w:val="en-US"/>
              </w:rPr>
              <w:t>Nissan-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0F0F0" w:val="clear"/>
                <w:lang w:val="en-US"/>
              </w:rPr>
              <w:t>X-Trail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0F0F0" w:val="clear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4000</w:t>
            </w:r>
            <w:r>
              <w:rPr/>
              <w:t>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ова Марина Аркадьевна, консультант отдела имущественных и земельных отно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75,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Pica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07,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-Zaf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талья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делами, зав. организационным отдел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66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97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89,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ын*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ева Любовь Николаевна, заведующая отделом бюджета финансового управ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ова Зинаида Николаевна, главный специалист, экономист отдела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69,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39/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Наталья 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3,6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51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Надежда Венидиктовна, главный специалист отдела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3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Елена Георгиевна, заведующая отделом ЗАГ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31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98,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 СЕАЗ-11113-02;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Chevrolet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ран Андрей Петрович, заведующий отделом имущественных и земельных отно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61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33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Константин Владимирович, заведующий отделом архитектуры и градострои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Hyundai Getz 1,4 МТ;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Трактор Т-25-А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Одноосный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Ирина Владимировна, заведующая контрольно-ревизионным отделом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5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енкова Нина Федоровна, главный специалист отдела сель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38,4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91,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доводства и огородни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Ольга Ивановна, заместитель начальника финансового управления, заведующая отделом консолидированного бюджета и межбюджетных отно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2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7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есовершеннолетни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4"/>
    </w:rPr>
  </w:style>
  <w:style w:type="character" w:styleId="Style14">
    <w:name w:val="Текст концевой сноски Знак"/>
    <w:basedOn w:val="Style13"/>
    <w:qFormat/>
    <w:rPr>
      <w:rFonts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eastAsia="Times New Roman" w:cs="Times New Roman"/>
      <w:b/>
      <w:bCs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6:00Z</dcterms:created>
  <dc:creator>Maksim</dc:creator>
  <dc:description/>
  <cp:keywords/>
  <dc:language>en-US</dc:language>
  <cp:lastModifiedBy>Maksim</cp:lastModifiedBy>
  <dcterms:modified xsi:type="dcterms:W3CDTF">2012-06-15T13:34:00Z</dcterms:modified>
  <cp:revision>13</cp:revision>
  <dc:subject/>
  <dc:title/>
</cp:coreProperties>
</file>