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</w:t>
      </w:r>
      <w:r>
        <w:rPr>
          <w:bCs/>
        </w:rPr>
        <w:t>замещающих муниципальные должности и муниципальных служащих Совета народных депутатов Камешковского района и членов их семей</w:t>
      </w:r>
    </w:p>
    <w:p>
      <w:pPr>
        <w:pStyle w:val="Normal"/>
        <w:jc w:val="center"/>
        <w:rPr/>
      </w:pPr>
      <w:r>
        <w:rPr>
          <w:bCs/>
        </w:rPr>
        <w:t>за период с 01 января 2010 года по 31 декабря 2010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889"/>
        <w:gridCol w:w="1754"/>
        <w:gridCol w:w="1718"/>
        <w:gridCol w:w="1559"/>
        <w:gridCol w:w="1560"/>
        <w:gridCol w:w="1701"/>
        <w:gridCol w:w="1559"/>
        <w:gridCol w:w="1559"/>
        <w:gridCol w:w="1559"/>
      </w:tblGrid>
      <w:tr>
        <w:trPr>
          <w:trHeight w:val="91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в алфавитном порядке о лицах, лиц </w:t>
            </w:r>
            <w:r>
              <w:rPr>
                <w:bCs/>
                <w:sz w:val="20"/>
                <w:szCs w:val="20"/>
              </w:rPr>
              <w:t>замещающих муниципальные должности и муниципальных служащих Совета народных депутатов Камешковского райо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8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 Артем Анатольевич, глава</w:t>
            </w:r>
            <w:r>
              <w:rPr>
                <w:b/>
                <w:sz w:val="22"/>
                <w:szCs w:val="22"/>
              </w:rPr>
              <w:t xml:space="preserve"> Камешков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16-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Земельный участок, предос-тавленный для ведения личного подсобного хозяйства (общая долевая собственность (доля в праве - 2/9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Жилой дом (общая долевая собственность (доля в праве -2/9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Квартира (общая долевая собственность (доля в праве -59/100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11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8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5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4) 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4)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Легковой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LAU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U</w:t>
            </w:r>
            <w:r>
              <w:rPr>
                <w:rFonts w:cs="Times New Roman" w:ascii="Times New Roman" w:hAnsi="Times New Roman"/>
              </w:rPr>
              <w:t>100/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zzo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Ирина Владимировн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ОУ ДОУ Детский сад №11 г.Владими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59-7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чь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Арина Артем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Дочь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sz w:val="22"/>
                <w:szCs w:val="22"/>
              </w:rPr>
              <w:t>Андреева Варвара Артем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ьева Нина Анатольевна, </w:t>
            </w:r>
            <w:r>
              <w:rPr>
                <w:b/>
                <w:sz w:val="22"/>
                <w:szCs w:val="22"/>
              </w:rPr>
              <w:t>консультант аппарата Совета народных депутатов Камешковск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00-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од индивидуальное жилищное строительство и ведение личного подсобного хозяйства (Общая долевая доля в праве 1/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) для садоводства и огороднич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Жилой дом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бщая долевая доля в праве 1/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68" w:leader="none"/>
              </w:tabs>
              <w:rPr/>
            </w:pPr>
            <w:r>
              <w:rPr>
                <w:sz w:val="16"/>
                <w:szCs w:val="16"/>
              </w:rPr>
              <w:t>4) Квартира: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доля в праве 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2)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105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4)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льев Сергей Павлови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перуполномоченный ОБЭП ОВД по Камешковскому район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44-7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под индивидуальное жилищное строительство и ведение личного подсобного хозяйства (Общая долевая доля в праве 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бщая долевая доля в праве 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100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ын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ев Тимофей Серге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под индивидуальное жилищное строительство и ведение личного подсобного хозяйства (Общая долевая доля в праве 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бщая долевая доля в праве 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68" w:leader="none"/>
              </w:tabs>
              <w:rPr/>
            </w:pPr>
            <w:r>
              <w:rPr>
                <w:sz w:val="16"/>
                <w:szCs w:val="16"/>
              </w:rPr>
              <w:t>3) Квартира: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доля в праве 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100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Сын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  <w:sz w:val="22"/>
                <w:szCs w:val="22"/>
              </w:rPr>
              <w:t>Ульев Матвей Серге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под индивидуальное жилищное строительство и ведение личного подсобного хозяйства (Общая долевая доля в праве 1/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Жилой дом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бщая долевая доля в праве 1/6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100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Несовершеннолетние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31:00Z</dcterms:created>
  <dc:creator>Uleva</dc:creator>
  <dc:description/>
  <cp:keywords/>
  <dc:language>en-US</dc:language>
  <cp:lastModifiedBy>Uleva</cp:lastModifiedBy>
  <cp:lastPrinted>2010-05-11T14:16:00Z</cp:lastPrinted>
  <dcterms:modified xsi:type="dcterms:W3CDTF">2011-05-02T09:46:00Z</dcterms:modified>
  <cp:revision>4</cp:revision>
  <dc:subject/>
  <dc:title>СВЕДЕНИЯ </dc:title>
</cp:coreProperties>
</file>