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  <w:r>
        <w:rPr>
          <w:bCs/>
          <w:sz w:val="28"/>
          <w:szCs w:val="28"/>
        </w:rPr>
        <w:t>замещающих муниципальные должности и муниципальных служащих администрации Камешковского района и членов их сем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(перечень должностей утвержден решением Совета народных депутатов Камешковского района от 28.07.2009 № 561)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1685"/>
        <w:gridCol w:w="1718"/>
        <w:gridCol w:w="1559"/>
        <w:gridCol w:w="1560"/>
        <w:gridCol w:w="1701"/>
        <w:gridCol w:w="1559"/>
        <w:gridCol w:w="1559"/>
        <w:gridCol w:w="1559"/>
      </w:tblGrid>
      <w:tr>
        <w:trPr>
          <w:trHeight w:val="9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в алфавитном порядке о лицах, лиц </w:t>
            </w:r>
            <w:r>
              <w:rPr>
                <w:bCs/>
              </w:rPr>
              <w:t>замещающих муниципальные должности и муниципальных служащих администрации Камешковского район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ова Елена Михайловна, заведующая отделом по делам культуры, молодежи и спор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372,8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Валентина Анатольевна, главный специалист, агроном отдела сельского хозяй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46,8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31,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вшева Ольга Сергеевна, ведущий специалист отдела архитектуры и градострои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72,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59,9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ова Ольга Ивановна, заведующая отделом эконом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ЖС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храмеев Иван Константинович заведующий отделом экологии и природопользова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72,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6,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ина Ольга Александровна, заведующая отделом бюджетного учета и отчетности финансового у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8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Татьяна Александровна, начальник управления делам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862,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Hyundai Getz </w:t>
            </w:r>
            <w:r>
              <w:rPr>
                <w:rStyle w:val="Applestylespan"/>
                <w:color w:val="000000"/>
                <w:sz w:val="22"/>
                <w:szCs w:val="22"/>
                <w:lang w:val="en-US"/>
              </w:rPr>
              <w:t>GL</w:t>
            </w:r>
            <w:r>
              <w:rPr>
                <w:rStyle w:val="Applestylespan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Елена Владимировна, заведующая юридическим отдел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57,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ыбин Владимир Михайлович, заведующий отделом ГО и Ч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62,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32,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Надежда Васильевна, заместитель начальника финансового управления, заведующая отделом доходов бюдже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62,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Opel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Mer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рева Ирина Александровна, заведующая отделом опеки и попечительства управления обра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82,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stylespan"/>
                <w:bCs/>
                <w:color w:val="000000"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Mercedes</w:t>
            </w:r>
            <w:r>
              <w:rPr>
                <w:rStyle w:val="Applestylespan"/>
                <w:color w:val="000000"/>
                <w:sz w:val="22"/>
                <w:szCs w:val="22"/>
              </w:rPr>
              <w:t>-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Benz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Sprinter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VO FH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тина Людмила Николаевна, заведующая отделом имущественных и земельных отнош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94,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AB-900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539,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завершенный </w:t>
            </w:r>
            <w:r>
              <w:rPr>
                <w:sz w:val="22"/>
                <w:szCs w:val="22"/>
              </w:rPr>
              <w:t>строительством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Ольга Васильевна, начальник управления обра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99,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 52/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Викторовна, ведущий специалист отдела опеки и попечительства управления обра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7,5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99,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Борис Валентинович, заведующий отделом сельского хозяй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97,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/х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 и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p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3,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а Инна Федоровна, первый заместитель главы администрации района, начальник финансового у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6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Style w:val="Appleconvertedspace"/>
                <w:color w:val="000000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Mitsubishi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Style w:val="Applestylespan"/>
                <w:bCs/>
              </w:rPr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Montero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Sport,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УАЗ 452 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Татьяна Михайловна, заместитель главы администрации района, заведующая отделом по социальной политик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057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ков Михаил Михайлович, </w:t>
            </w:r>
            <w:r>
              <w:rPr>
                <w:sz w:val="22"/>
                <w:szCs w:val="22"/>
              </w:rPr>
              <w:t>специалист 1 категории отдела экологии и природополь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94,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9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Светлана Викторовна, заведующая отделом жизнеобеспечения на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05,4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енко Сергей Николаевич, заместитель главы администрации района по вопросам жизнеобеспечения и развитию инфраструктур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858,5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Style w:val="Applestylespan"/>
                <w:bCs/>
                <w:color w:val="000000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Ford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Focus;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color w:val="000000"/>
                <w:sz w:val="22"/>
                <w:szCs w:val="22"/>
              </w:rPr>
              <w:t>Волга ГАЗ -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07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анова Марина Аркадьевна, ведущий специалист отдела имущественных и земельных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KIA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Applestylespan"/>
                <w:bCs/>
                <w:color w:val="000000"/>
                <w:sz w:val="22"/>
                <w:szCs w:val="22"/>
              </w:rPr>
              <w:t>Pica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,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аталья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делами, зав. организационным отдел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70,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05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ева Любовь Николаевна, заведующая отделом бюджета финансового управления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82,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филова Зинаида Николаевна, главный специалист, экономист отдела эконом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20,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02,7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ПХ 39/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Надежда Венидиктовна, главный специалист по защите прав потребителей отдела эконом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а Елена Георгие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07,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омом ИЖ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40,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 СЕАЗ-11113-02;</w:t>
            </w:r>
          </w:p>
          <w:p>
            <w:pPr>
              <w:pStyle w:val="Normal"/>
              <w:jc w:val="center"/>
              <w:rPr>
                <w:rStyle w:val="Appleconvertedspace"/>
                <w:color w:val="000000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Chevrolet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Константин Владимирович, заведующий отделом архитектуры и градостроитель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Hyundai Getz 1,4 МТ;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Трактор Т-25-А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Одноосный 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Ирина Владимировна, заведующая контрольно-ревизионным отделом финансового у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97,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ролова Ольга Ивановна, </w:t>
            </w:r>
            <w:r>
              <w:rPr>
                <w:sz w:val="22"/>
                <w:szCs w:val="22"/>
              </w:rPr>
              <w:t>заместитель начальника финансового управления, заведующая отделом консолидированного бюджета и межбюджетных отнош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8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Несовершеннолетние д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szCs w:val="24"/>
    </w:rPr>
  </w:style>
  <w:style w:type="character" w:styleId="Style14">
    <w:name w:val="Текст концевой сноски Знак"/>
    <w:basedOn w:val="Style13"/>
    <w:qFormat/>
    <w:rPr>
      <w:rFonts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eastAsia="Times New Roman" w:cs="Times New Roman"/>
      <w:b/>
      <w:bCs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58:00Z</dcterms:created>
  <dc:creator>Maksim</dc:creator>
  <dc:description/>
  <cp:keywords/>
  <dc:language>en-US</dc:language>
  <cp:lastModifiedBy>Maksim</cp:lastModifiedBy>
  <dcterms:modified xsi:type="dcterms:W3CDTF">2011-04-19T12:17:00Z</dcterms:modified>
  <cp:revision>5</cp:revision>
  <dc:subject/>
  <dc:title/>
</cp:coreProperties>
</file>