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  <w:r>
        <w:rPr>
          <w:bCs/>
          <w:sz w:val="28"/>
          <w:szCs w:val="28"/>
        </w:rPr>
        <w:t>замещающих муниципальные должности и муниципальных служащих администрации Камешковского района и членов их семей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 период с 01 января 2009 года по 31 декабря 2009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еречень должностей утвержден решением Совета народных депутатов Камешковского района от 28.07.2009 № 561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59"/>
        <w:gridCol w:w="1684"/>
        <w:gridCol w:w="1718"/>
        <w:gridCol w:w="1559"/>
        <w:gridCol w:w="1560"/>
        <w:gridCol w:w="1701"/>
        <w:gridCol w:w="1559"/>
        <w:gridCol w:w="1559"/>
        <w:gridCol w:w="1559"/>
      </w:tblGrid>
      <w:tr>
        <w:trPr>
          <w:trHeight w:val="9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в алфавитном порядке о лицах, лиц </w:t>
            </w:r>
            <w:r>
              <w:rPr>
                <w:bCs/>
              </w:rPr>
              <w:t>замещающих муниципальные должности и муниципальных служащих администрации Камешков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8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мов Владимир Васильевич, глава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941,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эксплуатации 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Mazda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49,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ова Елена Михайловна, заведующая отделом по делам культуры, молодежи и спор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43,3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Валентина Анатольевна, главный специалист, агроном отдела сельского хозяй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33,7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 ИЖЗ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05,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 ИЖЗ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вшева Ольга Сергеевна, ведущий специалист отдела архитектуры и градостроитель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77,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59,9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ова Ольга Ивановна, заведующая отделом экономи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храмеев Иван Константинович заведующий отделом экологии и природопользова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13,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8,6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ина Ольга Александровна, заведующая отделом бухгалтерского учета и отчетности финансового управ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Татьяна Александровна, начальник управления дела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59,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Hyundai Getz </w:t>
            </w:r>
            <w:r>
              <w:rPr>
                <w:rStyle w:val="Applestylespan"/>
                <w:color w:val="000000"/>
                <w:sz w:val="22"/>
                <w:szCs w:val="22"/>
                <w:lang w:val="en-US"/>
              </w:rPr>
              <w:t>GL</w:t>
            </w:r>
            <w:r>
              <w:rPr>
                <w:rStyle w:val="Applestylespan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Елена Владимировна, заведующая юридическим отдел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ыбин Владимир Михайлович, заведующий отделом ГО и ЧС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19,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04,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 Надежда Васильевна, заместитель начальника финансового управления, заведующая отделом доходов бюдже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3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Style w:val="Appleconvertedspace"/>
                <w:color w:val="000000"/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Volkswagen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рева Ирина Александровна, заведующая отделом опеки и попечительства управления обра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80,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Style w:val="Applestylespan"/>
                <w:bCs/>
                <w:color w:val="000000"/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Mercedes</w:t>
            </w:r>
            <w:r>
              <w:rPr>
                <w:rStyle w:val="Applestylespan"/>
                <w:color w:val="000000"/>
                <w:sz w:val="22"/>
                <w:szCs w:val="22"/>
              </w:rPr>
              <w:t>-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Benz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Sprinter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VO FH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тина Людмила Николаевна, заведующая отделом имущественных и земельных отнош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33,6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AB-900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73,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езавершенный </w:t>
            </w:r>
            <w:r>
              <w:rPr>
                <w:sz w:val="22"/>
                <w:szCs w:val="22"/>
              </w:rPr>
              <w:t>строительством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Ольга Васильевна, начальник управления обра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77,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Викторовна, ведущий специалист отдела опеки и попечительства управления обра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5,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894,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Татьяна Владимировна, главный специалист отдела имущественных и земельных отнош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05,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Борис Валентинович, заведующий отделом сельского хозяй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42,8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/х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 и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pr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6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шова Инна Федоровна, первый заместитель главы района, начальник финансового управ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2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Style w:val="Appleconvertedspace"/>
                <w:color w:val="000000"/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Mitsubishi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Montero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Sport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УАЗ 452 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Татьяна Михайловна, заместитель главы района, заведующая отделом по социальной политик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290,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06,6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ков Михаил Михайлович, </w:t>
            </w:r>
            <w:r>
              <w:rPr>
                <w:sz w:val="22"/>
                <w:szCs w:val="22"/>
              </w:rPr>
              <w:t>специалист 1 категории отдела экологии и природополь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86,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Светлана Викторовна, заведующая отделом жизнеобеспечения на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614,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 ИЖ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ергей Николаевич, заместитель главы района по вопросам жизнеобеспечения и развитию инфраструктур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858,5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3"/>
                <w:szCs w:val="23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Ford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Focus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Волга ГАЗ -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40,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анова Марина Аркадьевна, ведущий специалист отдела имущественных и земельных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9,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KIA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Pica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54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Наталья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делами, зав. организационным отдел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36,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06,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ева Любовь Николаевна, заведующая отделом бюджета финансового управл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83,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филова Зинаида Николаевна, главный специалист, экономист отдела экономи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93,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21,8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 39/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 Надежда Венидиктовна, главный специалист по защите прав потребителей отдела экономи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6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а Елена Георги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24,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 домом ИЖ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16,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 СЕАЗ-11113-02;</w:t>
            </w:r>
          </w:p>
          <w:p>
            <w:pPr>
              <w:pStyle w:val="Normal"/>
              <w:jc w:val="center"/>
              <w:rPr>
                <w:rStyle w:val="Appleconvertedspace"/>
                <w:color w:val="000000"/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Chevrolet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Константин Владимирович, заведующий отделом архитектуры и градостроитель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Style w:val="Applestylespan"/>
                <w:color w:val="000000"/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Hyundai Getz 1,4 МТ;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Трактор Т-25-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Одноосный 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Ирина Владимировна, заведующая контрольно-ревизионным отделом финансового управ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лова Ольга Ивановна, </w:t>
            </w:r>
            <w:r>
              <w:rPr>
                <w:sz w:val="22"/>
                <w:szCs w:val="22"/>
              </w:rPr>
              <w:t>заместитель начальника финансового управления, заведующая отделом консолидированного бюджета и межбюджетных отнош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лкова Анна Владимировна, </w:t>
            </w:r>
            <w:r>
              <w:rPr>
                <w:sz w:val="22"/>
                <w:szCs w:val="22"/>
              </w:rPr>
              <w:t>главный специалист, ответственный секретарь комиссии по делам несовершеннолетних и защите их прав отдела по социальной политик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09,8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Несовершеннолетни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 w:cs="Times New Roman"/>
      <w:b/>
      <w:bCs/>
      <w:szCs w:val="24"/>
    </w:rPr>
  </w:style>
  <w:style w:type="character" w:styleId="1">
    <w:name w:val=" Знак Знак1"/>
    <w:basedOn w:val="Style13"/>
    <w:qFormat/>
    <w:rPr>
      <w:rFonts w:eastAsia="Times New Roman" w:cs="Times New Roman"/>
      <w:b/>
      <w:bCs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eastAsia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56:00Z</dcterms:created>
  <dc:creator>Maksim</dc:creator>
  <dc:description/>
  <cp:keywords/>
  <dc:language>en-US</dc:language>
  <cp:lastModifiedBy>Admin2</cp:lastModifiedBy>
  <cp:lastPrinted>2010-05-06T08:30:00Z</cp:lastPrinted>
  <dcterms:modified xsi:type="dcterms:W3CDTF">2010-09-29T09:41:00Z</dcterms:modified>
  <cp:revision>35</cp:revision>
  <dc:subject/>
  <dc:title/>
</cp:coreProperties>
</file>