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 в Совете народных депутатов города Коврова и супруги (супруга), несовершеннолетних детей лица, замещающего муниципальную должность в Совете народных депутатов города Коврова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0"/>
        <w:gridCol w:w="1440"/>
        <w:gridCol w:w="1081"/>
        <w:gridCol w:w="1188"/>
        <w:gridCol w:w="1091"/>
        <w:gridCol w:w="1200"/>
        <w:gridCol w:w="896"/>
        <w:gridCol w:w="1225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-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.И.О. супруга/супруги/несовершеннолетних дет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-рованный годовой доход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 Александр Иванович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Совета народных депутатов, работающий на постоян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а Татьяна Михайл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3,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иктор Борисо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Совета народных депутатов, работающий на постоян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9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легково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58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Любовь Иван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58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37/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3:00Z</dcterms:created>
  <dc:creator>KrainovaSV</dc:creator>
  <dc:description/>
  <cp:keywords/>
  <dc:language>en-US</dc:language>
  <cp:lastModifiedBy>KrainovaSV</cp:lastModifiedBy>
  <dcterms:modified xsi:type="dcterms:W3CDTF">2014-05-05T11:59:00Z</dcterms:modified>
  <cp:revision>1</cp:revision>
  <dc:subject/>
  <dc:title>Сведения о доходах, об имуществе и обязательствах имущественного характера лица, замещающего муниципальную должность в Совете народных депутатов города Коврова и супруги (супруга), несовершеннолетних детей лица, замещающего муниципальную должность в Сове</dc:title>
</cp:coreProperties>
</file>