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ых служащих Совета народных депутатов города Коврова и супруги (супруга), несовершеннолетних детей муниципального служащего Совета народных депутатов города Коврова за 201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560"/>
        <w:gridCol w:w="1320"/>
        <w:gridCol w:w="1354"/>
        <w:gridCol w:w="2122"/>
        <w:gridCol w:w="1564"/>
        <w:gridCol w:w="1674"/>
        <w:gridCol w:w="136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.И.О. супруга/супруги/несовершеннолетних детей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-рованный годовой доход, руб.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ое сред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йнов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алерьевна, заведующая организационным отделом аппарата Совета народных депутатов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 43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земельного участ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жилого дом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втомобиль Mitsubishi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A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к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Михайловна, заведующая отделом сопровождения комитетов аппарата Совета народных депутатов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 558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к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еевна (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651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04:00Z</dcterms:created>
  <dc:creator>KrainovaSV</dc:creator>
  <dc:description/>
  <cp:keywords/>
  <dc:language>en-US</dc:language>
  <cp:lastModifiedBy>KrainovaSV</cp:lastModifiedBy>
  <dcterms:modified xsi:type="dcterms:W3CDTF">2014-05-06T04:46:00Z</dcterms:modified>
  <cp:revision>3</cp:revision>
  <dc:subject/>
  <dc:title>Ф</dc:title>
</cp:coreProperties>
</file>