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лица, замещающего муниципальную должность в Совете народных депутатов города Коврова и супруги (супруга), несовершеннолетних детей лица, замещающего муниципальную должность в Совете народных депутатов города Коврова за 2013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01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200"/>
        <w:gridCol w:w="960"/>
        <w:gridCol w:w="1080"/>
        <w:gridCol w:w="1080"/>
        <w:gridCol w:w="946"/>
        <w:gridCol w:w="1270"/>
        <w:gridCol w:w="1225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-ность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Ф.И.О. супруга/суп-руги/несовер-шеннолетних дет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-рованный годовой доход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-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-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-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ое сред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ентьев Вячеслав Тимофеевич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народных депутатов, работающий на постоянной осн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640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участок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ентьева Галина Наумов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66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52:00Z</dcterms:created>
  <dc:creator>KrainovaSV</dc:creator>
  <dc:description/>
  <cp:keywords/>
  <dc:language>en-US</dc:language>
  <cp:lastModifiedBy>KrainovaSV</cp:lastModifiedBy>
  <dcterms:modified xsi:type="dcterms:W3CDTF">2014-05-06T04:49:00Z</dcterms:modified>
  <cp:revision>3</cp:revision>
  <dc:subject/>
  <dc:title>Сведения о доходах, об имуществе и обязательствах имущественного характера лица, замещающего муниципальную должность в Совете народных депутатов города Коврова и супруги (супруга), несовершеннолетних детей лица, замещающего муниципальную должность в Сове</dc:title>
</cp:coreProperties>
</file>