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муниципальных служащих Совета народных депутатов города Коврова и супруги (супруга), несовершеннолетних детей муниципального служащего Совета народных депутатов города Коврова за 2012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3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560"/>
        <w:gridCol w:w="1320"/>
        <w:gridCol w:w="1354"/>
        <w:gridCol w:w="2122"/>
        <w:gridCol w:w="1564"/>
        <w:gridCol w:w="1674"/>
        <w:gridCol w:w="136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Ф.И.О. супруга/супруги/несовершеннолетних детей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-рованный годовой доход, руб.</w:t>
            </w:r>
          </w:p>
        </w:tc>
        <w:tc>
          <w:tcPr>
            <w:tcW w:w="6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ое средств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йнов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Валерьевна, заведующая организационным отделом аппарата Совета народных депутатов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 535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 земельного участк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 жилого дом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ько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Михайловна, заведующая отделом сопровождения комитетов аппарата Совета народных депутатов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 072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ько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Алексеевна (доч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73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20" w:footer="0" w:bottom="2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03:00Z</dcterms:created>
  <dc:creator>KrainovaSV</dc:creator>
  <dc:description/>
  <cp:keywords/>
  <dc:language>en-US</dc:language>
  <cp:lastModifiedBy>KrainovaSV</cp:lastModifiedBy>
  <dcterms:modified xsi:type="dcterms:W3CDTF">2013-05-06T10:03:00Z</dcterms:modified>
  <cp:revision>2</cp:revision>
  <dc:subject/>
  <dc:title>Ф</dc:title>
</cp:coreProperties>
</file>