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лица, замещающего муниципальную должность в Совете народных депутатов города Коврова и супруги (супруга), несовершеннолетних детей лица, замещающего муниципальную должность в Совете народных депутатов города Коврова за 2012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280"/>
        <w:gridCol w:w="3019"/>
        <w:gridCol w:w="1025"/>
        <w:gridCol w:w="1424"/>
        <w:gridCol w:w="1252"/>
        <w:gridCol w:w="1320"/>
        <w:gridCol w:w="1320"/>
        <w:gridCol w:w="1800"/>
      </w:tblGrid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Ф.И.О. супруга/супруги/несовершеннолетних детей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годовой доход, руб.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ое сред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ентьев Вячеслав Тимофеевич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народных депутатов, работающий на постоянной основ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077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ентьева Галина Наумов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53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03:00Z</dcterms:created>
  <dc:creator>KrainovaSV</dc:creator>
  <dc:description/>
  <cp:keywords/>
  <dc:language>en-US</dc:language>
  <cp:lastModifiedBy>KrainovaSV</cp:lastModifiedBy>
  <cp:lastPrinted>2013-03-12T10:20:00Z</cp:lastPrinted>
  <dcterms:modified xsi:type="dcterms:W3CDTF">2013-05-06T10:03:00Z</dcterms:modified>
  <cp:revision>2</cp:revision>
  <dc:subject/>
  <dc:title>форма предоставления сведений о доходах, об имуществе и обязательствах имущественного характера</dc:title>
</cp:coreProperties>
</file>