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 в Совете народных депутатов города Коврова и супруги (супруга), несовершеннолетних детей лица, замещающего муниципальную должность в Совете народных депутатов города Коврова за 201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160"/>
        <w:gridCol w:w="1320"/>
        <w:gridCol w:w="1320"/>
        <w:gridCol w:w="1560"/>
        <w:gridCol w:w="1958"/>
        <w:gridCol w:w="1440"/>
        <w:gridCol w:w="204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.И.О. супруга/супруги/несовершеннолетних дет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-рованный годовой доход, руб.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-ное сред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яров Александр Иванович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Совета народных депутатов, работающий на постоян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1/4 дол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ярова Татьяна Михайловна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3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Виктор Борисович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Совета народных депутатов, работающий на постоян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7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S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37/58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37/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Любовь Ивановна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37/58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37/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8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3:00Z</dcterms:created>
  <dc:creator>KrainovaSV</dc:creator>
  <dc:description/>
  <cp:keywords/>
  <dc:language>en-US</dc:language>
  <cp:lastModifiedBy>KrainovaSV</cp:lastModifiedBy>
  <cp:lastPrinted>2013-03-25T09:22:00Z</cp:lastPrinted>
  <dcterms:modified xsi:type="dcterms:W3CDTF">2013-05-06T10:03:00Z</dcterms:modified>
  <cp:revision>2</cp:revision>
  <dc:subject/>
  <dc:title>форма предоставления сведений о доходах, об имуществе и обязательствах имущественного характера</dc:title>
</cp:coreProperties>
</file>