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об имуществе и обязательствах имущественного характера  муниципальных служащих администрации Кольчугинского района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также их супругов и несовершеннолетних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693"/>
        <w:gridCol w:w="1418"/>
        <w:gridCol w:w="1845"/>
        <w:gridCol w:w="995"/>
        <w:gridCol w:w="994"/>
        <w:gridCol w:w="1701"/>
      </w:tblGrid>
      <w:tr>
        <w:trPr>
          <w:trHeight w:val="977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ициалы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 за 2013 г. (руб.)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мущества, принадлежащих на праве собственности или находящихс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29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(кв. м.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валев В.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720,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319" w:leader="none"/>
              </w:tabs>
              <w:ind w:left="3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</w:t>
            </w:r>
          </w:p>
          <w:p>
            <w:pPr>
              <w:pStyle w:val="ConsPlusNonformat"/>
              <w:tabs>
                <w:tab w:val="clear" w:pos="708"/>
                <w:tab w:val="left" w:pos="319" w:leader="none"/>
              </w:tabs>
              <w:ind w:left="3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ок</w:t>
            </w:r>
          </w:p>
          <w:p>
            <w:pPr>
              <w:pStyle w:val="ConsPlusNonformat"/>
              <w:tabs>
                <w:tab w:val="clear" w:pos="708"/>
                <w:tab w:val="left" w:pos="319" w:leader="none"/>
              </w:tabs>
              <w:ind w:left="3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8,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и района п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экономике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  <w:tab w:val="left" w:pos="466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  <w:tab w:val="left" w:pos="466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ок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  <w:tab w:val="left" w:pos="466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,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еврол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аптива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  <w:tab w:val="left" w:pos="466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собственность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,6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  <w:tab w:val="left" w:pos="46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  <w:tab w:val="left" w:pos="46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, 1/4 доли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9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5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  <w:tab w:val="left" w:pos="46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  <w:tab w:val="left" w:pos="46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ик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  <w:tab w:val="left" w:pos="466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  <w:tab w:val="left" w:pos="466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472,54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319" w:leader="none"/>
              </w:tabs>
              <w:ind w:left="4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tabs>
                <w:tab w:val="clear" w:pos="708"/>
                <w:tab w:val="left" w:pos="319" w:leader="none"/>
              </w:tabs>
              <w:ind w:left="3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6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8" w:hRule="atLeast"/>
        </w:trPr>
        <w:tc>
          <w:tcPr>
            <w:tcW w:w="1986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319" w:leader="none"/>
              </w:tabs>
              <w:ind w:left="4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tabs>
                <w:tab w:val="clear" w:pos="708"/>
                <w:tab w:val="left" w:pos="319" w:leader="none"/>
              </w:tabs>
              <w:ind w:left="3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, 1/4 доли)</w:t>
            </w:r>
          </w:p>
          <w:p>
            <w:pPr>
              <w:pStyle w:val="ConsPlusNonformat"/>
              <w:tabs>
                <w:tab w:val="clear" w:pos="708"/>
                <w:tab w:val="left" w:pos="319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9</w:t>
            </w:r>
          </w:p>
        </w:tc>
        <w:tc>
          <w:tcPr>
            <w:tcW w:w="994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чалов  К.Н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и района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е 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7451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льзование)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0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0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итсубиси  Поджеро</w:t>
            </w:r>
          </w:p>
        </w:tc>
      </w:tr>
      <w:tr>
        <w:trPr>
          <w:trHeight w:val="1477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56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0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, 1/4 доли)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)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8,0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9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before="0" w:after="20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3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льзование)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before="0" w:after="20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3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льзование)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before="0" w:after="20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злов  А.В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и района п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знеобеспе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177,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ок</w:t>
            </w:r>
          </w:p>
          <w:p>
            <w:pPr>
              <w:pStyle w:val="ConsPlusNonformat"/>
              <w:numPr>
                <w:ilvl w:val="0"/>
                <w:numId w:val="1"/>
              </w:numPr>
              <w:ind w:left="41" w:hanging="3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ок</w:t>
            </w:r>
          </w:p>
          <w:p>
            <w:pPr>
              <w:pStyle w:val="ConsPlusNonformat"/>
              <w:numPr>
                <w:ilvl w:val="0"/>
                <w:numId w:val="1"/>
              </w:numPr>
              <w:ind w:left="41" w:hanging="3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  <w:p>
            <w:pPr>
              <w:pStyle w:val="ConsPlusNonformat"/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nformat"/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, 1/4 доли)</w:t>
            </w:r>
          </w:p>
          <w:p>
            <w:pPr>
              <w:pStyle w:val="ConsPlusNonformat"/>
              <w:tabs>
                <w:tab w:val="clear" w:pos="708"/>
                <w:tab w:val="left" w:pos="319" w:leader="none"/>
              </w:tabs>
              <w:ind w:left="39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еврол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з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473,81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31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 дом</w:t>
            </w:r>
          </w:p>
          <w:p>
            <w:pPr>
              <w:pStyle w:val="ConsPlusNonformat"/>
              <w:tabs>
                <w:tab w:val="clear" w:pos="708"/>
                <w:tab w:val="left" w:pos="319" w:leader="none"/>
              </w:tabs>
              <w:ind w:left="3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  <w:p>
            <w:pPr>
              <w:pStyle w:val="ConsPlusNonformat"/>
              <w:tabs>
                <w:tab w:val="clear" w:pos="708"/>
                <w:tab w:val="left" w:pos="31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tabs>
                <w:tab w:val="clear" w:pos="708"/>
                <w:tab w:val="left" w:pos="319" w:leader="none"/>
              </w:tabs>
              <w:ind w:left="3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, 1/4 доли)</w:t>
            </w:r>
          </w:p>
          <w:p>
            <w:pPr>
              <w:pStyle w:val="ConsPlusNonformat"/>
              <w:tabs>
                <w:tab w:val="clear" w:pos="708"/>
                <w:tab w:val="left" w:pos="319" w:leader="none"/>
              </w:tabs>
              <w:ind w:left="3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tabs>
                <w:tab w:val="clear" w:pos="708"/>
                <w:tab w:val="left" w:pos="319" w:leader="none"/>
              </w:tabs>
              <w:ind w:left="3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5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3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317" w:leader="none"/>
              </w:tabs>
              <w:snapToGrid w:val="false"/>
              <w:ind w:left="3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бурова Т.В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главы администрации района по  социальным  вопро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123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дажа  имуще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ок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0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2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3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979,00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ок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 1/2 доли)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0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,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8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317" w:leader="none"/>
              </w:tabs>
              <w:snapToGrid w:val="false"/>
              <w:ind w:left="3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ноградов Ю.В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руководител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125,7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ок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9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 район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, 1/4 доли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1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, 5/6 доли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5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3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7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9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1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140,20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  <w:tab w:val="left" w:pos="461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  <w:tab w:val="left" w:pos="46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ок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  <w:tab w:val="left" w:pos="461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0,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1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  <w:tab w:val="left" w:pos="461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  <w:tab w:val="left" w:pos="46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3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 4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, 1/4  доли)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317" w:leader="none"/>
              </w:tabs>
              <w:snapToGrid w:val="false"/>
              <w:ind w:left="3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ргунов В.Н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управления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186,6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  участок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31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4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нда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RV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, 1/2  доли)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1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332,37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,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2  доли)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льникова Н.И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ового 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497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ок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, 1/2  доли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2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собственность, 1/4  доли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, 7/18 доли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7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" w:leader="none"/>
                <w:tab w:val="left" w:pos="466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317" w:leader="none"/>
              </w:tabs>
              <w:snapToGrid w:val="false"/>
              <w:ind w:left="4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андрова Т.В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отделом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онной и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адров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495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ок 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льзование)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7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3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650,32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ок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, 1/4 доли)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, 1/4 доли)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, 1/4 доли)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льзование)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2,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9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7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К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ход 3М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льзование)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тельс Н.В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 отдел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арифной политики и цено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411955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, 1/12 доли)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, 1/2 доли)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, 1/3 доли)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6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9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4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обственость,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/3 доли)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4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43,68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, 1/2 доли)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5" w:right="-108" w:hanging="143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собственность,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ind w:left="3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/3 доли)</w:t>
            </w:r>
          </w:p>
        </w:tc>
      </w:tr>
      <w:tr>
        <w:trPr/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выдов С.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ведующий информационно техниче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104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ок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</w:tc>
      </w:tr>
      <w:tr>
        <w:trPr>
          <w:trHeight w:val="519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м отделом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ок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 Лансер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ок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льзование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7,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лом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7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, 1/2  доли)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02,00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, 1/2  доли)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льзование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харова О.А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отдел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оциальным  вопросам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е с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лодежью, физической  культуре   и 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280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, 1/3  доли)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, 1/12 доли)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, 1/2 доли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6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6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орд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окус</w:t>
            </w:r>
          </w:p>
        </w:tc>
      </w:tr>
      <w:tr>
        <w:trPr>
          <w:trHeight w:val="1227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51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собственность, 1/3 доли)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6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олаев В.Т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отдел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лопроизводства  и контроля 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608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дажа  имуще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  <w:tab w:val="left" w:pos="41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  <w:tab w:val="left" w:pos="41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  <w:p>
            <w:pPr>
              <w:pStyle w:val="ConsPlusNonformat"/>
              <w:tabs>
                <w:tab w:val="clear" w:pos="708"/>
                <w:tab w:val="left" w:pos="-101" w:leader="none"/>
                <w:tab w:val="left" w:pos="41" w:leader="none"/>
              </w:tabs>
              <w:ind w:lef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ое</w:t>
            </w:r>
          </w:p>
          <w:p>
            <w:pPr>
              <w:pStyle w:val="ConsPlusNonformat"/>
              <w:tabs>
                <w:tab w:val="clear" w:pos="708"/>
                <w:tab w:val="left" w:pos="-101" w:leader="none"/>
                <w:tab w:val="left" w:pos="41" w:leader="none"/>
              </w:tabs>
              <w:ind w:lef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о</w:t>
            </w:r>
          </w:p>
          <w:p>
            <w:pPr>
              <w:pStyle w:val="ConsPlusNonformat"/>
              <w:tabs>
                <w:tab w:val="clear" w:pos="708"/>
                <w:tab w:val="left" w:pos="-101" w:leader="none"/>
                <w:tab w:val="left" w:pos="41" w:leader="none"/>
              </w:tabs>
              <w:ind w:lef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5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9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,9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ашкай</w:t>
            </w:r>
          </w:p>
        </w:tc>
      </w:tr>
      <w:tr>
        <w:trPr>
          <w:trHeight w:val="2266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0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м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, 1/3 доли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7,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8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9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before="0" w:after="20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6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, 1/3 доли)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9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before="0" w:after="20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1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льзование)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before="0" w:after="20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арова С.В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ведующий  отделом записи  ак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ражданского  состоя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591,4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льзова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6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snapToGrid w:val="false"/>
              <w:ind w:hanging="10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hanging="10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hanging="10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,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hanging="10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2 доли)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hanging="10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льзование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4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1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тонова М.А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 отделом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хитектуры, глав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рхит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64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hanging="10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hanging="10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ок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hanging="10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hanging="10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hanging="10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hanging="10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hanging="10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собственность, 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hanging="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4 доли)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hanging="10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0,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1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8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346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hanging="10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hanging="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, 1/3 доли)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hanging="10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hanging="10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льзование)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3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1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</w:tc>
      </w:tr>
      <w:tr>
        <w:trPr>
          <w:trHeight w:val="346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hanging="10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hanging="10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льзование)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геева О.С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архивны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535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ок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 совместная)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5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227,00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317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ок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hanging="10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8,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</w:tc>
      </w:tr>
      <w:tr>
        <w:trPr>
          <w:trHeight w:val="519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7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евроле                  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 совместная)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биричева  Т.Е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отдел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и, потребительского  рынка и развития  предприним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577,6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, 1/4 доли)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6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льзование)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4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устрова Е.Н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правовы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ом, юрисконсуль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088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ок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ок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ок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 0,0479 доли)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мещение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,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9,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3,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,3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3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окус</w:t>
            </w:r>
          </w:p>
        </w:tc>
      </w:tr>
      <w:tr>
        <w:trPr>
          <w:trHeight w:val="487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льзования)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3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before="0" w:after="20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7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льзование)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134" w:right="567" w:gutter="0" w:header="142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7:35:00Z</dcterms:created>
  <dc:creator>aleksandrova</dc:creator>
  <dc:description/>
  <cp:keywords/>
  <dc:language>en-US</dc:language>
  <cp:lastModifiedBy>aleksandrova</cp:lastModifiedBy>
  <cp:lastPrinted>2014-05-20T11:30:00Z</cp:lastPrinted>
  <dcterms:modified xsi:type="dcterms:W3CDTF">2014-05-20T07:35:00Z</dcterms:modified>
  <cp:revision>2</cp:revision>
  <dc:subject/>
  <dc:title/>
</cp:coreProperties>
</file>