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Кольчугинского района, а также его супруги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  по 31 декабря 2011 г.</w:t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3402"/>
        <w:gridCol w:w="1417"/>
        <w:gridCol w:w="1418"/>
        <w:gridCol w:w="2977"/>
      </w:tblGrid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шкин А.С.</w:t>
            </w:r>
          </w:p>
          <w:p>
            <w:pPr>
              <w:pStyle w:val="Normal"/>
              <w:spacing w:before="0" w:after="20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ольчуг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258 0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8061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в размере 0,01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19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 помещ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4/1000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 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 3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 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 3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 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 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 7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2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 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9  5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- Tuc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ель АФ – 3717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ель ГАЗ – 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оль ГАЗ 27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З 21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иЛ АФ – 47416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 57431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 57431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 4782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егопогрузчик ПФС – 0,75 Б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цеп тракторный 2ПТС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цеп тракторный 2ПТС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241 8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126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. дол. собственность (242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 поме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. собственность - индивид.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8:00Z</dcterms:created>
  <dc:creator>1</dc:creator>
  <dc:description/>
  <cp:keywords/>
  <dc:language>en-US</dc:language>
  <cp:lastModifiedBy>1</cp:lastModifiedBy>
  <cp:lastPrinted>2012-05-05T08:57:00Z</cp:lastPrinted>
  <dcterms:modified xsi:type="dcterms:W3CDTF">2012-07-10T10:19:00Z</dcterms:modified>
  <cp:revision>44</cp:revision>
  <dc:subject/>
  <dc:title/>
</cp:coreProperties>
</file>