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МАЛЫШЕВУ СВЕТЛАНУ ЮЛИ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ведующую муниципальным бюджетным дошкольным образовательным учреждением центром развития ребенка – детским садом № 3 ЗАТО г. Радужный Владимирской области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0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246,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0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307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 xml:space="preserve">Toyota  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oroll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13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ШИПИЦЫНУ ОЛЬГУ ВАЛЕНТИН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ведующую муниципальным бюджетным дошкольным образовательным учреждением центром развития ребенка – детским садом № 6 ЗАТО г. Радужный Владимирской области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80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164,8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306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на БОРИСОВУ ЕЛЕНУ ДМИТРИ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Центра внешкольной работы «Лад» ЗАТО г. Радужный Владимирской области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273,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53</w:t>
            </w:r>
          </w:p>
        </w:tc>
      </w:tr>
      <w:tr>
        <w:trPr>
          <w:trHeight w:val="4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042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0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113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1:00Z</dcterms:created>
  <dc:creator>User</dc:creator>
  <dc:description/>
  <dc:language>en-US</dc:language>
  <cp:lastModifiedBy>Тимур</cp:lastModifiedBy>
  <cp:lastPrinted>2014-05-12T12:07:00Z</cp:lastPrinted>
  <dcterms:modified xsi:type="dcterms:W3CDTF">2014-05-14T10:51:00Z</dcterms:modified>
  <cp:revision>2</cp:revision>
  <dc:subject/>
  <dc:title/>
</cp:coreProperties>
</file>