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БУРГАРТ НИНУ ФЕДОР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ведующую муниципальным бюджетным дошкольным образовательным учреждением центром развития ребенка – детским садом № 5 ЗАТО г. Радужный Владимирской области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9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466,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/>
              <w:t>общедолевая 0,0166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(</w:t>
            </w:r>
            <w:r>
              <w:rPr/>
              <w:t>общедолевая 0,0057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113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0:00Z</dcterms:created>
  <dc:creator>User</dc:creator>
  <dc:description/>
  <dc:language>en-US</dc:language>
  <cp:lastModifiedBy>Тимур</cp:lastModifiedBy>
  <cp:lastPrinted>2014-05-12T12:07:00Z</cp:lastPrinted>
  <dcterms:modified xsi:type="dcterms:W3CDTF">2014-05-14T10:50:00Z</dcterms:modified>
  <cp:revision>2</cp:revision>
  <dc:subject/>
  <dc:title/>
</cp:coreProperties>
</file>