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кучмасову  ирину  игор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ответственного секретаря административной комисс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>
          <w:trHeight w:val="10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</w:tr>
      <w:tr>
        <w:trPr>
          <w:trHeight w:val="1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090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Форд Фьюжин»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, 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на супруг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2,5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Фольцваген транспортер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и грузовые «Автобетономеститель КАМАЗ; Исудзугига (бетононасос)»</w:t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несовершеннолетнего ребен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31,9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несовершеннолетнего ребен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42,2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несовершеннолетнего ребен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2,4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несовершеннолетнего ребен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1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07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6T04:32:00Z</dcterms:modified>
  <cp:revision>6</cp:revision>
  <dc:subject/>
  <dc:title>Сведения о доходах, об имуществе и обязательствах имущественного характера </dc:title>
</cp:coreProperties>
</file>