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2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митета по управлению муниципальным имуществом администрации ЗАТО г. Радужный Владимир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аименование органа местного самоуправления и органов, входящих в структуру администрации города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.01.2013 по 31.12.2013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04"/>
        <w:gridCol w:w="1379"/>
        <w:gridCol w:w="1615"/>
        <w:gridCol w:w="1379"/>
        <w:gridCol w:w="1615"/>
        <w:gridCol w:w="1379"/>
        <w:gridCol w:w="1379"/>
        <w:gridCol w:w="1379"/>
        <w:gridCol w:w="1343"/>
      </w:tblGrid>
      <w:tr>
        <w:trPr>
          <w:trHeight w:val="10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ник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Валентина Никола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бухгалтерского учета и отчетности, главный бухгалте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 773,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под многоквартирным жилым домом, 0,0021 дол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под многоквартирным жилым домом, 0,0082 дол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вартира, </w:t>
              <w:br/>
              <w:t>3/5 доли в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Квартира, </w:t>
              <w:br/>
              <w:t>1/3 доли в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(общ.пл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(общ.пл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Александр Никола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294, 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емельный участок под многоквартирным жилым домом, </w:t>
              <w:br/>
              <w:t>0,0021 дол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1. Земельный участок под многоквартирным жилым домом,</w:t>
              <w:br/>
              <w:t xml:space="preserve"> 0, 05 дол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адовый земельный участок, индивидуальная соб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Квартира, </w:t>
              <w:br/>
              <w:t>1/3 доли в собственност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вартира, индивидуальная собственность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араж, индивидуальная собственность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,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.пл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Лад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«Калина»</w:t>
            </w:r>
          </w:p>
        </w:tc>
      </w:tr>
      <w:tr>
        <w:trPr>
          <w:trHeight w:val="28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ецк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заместитель  председателя Комит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620,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1.Земельный участок под многоквартирным жилым домом, 0,0061 дол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, 1/3 доли в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.пл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ецкий Иван Серге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50,8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Земельный участок под многоквартирным жилым домом, 0,0061 дол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,1/3 доли в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.пл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ецк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50,8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5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Лисецкая Людмила Юр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692,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6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5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Наталья Владими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главный специалист по управлению муниципальным имуществом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 583,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1.Земельный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ля ведения личного подсобного хозяйства, индивидуальная соб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2.Жилой дом, индивидуальная собственност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Капитанов Александ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23  6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под многоквартирным жилым домом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4 дол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, индивидуальная собственност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Гаражный бокс, индивидуальная собственно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ем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участок для ведения личного подсобного хозяй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74,0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 35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1.Автомобиль </w:t>
              <w:br/>
              <w:t>Ваз-111740 «Лада-Калина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2.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angYong Actyon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Иван Александ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 47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Вера Александ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главный специалист по земельным отношения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963,9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Жилое помещ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ушин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Дмитрий Витал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14,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 земельный участок, индивидуальная собственно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Жилое </w:t>
              <w:br/>
              <w:t xml:space="preserve">помещ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уши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Максим Дмитри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Жилое помещ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Некрасова Юлия Алекс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заведующий отделом по земельным отнош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52, 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265, 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араж, индивидуальная собственно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втомобиль          М</w:t>
            </w:r>
            <w:r>
              <w:rPr>
                <w:sz w:val="24"/>
                <w:szCs w:val="24"/>
                <w:lang w:val="en-US"/>
              </w:rPr>
              <w:t>AZDA</w:t>
            </w:r>
            <w:r>
              <w:rPr>
                <w:sz w:val="24"/>
                <w:szCs w:val="24"/>
              </w:rPr>
              <w:t>-6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е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главный специалист, </w:t>
              <w:br/>
              <w:t>бухгалте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922,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1. Земельный участок, под многоквартирным жилым домом, 0,0021 дол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2. Квартира, ¼ доли в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.пл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Гостев </w:t>
              <w:br/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350,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ГАЗ2752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Гостев Владисла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главный специалист по управлению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849,8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Жилое помещ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Павел Викто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372,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Жилое помещ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AUDI A6 AVANT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аведующий отделом по закупкам для муниципальных нужд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87,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еvrolett-Lacetti универсал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Дмитриев Борис Александ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38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для ведения подсобного хозяйства, индивидуальная собствен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емельный участок под многоквартирным жилым домом 0,0078 дол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, индивидуальная собствен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4. Гараж, индивидуальная собственно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Лада Калина </w:t>
              <w:br/>
              <w:t>111730 универсал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ие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Александр Бор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ск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главный специалист, юрис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926, 7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многоквартирным жилым домом, 00028 дол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2.Квартира, ¼ доли в общей долевой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.пл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ля ИЖ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янски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760, 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многоквартирным жилым домом, 0,0028 дол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ачный земельный участок, индивидуальная соб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2.Квартира, ¼ доли в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.пл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1.ВАЗ 211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2.  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но Дастер 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янски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емельный участок под многоквартирным </w:t>
              <w:br/>
              <w:t>жилым домом, 0,0028 дол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2. Квартира, ¼ доли в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.пл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дицы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эн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605,6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дицы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692,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ЗАЗ </w:t>
            </w:r>
            <w:r>
              <w:rPr>
                <w:sz w:val="24"/>
                <w:szCs w:val="24"/>
                <w:lang w:val="en-US"/>
              </w:rPr>
              <w:t>SENS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ведущий специалист по делопроизводств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361</w:t>
            </w:r>
            <w:r>
              <w:rPr>
                <w:lang w:val="en-US"/>
              </w:rPr>
              <w:t> </w:t>
            </w:r>
            <w:r>
              <w:rPr/>
              <w:t>4</w:t>
            </w:r>
            <w:r>
              <w:rPr>
                <w:lang w:val="en-US"/>
              </w:rPr>
              <w:t>23</w:t>
            </w:r>
            <w:r>
              <w:rPr/>
              <w:t>, 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938,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под многоквартирным жилым домом, 0,0064 дол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 индивидуальная собственно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.пл.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567" w:gutter="0" w:header="720" w:top="77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2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57:00Z</dcterms:created>
  <dc:creator>A10</dc:creator>
  <dc:description/>
  <cp:keywords/>
  <dc:language>en-US</dc:language>
  <cp:lastModifiedBy>User</cp:lastModifiedBy>
  <cp:lastPrinted>2014-05-15T11:02:00Z</cp:lastPrinted>
  <dcterms:modified xsi:type="dcterms:W3CDTF">2014-05-15T09:57:00Z</dcterms:modified>
  <cp:revision>2</cp:revision>
  <dc:subject/>
  <dc:title> </dc:title>
</cp:coreProperties>
</file>