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парилову екатерину андрее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едущего специалиста, экономиста по труду отдела экономик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440"/>
        <w:gridCol w:w="1620"/>
        <w:gridCol w:w="2520"/>
        <w:gridCol w:w="1559"/>
        <w:gridCol w:w="1620"/>
        <w:gridCol w:w="1694"/>
      </w:tblGrid>
      <w:tr>
        <w:trPr>
          <w:trHeight w:val="84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отчетный период руб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07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 898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втомобиль легковой «Хонда-джаз»</w:t>
            </w:r>
          </w:p>
        </w:tc>
      </w:tr>
    </w:tbl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на супруга</w:t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440"/>
        <w:gridCol w:w="1620"/>
        <w:gridCol w:w="2520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 155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грузовой «Газель»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на несовершеннолетнего ребенка</w:t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440"/>
        <w:gridCol w:w="1620"/>
        <w:gridCol w:w="2520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4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на несовершеннолетнего ребенка</w:t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440"/>
        <w:gridCol w:w="1620"/>
        <w:gridCol w:w="2520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11:00Z</dcterms:created>
  <dc:creator>A10</dc:creator>
  <dc:description/>
  <cp:keywords/>
  <dc:language>en-US</dc:language>
  <cp:lastModifiedBy>A10</cp:lastModifiedBy>
  <cp:lastPrinted>2012-07-02T10:53:00Z</cp:lastPrinted>
  <dcterms:modified xsi:type="dcterms:W3CDTF">2014-05-06T06:11:00Z</dcterms:modified>
  <cp:revision>2</cp:revision>
  <dc:subject/>
  <dc:title>Сведения о доходах, об имуществе и обязательствах имущественного характера </dc:title>
</cp:coreProperties>
</file>