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ивоварову  ольгу  викторовну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председателя муниципального казенного учреждения «Комитет по культуре и спорту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ТО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 343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296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17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6T11:17:00Z</dcterms:modified>
  <cp:revision>2</cp:revision>
  <dc:subject/>
  <dc:title>Сведения о доходах, об имуществе и обязательствах имущественного характера </dc:title>
</cp:coreProperties>
</file>