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омитете по управлению муниципальным имуществом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ЗЕМЛЯНСКУЮ СВЕТЛАНУ ВЛАДИМИР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, юрист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отчетн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9 820, 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Квартира,  1/4 до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               </w:t>
            </w: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вартира, 1/4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1,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несовершеннолетнего ребен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               </w:t>
            </w: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вартира, 1/4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1,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несовершеннолетнего реб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               </w:t>
            </w: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вартира, 1/4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1,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20:00Z</dcterms:created>
  <dc:creator>A10</dc:creator>
  <dc:description/>
  <cp:keywords/>
  <dc:language>en-US</dc:language>
  <cp:lastModifiedBy>User</cp:lastModifiedBy>
  <cp:lastPrinted>2012-07-20T13:20:00Z</cp:lastPrinted>
  <dcterms:modified xsi:type="dcterms:W3CDTF">2012-07-20T09:20:00Z</dcterms:modified>
  <cp:revision>2</cp:revision>
  <dc:subject/>
  <dc:title>Сведения о доходах, об имуществе и обязательствах имущественного характера </dc:title>
</cp:coreProperties>
</file>