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 руководителей муниципальных учреждений Быковского муниципального района и членов их семей за период с 01.01.2013г. по 31.12.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46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тушенко Наталья Евгень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Детская школа искусст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61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ченко Владимир Николае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ФОК «Стадион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6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   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ухина Елена Васил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Быковский районный историко – краеведческий музей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50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рицкая Татьяна Викто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лодежного центра «Ориентир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3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ченко Лидия Степан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Быковская межпоселенческая централизованная библиотечная систем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5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4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1\4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Отдела по культуре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ежной политике, спорту и туризму                                                                                                                         Л.В. Очкурова</w:t>
      </w:r>
    </w:p>
    <w:sectPr>
      <w:type w:val="nextPage"/>
      <w:pgSz w:orient="landscape" w:w="16838" w:h="11906"/>
      <w:pgMar w:left="720" w:right="719" w:gutter="0" w:header="0" w:top="1321" w:footer="0" w:bottom="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6:00Z</dcterms:created>
  <dc:creator>test</dc:creator>
  <dc:description/>
  <cp:keywords/>
  <dc:language>en-US</dc:language>
  <cp:lastModifiedBy>user</cp:lastModifiedBy>
  <cp:lastPrinted>2014-05-20T13:29:00Z</cp:lastPrinted>
  <dcterms:modified xsi:type="dcterms:W3CDTF">2014-05-20T09:32:00Z</dcterms:modified>
  <cp:revision>12</cp:revision>
  <dc:subject/>
  <dc:title>Приложение №</dc:title>
</cp:coreProperties>
</file>