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" w:before="0" w:after="0"/>
        <w:jc w:val="left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435850" cy="106495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0" cy="10649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37120" cy="106495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37120" cy="10649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5.5pt;height:838.55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37120" cy="106495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37120" cy="10649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98" w:right="98" w:gutter="0" w:header="0" w:top="31" w:footer="0" w:bottom="3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