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о доходах, об имуществе и обязательствах имущественного характера, Главы Быковского муниципального района и Главы администрации Быковского муниципального района и членов их семей за период с 01.01.2013г. по 31.12.2013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9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842"/>
        <w:gridCol w:w="1843"/>
        <w:gridCol w:w="1460"/>
        <w:gridCol w:w="1800"/>
        <w:gridCol w:w="1074"/>
        <w:gridCol w:w="1340"/>
        <w:gridCol w:w="1838"/>
        <w:gridCol w:w="1074"/>
        <w:gridCol w:w="1318"/>
        <w:gridCol w:w="1984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.И.О.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жность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ая сумма декларированного годового дохода (руб.)</w:t>
            </w:r>
          </w:p>
        </w:tc>
        <w:tc>
          <w:tcPr>
            <w:tcW w:w="8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еречень объектов недвижимого имущества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надлежащих на праве собственности</w:t>
            </w:r>
          </w:p>
        </w:tc>
        <w:tc>
          <w:tcPr>
            <w:tcW w:w="4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ходящиеся в пользовании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а недвижимого имуществ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.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а недвижимого имуществ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.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чкин </w:t>
            </w:r>
          </w:p>
          <w:p>
            <w:pPr>
              <w:pStyle w:val="Normal"/>
              <w:ind w:left="33" w:right="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тр Васильевич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Быковского муниципального района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018638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ind w:right="-1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34" w:hanging="0"/>
              <w:rPr/>
            </w:pPr>
            <w:r>
              <w:rPr>
                <w:sz w:val="22"/>
                <w:szCs w:val="22"/>
              </w:rPr>
              <w:t>Земельный участок для ведения ЛПХ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Ж – 2717-2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лод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анка 5М2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7</w:t>
            </w:r>
            <w:r>
              <w:rPr>
                <w:sz w:val="22"/>
                <w:szCs w:val="22"/>
                <w:lang w:val="en-US"/>
              </w:rPr>
              <w:t>461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сельскохозяйственного назначения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3900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ind w:right="-1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ЛПХ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волокина Наталия Кирилл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администрации Быковского муниципального район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8165,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тырехкомнатная квартира ¼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ISSAN QASHQAI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orient="landscape" w:w="16838" w:h="11906"/>
      <w:pgMar w:left="720" w:right="719" w:gutter="0" w:header="0" w:top="1321" w:footer="0" w:bottom="38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10:31:00Z</dcterms:created>
  <dc:creator>test</dc:creator>
  <dc:description/>
  <cp:keywords/>
  <dc:language>en-US</dc:language>
  <cp:lastModifiedBy>Рассохин</cp:lastModifiedBy>
  <cp:lastPrinted>2013-05-21T08:29:00Z</cp:lastPrinted>
  <dcterms:modified xsi:type="dcterms:W3CDTF">2014-05-13T09:41:00Z</dcterms:modified>
  <cp:revision>4</cp:revision>
  <dc:subject/>
  <dc:title>Приложение №</dc:title>
</cp:coreProperties>
</file>