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Быковского муниципального района  их супруг (супругов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260"/>
        <w:gridCol w:w="1320"/>
        <w:gridCol w:w="2100"/>
        <w:gridCol w:w="1200"/>
        <w:gridCol w:w="1500"/>
        <w:gridCol w:w="1600"/>
        <w:gridCol w:w="1200"/>
        <w:gridCol w:w="1200"/>
        <w:gridCol w:w="176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- ванного годового дохода (руб.)</w:t>
            </w:r>
          </w:p>
        </w:tc>
        <w:tc>
          <w:tcPr>
            <w:tcW w:w="8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- 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Евген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Александровская средня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97,0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8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533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пух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казенн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зовательного учреждения «Быковская средняя общеобразовательная школа №1 имени Героя России Арефьева Сергея Анатольевич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590,2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022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томобили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иванц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аи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Быковская средняя общеобразовательная школа № 2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1871.89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37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(долевая собственность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yundai Elantra</w:t>
            </w:r>
          </w:p>
        </w:tc>
      </w:tr>
      <w:tr>
        <w:trPr>
          <w:trHeight w:val="49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Быковская средняя общеобразовательная школа № 3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9,85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</w:t>
            </w:r>
          </w:p>
        </w:tc>
      </w:tr>
      <w:tr>
        <w:trPr>
          <w:trHeight w:val="288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sz w:val="22"/>
                <w:szCs w:val="22"/>
              </w:rPr>
              <w:t>жилой дом 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Верхнебалыклейская средня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7472.13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 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З-81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Т-40АМ</w:t>
            </w:r>
          </w:p>
        </w:tc>
      </w:tr>
      <w:tr>
        <w:trPr>
          <w:trHeight w:val="855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532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9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/131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Демидов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917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1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Кислов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913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48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9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3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-821303821303</w:t>
            </w:r>
          </w:p>
        </w:tc>
      </w:tr>
      <w:tr>
        <w:trPr>
          <w:trHeight w:val="81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color w:val="000000"/>
                <w:sz w:val="22"/>
                <w:szCs w:val="22"/>
              </w:rPr>
              <w:t>Тимон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Красносельцевская средняя общеобразовательная школ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184,95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64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1/4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</w:tc>
      </w:tr>
      <w:tr>
        <w:trPr>
          <w:trHeight w:val="49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Луговопролей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91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Т-75М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МЗ-6А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МЗ-6К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вартира 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у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Новониколь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00,70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82,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Меган седан 2008 г.в.</w:t>
            </w:r>
          </w:p>
        </w:tc>
      </w:tr>
      <w:tr>
        <w:trPr>
          <w:trHeight w:val="118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а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Победин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489,5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ль Рекорд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978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65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ж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Примор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73,7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д Чероки</w:t>
            </w:r>
          </w:p>
        </w:tc>
      </w:tr>
      <w:tr>
        <w:trPr>
          <w:trHeight w:val="519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4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дка моторная </w:t>
            </w:r>
          </w:p>
        </w:tc>
      </w:tr>
      <w:tr>
        <w:trPr>
          <w:trHeight w:val="48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тумбас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ма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булат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Раздольевская основна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775,7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-Nexia</w:t>
            </w:r>
          </w:p>
        </w:tc>
      </w:tr>
      <w:tr>
        <w:trPr>
          <w:trHeight w:val="565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</w:tc>
      </w:tr>
      <w:tr>
        <w:trPr>
          <w:trHeight w:val="35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8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Садовская средняя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83,5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</w:tr>
      <w:tr>
        <w:trPr>
          <w:trHeight w:val="521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7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23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>
          <w:trHeight w:val="545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я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Солдатско-Степновская средняя общеобразовательная школа» Быковского муниципального района Волгоград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605,07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34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20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щежит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общая 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часть жилого ж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0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Урало-Ахтубинская средняя общеобразовательная школ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128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82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5503.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ш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образовательного учреждения «Быковская вечерняя (сменная) общеобразовательная школа» Быковского муниципального района Волгоградской области»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403.54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8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ыгина Наталья Анато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1 «Тополе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51,6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8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07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isan Primera</w:t>
            </w:r>
          </w:p>
        </w:tc>
      </w:tr>
      <w:tr>
        <w:trPr>
          <w:trHeight w:val="27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3 «Солнышко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96,54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Быковский детский сад №5 «Аленк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08,57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фим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на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Верхнебалыклейский детский сад «Колокольчи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76,06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3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знецова Ирина Сергеевна 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Зеленовский детский сад «Березк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84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общая долевая собственность 1/2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общая долевая собственность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иц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Кисловский детский сад «Тополек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08,21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44,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ольксваген «</w:t>
            </w:r>
            <w:r>
              <w:rPr>
                <w:color w:val="000000"/>
                <w:sz w:val="22"/>
                <w:szCs w:val="22"/>
                <w:lang w:val="en-US"/>
              </w:rPr>
              <w:t>Vento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</w:t>
            </w:r>
            <w:r>
              <w:rPr>
                <w:color w:val="000000"/>
                <w:sz w:val="22"/>
                <w:szCs w:val="22"/>
                <w:lang w:val="en-US"/>
              </w:rPr>
              <w:t>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5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ганым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Красносельский детский сад «Колосо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92,92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роенный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67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321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-4887Б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Приморский детский сад «Сказка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00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54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-642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-М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-ШМИТ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а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офее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тельного учреждения Урало-Ахтубинский детский сад «Золотой петушок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1236,82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974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 к ВАЗ 21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млю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Быковский Дом детского творчеств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6,98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36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-21713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забе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Приморский Дом детского творчества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72,00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655" w:hRule="atLeast"/>
        </w:trPr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ц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 дополнительного образования детей «Быковская детско-юношеская спортивная школа » Быковского муниципального района Волгоградской области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07,68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)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3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-271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ин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го учреждения «Методический кабинет» Быковского муниципального района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848,44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и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6:00Z</dcterms:created>
  <dc:creator>1</dc:creator>
  <dc:description/>
  <cp:keywords/>
  <dc:language>en-US</dc:language>
  <cp:lastModifiedBy>1</cp:lastModifiedBy>
  <cp:lastPrinted>2014-05-14T10:00:00Z</cp:lastPrinted>
  <dcterms:modified xsi:type="dcterms:W3CDTF">2014-05-14T11:41:00Z</dcterms:modified>
  <cp:revision>3</cp:revision>
  <dc:subject/>
  <dc:title>Фамилия, имя, отчество</dc:title>
</cp:coreProperties>
</file>