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об имуществе и обязательствах имущественного характера, муниципальных служащих администрации Быковского муниципального района, руководителей муниципальных учреждений Быковского муниципального района и членов их семей за период с 01.01.2013г. по 31.12.201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46"/>
        <w:gridCol w:w="1460"/>
        <w:gridCol w:w="1800"/>
        <w:gridCol w:w="1074"/>
        <w:gridCol w:w="1340"/>
        <w:gridCol w:w="1838"/>
        <w:gridCol w:w="1074"/>
        <w:gridCol w:w="1318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ярный 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 Иванович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520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); УАЗ 469Б; легковой прицеп КМЗ 828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80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шехонова </w:t>
            </w:r>
          </w:p>
          <w:p>
            <w:pPr>
              <w:pStyle w:val="Normal"/>
              <w:ind w:left="-108" w:right="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ия Юрь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42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ванов 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Геннадьевич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25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Земельного участка с/х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 (жилая квартир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и легковые ВАЗ-21703; ВАЗ-21011; </w:t>
            </w:r>
            <w:r>
              <w:rPr>
                <w:sz w:val="22"/>
                <w:szCs w:val="22"/>
                <w:lang w:val="en-US"/>
              </w:rPr>
              <w:t>BY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44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часть жилого дома (жилая квартир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 СМЗ-ЗИ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½ часть жилого дома (жилая квартир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½ часть жилого дома (жилая квартира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ликов 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 Алексее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правлению муниципальным имуществом и землепользовани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4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Фольксваген пассат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/х назначе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саев </w:t>
            </w:r>
          </w:p>
          <w:p>
            <w:pPr>
              <w:pStyle w:val="Normal"/>
              <w:ind w:left="-108" w:right="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йрат Николаеви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по управлению муниципальным имуществом и землепользовани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1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7030</w:t>
            </w:r>
          </w:p>
        </w:tc>
      </w:tr>
      <w:tr>
        <w:trPr>
          <w:trHeight w:val="1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>
                <w:b/>
                <w:sz w:val="22"/>
                <w:szCs w:val="22"/>
              </w:rPr>
              <w:t>Нагорнова Нина Иван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отдела по управлению муниципальным имуществом и землепользовани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28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пенко Татьяна Никола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отдела по управлению муниципальным имуществом и землепользовани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14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¼ Приусадебного земельного участ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/4 квартиры (изолированная часть жилого до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«РЕНО «Лог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дионов 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ел Владимирови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 отдела по управлению муниципальным имуществом и землепользовани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39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стафьев Николай Владимир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859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Лада 217230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 легковой КМЗ 8284; Мотолодка «Прогресс 2М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27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ыханкина Юлия Серге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отдела по бюджетной политик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2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ЕАЗ11113-0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масова Наталья Владимир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отдела – главный бухгалте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24; Автомобиль грузовой 27901-0000010-21Фурго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ренко Елена Александр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отдела по казначейскому исполнению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4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1111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Киа Рио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 33021Н684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МТЗ82,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6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мова Надежда Владимир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ческого разви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6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89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нова Александра Василь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экономического разви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4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, общежит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, общежит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лнин Александр Владимир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ЖК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7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217130;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2131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ПЗ 8162 «Зубренок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0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грин Анатолий Михайл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архитектуры и ЖКХ – главный архитект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курова Лариса Вячеслав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культуре, молодежной политике, спорту и туризм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18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44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ГАЗ-31029; </w:t>
            </w:r>
          </w:p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sz w:val="22"/>
                  <w:szCs w:val="22"/>
                </w:rPr>
                <w:t>Volkswagen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 828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а Марина Никола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культуре, молодежной политике, спорту и туризм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3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зизян 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Александр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циальной сфер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8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ВАЗ 2121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 «Прогресс-4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ндарь 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Борис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ционных технолог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81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ированная часть жилого дома   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и легковые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KUS</w:t>
            </w:r>
            <w:r>
              <w:rPr>
                <w:sz w:val="22"/>
                <w:szCs w:val="22"/>
              </w:rPr>
              <w:t xml:space="preserve"> 3; ИЖ271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ированная часть жилого дома   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нченко Сергей Александрови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информационных технолог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05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ХЭТЧБЕК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деева 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Никола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71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0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/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с/х назнач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легковые: Ниссан Мурано 3,5</w:t>
            </w:r>
            <w:r>
              <w:rPr>
                <w:sz w:val="22"/>
                <w:szCs w:val="22"/>
                <w:lang w:val="en-US"/>
              </w:rPr>
              <w:t>SE</w:t>
            </w:r>
            <w:r>
              <w:rPr>
                <w:sz w:val="22"/>
                <w:szCs w:val="22"/>
              </w:rPr>
              <w:t>; УАЗ-3151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онарева Таисия Семен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89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9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лов 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Иль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й и кадровой раб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32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 ВАЗ 2106; ВАЗ 2104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жая Наталья Иван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пеки и попечитель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кова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алина Евгень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ind w:left="-223" w:righ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о сельскому хозяйству и продовольстви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85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3" w:right="-23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210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кин Владимир Александр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ГОЧС, мобилизационной подготовке и мобилиз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07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39099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Ни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цеп для перевозки водной техники МЗСА 8177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КЛ; Лодка «Казанка 5М-7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3" w:right="-23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4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3" w:right="-23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очек Александр Николаеви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Отдел капитального строительств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3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еусова Татьяна Александр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МКУ «Централизованная бухгалтери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88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г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71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-110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масов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Владимир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ХЭКУ Быковского муниципального райо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65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и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7"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Y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-3(МТ-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и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7"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и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7"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и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7" w:righ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арев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Виктор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МБУ «Быково-меди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3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30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патин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Павл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Быковский технологический центр коллективного пользования агропромышленного комплекс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115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 ВАЗ2107; УАЗ 33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МТЗ 80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/6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/6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/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/8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тель Валерий Станиславови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охраны окружающей среды и экологической безопасности Быковского муниципального райо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64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 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Групп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об имуществе и обязательствах имущественного характера, муниципальных служащих администрации Быковского муниципального района, руководителей муниципальных учреждений Быковского муниципального района и членов их семей за период с 01.01.2013г. по 31.12.2013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46"/>
        <w:gridCol w:w="1460"/>
        <w:gridCol w:w="1800"/>
        <w:gridCol w:w="1074"/>
        <w:gridCol w:w="1340"/>
        <w:gridCol w:w="1838"/>
        <w:gridCol w:w="1074"/>
        <w:gridCol w:w="1318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юшак Василий Василье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по охране труд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07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2715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 ЧЗ-350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68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ндаренко Светлана Владимир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финансов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Х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7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ндаренко Надежда Павл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финансов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4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21074, Прицеп к легковому Т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56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Елена Евгень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ческого разви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0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инская Антонина Иван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-агроном отдела по сельскому хозяйству и продовольстви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71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това Лариса Петр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хитектуры и ЖК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73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23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BY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а Любовь Иван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главный экономист отдела архитектуры и ЖК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М-4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Восход 3М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язева Людмила Никола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кадрам отдела правовой и кадровой раб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47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04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тьянов Сергей Геннадье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финансов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38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жома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жом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 ВАЗ-2101, ВАЗ21114, Прицеп легково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1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жегали Амир Сайдулае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зоотехник отдела по сельскому хозяйству и продовольстви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12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с/х назнач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. техника Беларус МТЗ-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1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винова Татьяна Иван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оциальной сфер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5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-33023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жова </w:t>
            </w:r>
          </w:p>
          <w:p>
            <w:pPr>
              <w:pStyle w:val="Normal"/>
              <w:ind w:left="33" w:right="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Анатоль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8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мутов Рустам Вячеслав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авовой и кадровой раб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Ниссан Аальмера классик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4/9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4/9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4/9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ДЭУ Матиз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х </w:t>
            </w:r>
          </w:p>
          <w:p>
            <w:pPr>
              <w:pStyle w:val="Normal"/>
              <w:ind w:left="33" w:right="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Михайл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12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. ¼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госянц Татьяна Серге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финансов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Эскор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адчая </w:t>
            </w:r>
          </w:p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Никола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ческого разви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ой автомобиль ГАЗЕЛЬ ГАЗ 3302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пенко Анжелика Евгень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ческого разви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72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TUCSO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 2775-0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МТЗ-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рова Юлия Серге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культуре, молодежной политике, спорту и туризм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76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2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акова Наталья Никола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по жилищным субвенциям отдела архитектуры и ЖК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5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метова Людмила Наурзба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дела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83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84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7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012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кова Надежда Валерь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ческого разви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99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 ВАЗ2109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ыганова Ирина Василь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АГ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14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42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6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ова Екатерина Юрь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ческого разви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1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8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-ЛОГА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влягина Елена Никола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ческого разви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1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фкина Валентина Александр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финансов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8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унин Виктор Иван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ГОЧС, мобилизационной подготовке и мобилиз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55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36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5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ков </w:t>
            </w:r>
          </w:p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Михайл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ельскому хозяйству и продовольстви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79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Сиер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2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2107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ая Татьяна Валерь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культуре, молодежной политике, спорту и туризм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76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17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джет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61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нин </w:t>
            </w:r>
          </w:p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 Иван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культуре, молодежной политике, спорту и туризм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гостиничного тип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нюк Лариса Виктор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финансов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 Василий Юрьеви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вн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7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мыйченко Ольга Вячеслав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финансов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11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963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ва Ольга Виктор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финансов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73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 С400ТМ3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90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Надежда Никола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финансов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иенко Татьяна Серге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ономи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82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форова Айгюль Зинул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оциальной сфер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30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егковые автомобили: ВАЗ 2106, Хендай Илантра, Грузовые автомобили: Камаз 5320, УАЗ 458, автоприцепы: прицеп СЗАП, прицеп СЗАП 815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ушина Елена Александр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оциальной сфер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56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дгобелашвили Татьяна Александровна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финансов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75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92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колова </w:t>
            </w:r>
          </w:p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 Алексе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вн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4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78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ВАЗ 21074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ыгина Светлана Иван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финансов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64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ВАЗ 1118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 ОКА ВАЗ 1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330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тулина Ирина Василь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финансового отде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банжи </w:t>
            </w:r>
          </w:p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асиль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культуре, молодежной политике, спорту и туризм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38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ова Эльмира Алифхано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архитектуры и ЖК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12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319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 УАЗ; Лада 2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 МТЗ – 3шт., ДТ-75; Комбайн Нив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банова Татьяна Василье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опеки и попечитель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08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в Игорь Александр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– ответственный секретарь административной комиссии Быковского муниципального райо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85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7030 Приор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43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деева Екатерина Владимир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 категории – секретарь руководителя Управления дела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9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20" w:right="719" w:gutter="0" w:header="0" w:top="1321" w:footer="0" w:bottom="3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models.xml?from=wizard&amp;mark=VOLKSWAGEN&amp;rid=3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36:00Z</dcterms:created>
  <dc:creator>test</dc:creator>
  <dc:description/>
  <cp:keywords/>
  <dc:language>en-US</dc:language>
  <cp:lastModifiedBy>Admin</cp:lastModifiedBy>
  <cp:lastPrinted>2013-05-21T08:29:00Z</cp:lastPrinted>
  <dcterms:modified xsi:type="dcterms:W3CDTF">2014-05-12T09:36:00Z</dcterms:modified>
  <cp:revision>2</cp:revision>
  <dc:subject/>
  <dc:title>Приложение №</dc:title>
</cp:coreProperties>
</file>