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 федеральных государственных гражданских служащих Федеральной службы по надзору в сфере здравоохранения и социального развития Российской Федерации  и членов их семей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01 января 2011 года по 31 декабря 2011 год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214"/>
        <w:gridCol w:w="4531"/>
        <w:gridCol w:w="3264"/>
        <w:gridCol w:w="2069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милия, имя, отчество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ные средства, принадлежащие на праве собственности (вид и марка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щая сумма декларированного годового дохода за 2011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руб.)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ЛЬН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Елена Алексеев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ио руководителя Росздравнадзора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индивидуальная собственность, общая площадь 74,3кв.м.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ный дом, индивидуальная собственность, общая площадь 72,0кв.м.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46 574,0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ЁГИ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рина Фёдоров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Росздравнадзора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 индивидуальная собственность, общая площадь 78,0кв.м.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индивидуально-жилищное строительство), общая площадь 420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, индивидуальная собственность, общая площадь 17,3 кв.м.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20 638,25</w:t>
            </w:r>
          </w:p>
        </w:tc>
      </w:tr>
      <w:tr>
        <w:trPr>
          <w:trHeight w:val="69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упруг Серёгиной Ирины Фёдоровны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78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анд Черо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 725,55</w:t>
            </w:r>
          </w:p>
        </w:tc>
      </w:tr>
      <w:tr>
        <w:trPr>
          <w:trHeight w:val="69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ЛЁ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льга Юрьев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руководителя Росздравнадзора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(1/3), общая площадь 41,8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 838,10</w:t>
            </w:r>
          </w:p>
        </w:tc>
      </w:tr>
      <w:tr>
        <w:trPr>
          <w:trHeight w:val="69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Малёвой Ольги Юрьевны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(2/3), общая площадь 41,8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МЯНЦЕ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талья Иванов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руководителя Росздравнадзора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индивидуальная собственность, общая площадь 0,86га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индивидуальная собственность, общая площадь 43,3кв.м.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9 506,17</w:t>
            </w:r>
          </w:p>
        </w:tc>
      </w:tr>
      <w:tr>
        <w:trPr>
          <w:trHeight w:val="69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ЕМЁН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Федор Митрофанови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индивидуальная собственность, общая площадь 600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(1/2), общая площадь 75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, индивидуальная собственность, общая площадь 45,0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Мицубиси Коль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52 320,00</w:t>
            </w:r>
          </w:p>
        </w:tc>
      </w:tr>
      <w:tr>
        <w:trPr>
          <w:trHeight w:val="69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упруга Семёнова Федора Митрофанович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75,0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Мазда-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48 999,00</w:t>
            </w:r>
          </w:p>
        </w:tc>
      </w:tr>
      <w:tr>
        <w:trPr>
          <w:trHeight w:val="69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Семёнова Федора Митрофанович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2), общая площадь 75,0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РХОМЕНК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митрий Всеволодови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индивидуальная собственность, общая площадь 69,3кв.м.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индивидуальная собственность, общая площадь 33,8кв.м.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ный бокс, индивидуальная собственность, общая площадь 18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2 289,34</w:t>
            </w:r>
          </w:p>
        </w:tc>
      </w:tr>
      <w:tr>
        <w:trPr>
          <w:trHeight w:val="69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СЕНК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ктор Сергееви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индивидуальная собственность, общая площадь 53,0 кв.м.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43 кв.м., Российская Федерац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bCs/>
              </w:rPr>
              <w:t>Сузук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Гранд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итар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 922,85</w:t>
            </w:r>
          </w:p>
        </w:tc>
      </w:tr>
      <w:tr>
        <w:trPr>
          <w:trHeight w:val="69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 Фисенко Виктора Сергеевич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67 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 264,30</w:t>
            </w:r>
          </w:p>
        </w:tc>
      </w:tr>
      <w:tr>
        <w:trPr>
          <w:trHeight w:val="69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Фисенко Виктора Сергеевич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35 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Фисенко Виктора Сергеевич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67 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ТРОЧЕНК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еоргий Алексееви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, индивидуальная собственность, общая площадь 1000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ный дом, общая площадь 25,0кв.м., индивидуальная собственность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индивидуальная собственность, общая площадь 53кв.м.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 325,00</w:t>
            </w:r>
          </w:p>
        </w:tc>
      </w:tr>
      <w:tr>
        <w:trPr>
          <w:trHeight w:val="69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АРОН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натолий Николаеви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72,5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Ниссан Примера Элеганс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027 678,00</w:t>
            </w:r>
          </w:p>
        </w:tc>
      </w:tr>
      <w:tr>
        <w:trPr>
          <w:trHeight w:val="69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 Шаронова Анатолия Николаевич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индивидуальная собственность, общая площадь 50,9кв.м.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72,5кв.м., Российская Федерац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87 064,00</w:t>
            </w:r>
          </w:p>
        </w:tc>
      </w:tr>
      <w:tr>
        <w:trPr>
          <w:trHeight w:val="69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РП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ександр Сергееви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80,0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76 696,39</w:t>
            </w:r>
          </w:p>
        </w:tc>
      </w:tr>
      <w:tr>
        <w:trPr>
          <w:trHeight w:val="69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 Карп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лександра Сергеевич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80,0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пель Корс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 409,63</w:t>
            </w:r>
          </w:p>
        </w:tc>
      </w:tr>
      <w:tr>
        <w:trPr>
          <w:trHeight w:val="69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НИГ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кто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ладимирови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Управления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долевая собственность (1/2), общая площадь 81,6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Тойота – Марк II (совместная собственность с супругой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230 557,00</w:t>
            </w:r>
          </w:p>
        </w:tc>
      </w:tr>
      <w:tr>
        <w:trPr>
          <w:trHeight w:val="69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 Книг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иктора Владимирович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долевая собственность (1/2), общая площадь 81,6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Тойота – Марк II (совместная собственность с супругом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43 779,00</w:t>
            </w:r>
          </w:p>
        </w:tc>
      </w:tr>
      <w:tr>
        <w:trPr>
          <w:trHeight w:val="69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СЕНК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аленти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ладимиров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73,0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74 611,87</w:t>
            </w:r>
          </w:p>
        </w:tc>
      </w:tr>
      <w:tr>
        <w:trPr>
          <w:trHeight w:val="69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ПК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ла Аркадьев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67,4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 354,0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РМАН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ле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рьев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2), общая площадь 75,8кв.м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2), общая площадь 111,5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6), общая площадь 79,2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 229,3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есовершеннолетний ребенок Барманово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лены Юрьевны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2), общая площадь 75,8кв.м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2), общая площадь 111,5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ЫЛ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мара Григорьев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садовый), индивидуальная собственность, общая площадь 670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в пользовании, общая площадь 101,7 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27 379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Крыл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мары Григорьевны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в пользовании, общая площадь 101,7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Ауди Q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 62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Крыл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амары Григорьевны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в пользовании, общая площадь 101,7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УРЯНСК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Евгений Эдуардови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67 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Ниссан Патро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Вольво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8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транспортное средство Кавасаки </w:t>
            </w:r>
            <w:r>
              <w:rPr>
                <w:rFonts w:cs="Times New Roman" w:ascii="Times New Roman" w:hAnsi="Times New Roman"/>
                <w:lang w:val="en-US"/>
              </w:rPr>
              <w:t>ER</w:t>
            </w:r>
            <w:r>
              <w:rPr>
                <w:rFonts w:cs="Times New Roman" w:ascii="Times New Roman" w:hAnsi="Times New Roman"/>
              </w:rPr>
              <w:t>-650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транспортное средство БМВ К 1200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57 934,2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 Турянского Евгения Эдуардович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в пользовании, общая площадь 64,6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садовый), индивидуальная собственность, общая площадь 460,0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Фольксваген Гольф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37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645,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Турянск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вгения Эдуардович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долевая собственность (1/2), общая площадь 64,6 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С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еонид  Васильеви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долевая собственность (1/2), общая площадь 800,0 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долевая собственность (1/5), общая площадь 75,6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, долевая собственность (1/2), общая площадь 100,7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016 153,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 Лисового Леонида Васильевич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долевая собственность (1/2), общая площадь 800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, долевая собственность (1/2), общая площадь 100,7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75,6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40 323,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ЛИНКАШ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ихаил Васильеви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73,7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Хюндай Элантр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73 877,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 Палинкаша Михаила Васильевич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индивидуальная собственность, общая площадь 53,8кв.м.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73,7кв. 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89 987,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ФИМ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ександ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асильеви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в пользовании, общая площадь 76,8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Форд Фьюже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Шкода Октав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5 752,2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 Ефим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ександра Васильевич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в пользовании, общая площадь 76,8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4 015,3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ЧИНСК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льг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натольев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- 74,5 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ИЖС), индивидуальная собственность, общая площадь 888 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, индивидуальная собственность, общая площадь 92 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Фольксваген Тигуан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 583,2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ДЕЛЯЕВА Виктория Владимиров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Управления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2/3), общая площадь 44,9кв.м., Российская Федерация. Квартира, индивидуальная собственность, общая площадь 46,3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 443,4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Наделяевой Виктории Владимировны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3), общая площадь 44,9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Ниссан Кашка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92 196,4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ВАШКЕВИ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юдмила Васильев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– начальник отдела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4), общая площадь 66,0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24 470,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Ивашкевич Людмилы Васильев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66,0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УРДУКАЛОВА Дарина Николаев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Управления - начальник отдела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в пользовании, общая площадь 100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БМВ 63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ксус S25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91 485,0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Шурдукаловой Дарины Николаевны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площадь 100 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7 113,4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НДАРЕ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гей Викторови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71,4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в пользовании, общая площадь 24,0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723 005,09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 Бондарева Сергея Викторович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71,4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Тойота Королл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7 864,4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Бондарева Сергея Викторович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71,4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ИРЬЯНОВА Татьяна Петров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садовый), индивидуальная собственность, общая площадь 800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в пользовании, общая площадь 53,8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 527,5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Кирьяновой Татьяны Петровны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в пользовании, общая площадь 53,8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7 578,5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УПН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ри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икторов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общая площадь 1700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индивидуальная собственность, общая площадь 269,7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53,0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 675,1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Крупн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рин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икторовны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59,9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Тойота Секвой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нд Ровер Дискавери 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2 054,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УСЬК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рина Александров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садовый), индивидуальная собственность, общая площадь 600 кв.м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35,1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,  индивидуальная собственность, общая площадь 23,6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 473,5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orient="landscape" w:w="16838" w:h="11906"/>
      <w:pgMar w:left="1134" w:right="96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8">
    <w:name w:val="Текст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8:48:00Z</dcterms:created>
  <dc:creator>UdarovaOV</dc:creator>
  <dc:description/>
  <dc:language>en-US</dc:language>
  <cp:lastModifiedBy>www.PHILka.RU</cp:lastModifiedBy>
  <cp:lastPrinted>2011-05-13T10:47:00Z</cp:lastPrinted>
  <dcterms:modified xsi:type="dcterms:W3CDTF">2013-06-25T08:48:00Z</dcterms:modified>
  <cp:revision>2</cp:revision>
  <dc:subject/>
  <dc:title/>
</cp:coreProperties>
</file>