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01 января 2011 года по 31 декабря 2011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4"/>
        <w:gridCol w:w="4659"/>
        <w:gridCol w:w="3116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2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ЛИ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гидат Амирх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долевая собственность (1/2), общая площадь 52,9кв.м., Российская Федерация. Квартира в пользовании, общая площадь 51,1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20,01</w:t>
            </w:r>
          </w:p>
        </w:tc>
      </w:tr>
      <w:tr>
        <w:trPr>
          <w:trHeight w:val="5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БУЗ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9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 98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Арбузовой Светл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садовый), индивидуальная собственность, общая площадь 645,0кв.м., Российская Федерация. Квартира, индивидуальная собственность, общая площадь 69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, индивидуальная собственность, общая площадь 20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Шкода-Окта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81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401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Е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1,4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7,6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X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54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СТАХОВА               Анна Вале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41,4кв.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.                                                     Квартира, индивидуальная собственность, общая площадь 45,3кв.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, индивидуальная собственность, общая площадь 47,4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Тайота Корол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Ситроен-С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0 921, 4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ФОНЧИКОВ Юрий Валенти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, индивидуальная собственность, общая площадь 2051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(дачный), долевая собственность (53/100), общая площадь 71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90,2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Ниссан 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 418,3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а Афончикова Юрия Валенти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в пользовании, общая площадь 9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4 636,0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 Афончикова Юрия Валенти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в пользовании, общая площадь 9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БАЯ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евон Арсе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- эксп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44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317,2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136,6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91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, общая площадь 67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общая площадь 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16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аранов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36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9 39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арановой Ольги Викторов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36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РИ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Еле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52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261,9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икто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садовый), индивидуальная собственность, общая площадь 12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е строение,  индивидуальная собственность, общая площадь 163,9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64,2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 695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Боевой Викто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64,2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Тайота Ленд Крузер Прад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8 371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РИСОВА Александр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долевая собственность (1/3)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 579,9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Ы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елли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45,0 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индивидуальная собственность, общая площадь 15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индивидуальная собственность, общая площадь 150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3 1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РЕ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таль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4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38,1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 Фольксваген Тигу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 480,4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Вареник Наталь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, индивидуальная собственность, общая площадь 38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Хундай Соля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451,0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ЛЬЯМИНОВ Андрей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индивидуальная собственность, общая площадь 5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Шкода Окта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908,0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а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8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Пежо 2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8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СЕ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59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827,7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Веселовой Наталь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индивидуальная собственность, общая площадь 41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1 116,8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ЛОД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Юл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участок, индивидуальная собственность, общая площадь 591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 098,4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Володиной Юл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Опель Анта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 923,0</w:t>
            </w:r>
          </w:p>
        </w:tc>
      </w:tr>
      <w:tr>
        <w:trPr>
          <w:trHeight w:val="103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 Володиной Юл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робьёва Еле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ный бокс, индивидуальная собственность, общая площадь 34,1кв.м.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9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Хундай-100 Портер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853,21</w:t>
            </w:r>
          </w:p>
        </w:tc>
      </w:tr>
      <w:tr>
        <w:trPr>
          <w:trHeight w:val="61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Воробьёвой Елены 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, индивидуальная собственность, общая площадь 34,1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участок, индивидуальная собственность, общая площадь 80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участок, индивидуальная собственность, общая площадь 90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9,0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Джип Либер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и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бл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ар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000,00</w:t>
            </w:r>
          </w:p>
        </w:tc>
      </w:tr>
      <w:tr>
        <w:trPr>
          <w:trHeight w:val="47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Воробьёвой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9,0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робьёвой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9,0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ЕРИЖНИКОВА Юли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45,0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793,3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ННОЧ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84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ни Он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420,2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ГОЛ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ерг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5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58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 429,3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ЛОВКИНА Гал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, индивидуальная собственность, общая площадь 120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 445,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РЕ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ирилл Вита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безвозмездное пользование, общая площадь 112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051,82</w:t>
            </w:r>
          </w:p>
        </w:tc>
      </w:tr>
      <w:tr>
        <w:trPr>
          <w:trHeight w:val="6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АЧ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Алевтина Серге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55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401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ОШИЛЕВА Ксен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6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721,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УЛЬШИНА Вале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пользовании, общая площадь 1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344,9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, долевая собственность (1/4), общая площадь 4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пользовании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Рено Меган 2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 346,6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пользовании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УРАНЧЕЕВА Светл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, долевая собственность (1/4), общая площадь 8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 178,8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ЦЕВИЧ Валери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7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954, 4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Данцевич Валери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2000,0 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26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7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-Сорент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000,00</w:t>
            </w:r>
          </w:p>
        </w:tc>
      </w:tr>
      <w:tr>
        <w:trPr>
          <w:trHeight w:val="2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ментьев Андрей Никол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54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 Хонда Авансте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 538,00</w:t>
            </w:r>
          </w:p>
        </w:tc>
      </w:tr>
      <w:tr>
        <w:trPr>
          <w:trHeight w:val="79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ЁМ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л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, долевая собственность (1/2), общая площадь 7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 265,6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63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243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ЛГ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7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 872,4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УМЫКИНА Наталия Михай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51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19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ЛА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рина Антон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57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9 841,8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 Елагиной Ирины Антон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 индивидуальная собственность, общая площадь 117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дом, индивидуальная собственность, общая площадь 172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57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ИВ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льга 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38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577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 Живловой Ольги Вячеслав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пользовании, общая площадь 3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олаевн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2,4кв.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898,7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индивидуальная собственность, общая площадь 65,1кв.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262,1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Журавлев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,0кв.м., Российская Федерация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С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я Азгам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4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1 645,0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ксановой Галии Азгам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2,4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2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434,2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льиной Гали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736,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Ё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4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196,4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овалева Сергея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4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6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443,46</w:t>
            </w:r>
          </w:p>
        </w:tc>
      </w:tr>
      <w:tr>
        <w:trPr>
          <w:trHeight w:val="8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ри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553,03</w:t>
            </w:r>
          </w:p>
        </w:tc>
      </w:tr>
      <w:tr>
        <w:trPr>
          <w:trHeight w:val="18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ОЗЛОВОЙ Мари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, индивидуальная собственность, общая площадь 53,7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7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Рио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А Светла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6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865,9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РОВА Татьяна Яро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653,0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И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збек Мус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81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977,2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ЛЁ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 376,5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оролевой Татья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оролевой Татья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унчиков Алексей Игор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3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 193,4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ис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1,7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 466,4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узнецовой Раис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2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6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РИЯНОВ 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</w:rPr>
              <w:t>Сан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Йон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ломерное судно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451,82</w:t>
            </w:r>
          </w:p>
        </w:tc>
      </w:tr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уприянова Михаил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 584,50</w:t>
            </w:r>
          </w:p>
        </w:tc>
      </w:tr>
      <w:tr>
        <w:trPr>
          <w:trHeight w:val="2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Наталья Леонид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313,1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М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атер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в пользовании, общая площадь 59,1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мната в пользовании, общая площадь 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892,28</w:t>
            </w:r>
          </w:p>
        </w:tc>
      </w:tr>
      <w:tr>
        <w:trPr>
          <w:trHeight w:val="91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В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рина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4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5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94,99</w:t>
            </w:r>
          </w:p>
        </w:tc>
      </w:tr>
      <w:tr>
        <w:trPr>
          <w:trHeight w:val="10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чакова Ольг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, индивидуальная собственность, общая площадь 11,7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139,75</w:t>
            </w:r>
          </w:p>
        </w:tc>
      </w:tr>
      <w:tr>
        <w:trPr>
          <w:trHeight w:val="9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ЯКОВА Наталья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295,61</w:t>
            </w:r>
          </w:p>
        </w:tc>
      </w:tr>
      <w:tr>
        <w:trPr>
          <w:trHeight w:val="21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ачева Светлана 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80,1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общая площадь 17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общая площадь 17,5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096,00</w:t>
            </w:r>
          </w:p>
        </w:tc>
      </w:tr>
      <w:tr>
        <w:trPr>
          <w:trHeight w:val="63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Логачевой Светланы Вячеслав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1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Ч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, индивидуальная собственность, общая площадь 1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881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арис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2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3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3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016,63</w:t>
            </w:r>
          </w:p>
        </w:tc>
      </w:tr>
      <w:tr>
        <w:trPr>
          <w:trHeight w:val="8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640,62</w:t>
            </w:r>
          </w:p>
        </w:tc>
      </w:tr>
      <w:tr>
        <w:trPr>
          <w:trHeight w:val="13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Машковой Ольги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47/100), общая площадь 117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Рав 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404,61</w:t>
            </w:r>
          </w:p>
        </w:tc>
      </w:tr>
      <w:tr>
        <w:trPr>
          <w:trHeight w:val="193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ЛЮБ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10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2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2/3), общая площадь 5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ольво С-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861,65</w:t>
            </w:r>
          </w:p>
        </w:tc>
      </w:tr>
      <w:tr>
        <w:trPr>
          <w:trHeight w:val="76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Руслан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7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722,22</w:t>
            </w:r>
          </w:p>
        </w:tc>
      </w:tr>
      <w:tr>
        <w:trPr>
          <w:trHeight w:val="2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 Михайлова Руслан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7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С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9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86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545,0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ЧА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имур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долевая собственность (1/5), общая площадь 107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544,1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ОСПЕ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870,9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едоспеловой Ни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 5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 721,1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ман Анато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мр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761,7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Григо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8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25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дачный), индивидуальная собственность, общая площадь 84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2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3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129,79</w:t>
            </w:r>
          </w:p>
        </w:tc>
      </w:tr>
      <w:tr>
        <w:trPr>
          <w:trHeight w:val="144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ОВИ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ы Григо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3000,0кв.м., Груз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200,0кв.м., Груз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М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хаил Вале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19/450), общая площадь 79,1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19/450), общая площадь 53,6кв.м., Российская Федерация.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 352,8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 Екатерина Евген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055,1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959,1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 031,6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3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1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Ш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ли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39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Фаби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81,1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ршиной Юлиа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9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ег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, индивидуальная собственность, общая площадь 22,8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9,7кв.м., Российская Федерация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Део Лапн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719,9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464,7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9,7кв.м., Российская Федерация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КАКАЛОВА Тамара Евтих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763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24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1 551, 8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оскакаловой Тамары Евтих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ео Нек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н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в пользовании, общая площадь 33,7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в пользовании, общая площадь 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505,8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И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ина Израй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312, 2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Рогинко Нины Израй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770,8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вгений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14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в пользовании, общая площадь 39,0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Соб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533,2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ЯНЦЕВ Александр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68,5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Зафи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443,4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Румянцева Александра Серге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82,0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Кли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6 494,5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34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-7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183,9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ИЦ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пно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476,2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ицкого Олега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РА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ля Анва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587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52,9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вранской Наили Анва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8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193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7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75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ХВАЛОВА Мариа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25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214 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975,1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1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6 649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4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МАРОВСКАЯ Татья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861,7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комаровской Татья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26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142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7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ольво ХС-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4 167,8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УРЫГИНА Ир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2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494,5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64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00,2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околовой Еле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64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2 682,6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 долевая собственность (1/3), общая площадь 600,0кв.м.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общая площадь 46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у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061,6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 Стариковой Еле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54,1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 465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СТ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089,8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 Светла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15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2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 976,3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 Георгий Владислав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2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756,3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а Третьякова Георгия Владислав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 53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КАЧЕВА Светла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- 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2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150,2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Толкачевой Светла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2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480,6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Р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440,1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ЁДО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в пользован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площадь 6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570,8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лександр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275,5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Филатова Александра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ВЕРНОЖЕНКО Людмил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52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61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899,4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Чеверноженко Людмил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304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Ж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1,5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6,3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7,5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5,0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2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893,7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Чижовой Людмил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7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Т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1/2), общая площадь 28,6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37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 (объект долевого строительства (1/2), общая площадь 80,8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860,8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аталовой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0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 Эла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330,8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 738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Шевцовой Окса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9:00Z</dcterms:created>
  <dc:creator>UdarovaOV</dc:creator>
  <dc:description/>
  <dc:language>en-US</dc:language>
  <cp:lastModifiedBy>www.PHILka.RU</cp:lastModifiedBy>
  <cp:lastPrinted>2010-05-13T10:29:00Z</cp:lastPrinted>
  <dcterms:modified xsi:type="dcterms:W3CDTF">2013-06-25T08:49:00Z</dcterms:modified>
  <cp:revision>2</cp:revision>
  <dc:subject/>
  <dc:title/>
</cp:coreProperties>
</file>