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125.xml" ContentType="application/vnd.openxmlformats-officedocument.wordprocessingml.head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header119.xml" ContentType="application/vnd.openxmlformats-officedocument.wordprocessingml.header+xml"/>
  <Override PartName="/word/header118.xml" ContentType="application/vnd.openxmlformats-officedocument.wordprocessingml.header+xml"/>
  <Override PartName="/word/header69.xml" ContentType="application/vnd.openxmlformats-officedocument.wordprocessingml.header+xml"/>
  <Override PartName="/word/header117.xml" ContentType="application/vnd.openxmlformats-officedocument.wordprocessingml.header+xml"/>
  <Override PartName="/word/header68.xml" ContentType="application/vnd.openxmlformats-officedocument.wordprocessingml.header+xml"/>
  <Override PartName="/word/header116.xml" ContentType="application/vnd.openxmlformats-officedocument.wordprocessingml.header+xml"/>
  <Override PartName="/word/header67.xml" ContentType="application/vnd.openxmlformats-officedocument.wordprocessingml.header+xml"/>
  <Override PartName="/word/header115.xml" ContentType="application/vnd.openxmlformats-officedocument.wordprocessingml.header+xml"/>
  <Override PartName="/word/header66.xml" ContentType="application/vnd.openxmlformats-officedocument.wordprocessingml.header+xml"/>
  <Override PartName="/word/_rels/document.xml.rels" ContentType="application/vnd.openxmlformats-package.relationships+xml"/>
  <Override PartName="/word/header111.xml" ContentType="application/vnd.openxmlformats-officedocument.wordprocessingml.header+xml"/>
  <Override PartName="/word/header110.xml" ContentType="application/vnd.openxmlformats-officedocument.wordprocessingml.header+xml"/>
  <Override PartName="/word/header4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3.xml" ContentType="application/vnd.openxmlformats-officedocument.wordprocessingml.header+xml"/>
  <Override PartName="/word/header109.xml" ContentType="application/vnd.openxmlformats-officedocument.wordprocessingml.header+xml"/>
  <Override PartName="/word/header2.xml" ContentType="application/vnd.openxmlformats-officedocument.wordprocessingml.header+xml"/>
  <Override PartName="/word/header108.xml" ContentType="application/vnd.openxmlformats-officedocument.wordprocessingml.head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130.xml" ContentType="application/vnd.openxmlformats-officedocument.wordprocessingml.header+xml"/>
  <Override PartName="/word/header107.xml" ContentType="application/vnd.openxmlformats-officedocument.wordprocessingml.header+xml"/>
  <Override PartName="/word/header1.xml" ContentType="application/vnd.openxmlformats-officedocument.wordprocessingml.head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46.xml" ContentType="application/vnd.openxmlformats-officedocument.wordprocessingml.header+xml"/>
  <Override PartName="/word/header15.xml" ContentType="application/vnd.openxmlformats-officedocument.wordprocessingml.header+xml"/>
  <Override PartName="/word/header132.xml" ContentType="application/vnd.openxmlformats-officedocument.wordprocessingml.header+xml"/>
  <Override PartName="/word/header83.xml" ContentType="application/vnd.openxmlformats-officedocument.wordprocessingml.header+xml"/>
  <Override PartName="/word/header14.xml" ContentType="application/vnd.openxmlformats-officedocument.wordprocessingml.header+xml"/>
  <Override PartName="/word/header131.xml" ContentType="application/vnd.openxmlformats-officedocument.wordprocessingml.header+xml"/>
  <Override PartName="/word/header82.xml" ContentType="application/vnd.openxmlformats-officedocument.wordprocessingml.header+xml"/>
  <Override PartName="/word/header16.xml" ContentType="application/vnd.openxmlformats-officedocument.wordprocessingml.header+xml"/>
  <Override PartName="/word/header133.xml" ContentType="application/vnd.openxmlformats-officedocument.wordprocessingml.header+xml"/>
  <Override PartName="/word/header84.xml" ContentType="application/vnd.openxmlformats-officedocument.wordprocessingml.header+xml"/>
  <Override PartName="/word/header50.xml" ContentType="application/vnd.openxmlformats-officedocument.wordprocessingml.header+xml"/>
  <Override PartName="/word/header39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8.xml" ContentType="application/vnd.openxmlformats-officedocument.wordprocessingml.header+xml"/>
  <Override PartName="/word/header43.xml" ContentType="application/vnd.openxmlformats-officedocument.wordprocessingml.header+xml"/>
  <Override PartName="/word/header55.xml" ContentType="application/vnd.openxmlformats-officedocument.wordprocessingml.header+xml"/>
  <Override PartName="/word/header44.xml" ContentType="application/vnd.openxmlformats-officedocument.wordprocessingml.header+xml"/>
  <Override PartName="/word/header56.xml" ContentType="application/vnd.openxmlformats-officedocument.wordprocessingml.header+xml"/>
  <Override PartName="/word/header129.xml" ContentType="application/vnd.openxmlformats-officedocument.wordprocessingml.header+xml"/>
  <Override PartName="/word/header128.xml" ContentType="application/vnd.openxmlformats-officedocument.wordprocessingml.header+xml"/>
  <Override PartName="/word/header79.xml" ContentType="application/vnd.openxmlformats-officedocument.wordprocessingml.header+xml"/>
  <Override PartName="/word/header42.xml" ContentType="application/vnd.openxmlformats-officedocument.wordprocessingml.header+xml"/>
  <Override PartName="/word/header54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51.xml" ContentType="application/vnd.openxmlformats-officedocument.wordprocessingml.header+xml"/>
  <Override PartName="/word/header45.xml" ContentType="application/vnd.openxmlformats-officedocument.wordprocessingml.header+xml"/>
  <Override PartName="/word/header37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53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52.xml" ContentType="application/vnd.openxmlformats-officedocument.wordprocessingml.header+xml"/>
  <Override PartName="/word/header10.xml" ContentType="application/vnd.openxmlformats-officedocument.wordprocessingml.header+xml"/>
  <Override PartName="/word/header21.xml" ContentType="application/vnd.openxmlformats-officedocument.wordprocessingml.head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91.xml" ContentType="application/vnd.openxmlformats-officedocument.wordprocessingml.header+xml"/>
  <Override PartName="/word/header23.xml" ContentType="application/vnd.openxmlformats-officedocument.wordprocessingml.header+xml"/>
  <Override PartName="/word/header58.xml" ContentType="application/vnd.openxmlformats-officedocument.wordprocessingml.head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header103.xml" ContentType="application/vnd.openxmlformats-officedocument.wordprocessingml.header+xml"/>
  <Override PartName="/word/header62.xml" ContentType="application/vnd.openxmlformats-officedocument.wordprocessingml.header+xml"/>
  <Override PartName="/word/header104.xml" ContentType="application/vnd.openxmlformats-officedocument.wordprocessingml.header+xml"/>
  <Override PartName="/word/header112.xml" ContentType="application/vnd.openxmlformats-officedocument.wordprocessingml.header+xml"/>
  <Override PartName="/word/header63.xml" ContentType="application/vnd.openxmlformats-officedocument.wordprocessingml.header+xml"/>
  <Override PartName="/word/header105.xml" ContentType="application/vnd.openxmlformats-officedocument.wordprocessingml.header+xml"/>
  <Override PartName="/word/header113.xml" ContentType="application/vnd.openxmlformats-officedocument.wordprocessingml.header+xml"/>
  <Override PartName="/word/header64.xml" ContentType="application/vnd.openxmlformats-officedocument.wordprocessingml.header+xml"/>
  <Override PartName="/word/header106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120.xml" ContentType="application/vnd.openxmlformats-officedocument.wordprocessingml.head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header121.xml" ContentType="application/vnd.openxmlformats-officedocument.wordprocessingml.head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122.xml" ContentType="application/vnd.openxmlformats-officedocument.wordprocessingml.head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123.xml" ContentType="application/vnd.openxmlformats-officedocument.wordprocessingml.header+xml"/>
  <Override PartName="/word/header9.xml" ContentType="application/vnd.openxmlformats-officedocument.wordprocessingml.header+xml"/>
  <Override PartName="/word/header74.xml" ContentType="application/vnd.openxmlformats-officedocument.wordprocessingml.header+xml"/>
  <Override PartName="/word/numbering.xml" ContentType="application/vnd.openxmlformats-officedocument.wordprocessingml.numbering+xml"/>
  <Override PartName="/word/header124.xml" ContentType="application/vnd.openxmlformats-officedocument.wordprocessingml.header+xml"/>
  <Override PartName="/word/header75.xml" ContentType="application/vnd.openxmlformats-officedocument.wordprocessingml.header+xml"/>
  <Override PartName="/word/header126.xml" ContentType="application/vnd.openxmlformats-officedocument.wordprocessingml.header+xml"/>
  <Override PartName="/word/header77.xml" ContentType="application/vnd.openxmlformats-officedocument.wordprocessingml.header+xml"/>
  <Override PartName="/word/header127.xml" ContentType="application/vnd.openxmlformats-officedocument.wordprocessingml.header+xml"/>
  <Override PartName="/word/header78.xml" ContentType="application/vnd.openxmlformats-officedocument.wordprocessingml.header+xml"/>
  <Override PartName="/word/header17.xml" ContentType="application/vnd.openxmlformats-officedocument.wordprocessingml.header+xml"/>
  <Override PartName="/word/header134.xml" ContentType="application/vnd.openxmlformats-officedocument.wordprocessingml.header+xml"/>
  <Override PartName="/word/header85.xml" ContentType="application/vnd.openxmlformats-officedocument.wordprocessingml.header+xml"/>
  <Override PartName="/word/header18.xml" ContentType="application/vnd.openxmlformats-officedocument.wordprocessingml.header+xml"/>
  <Override PartName="/word/header135.xml" ContentType="application/vnd.openxmlformats-officedocument.wordprocessingml.header+xml"/>
  <Override PartName="/word/header86.xml" ContentType="application/vnd.openxmlformats-officedocument.wordprocessingml.header+xml"/>
  <Override PartName="/word/header19.xml" ContentType="application/vnd.openxmlformats-officedocument.wordprocessingml.header+xml"/>
  <Override PartName="/word/header136.xml" ContentType="application/vnd.openxmlformats-officedocument.wordprocessingml.header+xml"/>
  <Override PartName="/word/header87.xml" ContentType="application/vnd.openxmlformats-officedocument.wordprocessingml.header+xml"/>
  <Override PartName="/word/header88.xml" ContentType="application/vnd.openxmlformats-officedocument.wordprocessingml.header+xml"/>
  <Override PartName="/word/header89.xml" ContentType="application/vnd.openxmlformats-officedocument.wordprocessingml.head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header98.xml" ContentType="application/vnd.openxmlformats-officedocument.wordprocessingml.header+xml"/>
  <Override PartName="/word/header99.xml" ContentType="application/vnd.openxmlformats-officedocument.wordprocessingml.header+xml"/>
  <Override PartName="/word/header100.xml" ContentType="application/vnd.openxmlformats-officedocument.wordprocessingml.header+xml"/>
  <Override PartName="/word/header10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в Федеральной службе исполнения наказаний,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 с 1 января 2011 года по 31 декабря 2011 года</w:t>
      </w:r>
    </w:p>
    <w:p>
      <w:pPr>
        <w:pStyle w:val="Normal"/>
        <w:jc w:val="center"/>
        <w:rPr>
          <w:rStyle w:val="StrongEmphasis"/>
          <w:b/>
          <w:b/>
        </w:rPr>
      </w:pPr>
      <w:r>
        <w:rPr/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666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1 г. (руб.)</w:t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ство территориальных органов и образовательных учреждений ФСИН России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Адыгея (Адыгея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19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Киа Спортидж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анё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ий Георги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Адыгея (Адыгея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345,4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280,6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ий Вита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Адыгея (Адыгея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034,6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Джет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993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36,4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юндай Акцент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ог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Григор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Алта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39339,4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906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Тойота </w:t>
              <w:br/>
              <w:t xml:space="preserve">Лексус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 33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чибеко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лан Пирмурад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 по Республике Алта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351,8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д-Круйзер Прадо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нко Анатолий Васи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 по Республике Алта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841,8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Хонда </w:t>
            </w:r>
            <w:r>
              <w:rPr>
                <w:sz w:val="20"/>
                <w:szCs w:val="20"/>
                <w:lang w:val="en-US"/>
              </w:rPr>
              <w:t>CR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-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азда-Дем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жегише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дуарт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 по Республике Алта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501,3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69,3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бин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ь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 по Республике Алта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905,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512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лыг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 Васи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ГУФСИН России по Республике Башкортостан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9 493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2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с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ФСИН России по Республике Башкортостан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15331,8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Пасс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 Октав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2852,7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ц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Александ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ФСИН России по Республике Башкортостан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437,3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</w:t>
            </w:r>
            <w:r>
              <w:rPr>
                <w:sz w:val="20"/>
                <w:szCs w:val="20"/>
                <w:lang w:val="en-US"/>
              </w:rPr>
              <w:t>yo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d Cruiser Prad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1400,2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ъю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йфун Сагадаткира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ГУФСИН России по Республике Башкортостан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073,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bea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Пчелк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201,6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Санта Фэ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ар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Вадим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тель начальника ГУФСИН России по Республике Башкортостан -начальник 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организации трудовой занятости спецконтингент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2665,9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Туаре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ди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Магама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ГУФСИН России по Республике Башкортостан</w:t>
            </w:r>
            <w:r>
              <w:rPr/>
              <w:t xml:space="preserve"> -</w:t>
            </w:r>
            <w:r>
              <w:rPr>
                <w:b/>
                <w:sz w:val="20"/>
                <w:szCs w:val="20"/>
              </w:rPr>
              <w:t>начальник управления кадров и работы с личным составом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1848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2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735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уст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ил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ьв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ГУФСИН России по Республике Башкортостан</w:t>
            </w:r>
            <w:r>
              <w:rPr/>
              <w:t xml:space="preserve"> - </w:t>
            </w:r>
            <w:r>
              <w:rPr>
                <w:b/>
                <w:sz w:val="20"/>
                <w:szCs w:val="20"/>
              </w:rPr>
              <w:t>начальник управления охраны, ИТО, связи и воору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781,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215,6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алн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ий Рувим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Бурят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323,4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37,2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рож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ел Михайл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Бур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6097,3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guan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88,7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авь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слав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Бур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44821,2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осквич 412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Бур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052,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645,4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ххае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слим Магомед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УФСИН России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Республике Дагестан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6449,9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9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бибулаев Абдурахман Магомед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Республике Дагеста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910,4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ар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ар Нурутди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Республике Дагестан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948,3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Фольксваген Джетт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6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557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хмурадов Бадрутин Шахабути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Республике Дагестан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91,2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Роад Партнер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супов Магомедрасул Абдулвагаб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Республике Дагеста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350,3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гие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агамед Курейш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Ингуше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596,6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й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184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прали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хме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ма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Ингуше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868,5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6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ий Валериа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абардино-Балкарской Республике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135,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right="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48" w:right="53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53" w:right="48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53" w:right="48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России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5" w:right="11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115" w:right="115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(общая </w:t>
            </w:r>
            <w:r>
              <w:rPr>
                <w:spacing w:val="-1"/>
                <w:sz w:val="20"/>
                <w:szCs w:val="20"/>
              </w:rPr>
              <w:t>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2" w:right="45" w:hanging="0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62" w:right="45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 Октав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2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62" w:right="45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2" w:right="45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62" w:right="45" w:hanging="0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уважуков Мурад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с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абардино-Балкарской Республике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04366,5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246,8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437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ж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а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уел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абардино-Балкарской Республике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76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right="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8" w:right="53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Фольксваген-Пассат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ind w:left="53" w:right="48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йва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хта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абардино-Балкарской Республике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8146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й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Шевроле Круз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й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6888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ласов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 Владим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Калмык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8777,5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 Окта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ПВХ моторная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дма-Халгаев Тимофей Васи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Калмык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73226,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уди-10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 торгов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нджи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аш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Калмык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40480,7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2332,5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 Анато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Калмык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50870,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но Логан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9307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еме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арачаево-Черкесской Республике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29661,9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Рено Меган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ркли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и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ух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арачаево-Черкесской Республик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371,4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а/м Опель Омег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е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Карел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24444,6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469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90534,1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8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зарч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Карел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40470,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52688,3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улен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Карел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94620,6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scape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б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Крепыш»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й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ьная ло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его-385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0857,9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ерн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дим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Карел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9371,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328,5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топопов Александр Вита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Г</w:t>
            </w:r>
            <w:r>
              <w:rPr>
                <w:rStyle w:val="FontStyle11"/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1"/>
                <w:b/>
                <w:sz w:val="20"/>
                <w:szCs w:val="20"/>
              </w:rPr>
              <w:t>по Республике Ком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829,6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99,7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sz w:val="20"/>
                <w:szCs w:val="20"/>
              </w:rPr>
              <w:t>а/м Киа Спортидж  (собственность)</w:t>
            </w:r>
          </w:p>
        </w:tc>
      </w:tr>
      <w:tr>
        <w:trPr>
          <w:trHeight w:val="493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иков Александр Никола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Г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Ком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198,7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Мицубиси Паджеро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60,4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оссм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хайл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тель начальника ГУФСИН России по Республике Коми - начальник управления кадров и работы с личным составом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20937,4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88,5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ван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алерий Евдоким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ГУФСИН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Коми - начальник управления по организации трудовой занятости спецконтинген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971,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цубиси-Ланс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556,8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веенко Александр Вита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Г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Коми - начальник управления психолого-педагогиче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социальной работы с осужденным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934,9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</w:t>
            </w:r>
            <w:r>
              <w:rPr>
                <w:sz w:val="20"/>
                <w:szCs w:val="20"/>
                <w:lang w:val="en-US"/>
              </w:rPr>
              <w:t>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D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881,4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рафанник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Начальник </w:t>
            </w: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Марий Эл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8033,3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  <w:r>
              <w:rPr>
                <w:bCs/>
                <w:sz w:val="20"/>
                <w:szCs w:val="20"/>
              </w:rPr>
              <w:t xml:space="preserve"> участо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ебряк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ентин Федо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Заместитель начальника  </w:t>
            </w: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Марий Эл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6614,8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/м Сузуки-Гранд Витара  </w:t>
            </w:r>
            <w:r>
              <w:rPr>
                <w:bCs/>
                <w:sz w:val="20"/>
                <w:szCs w:val="20"/>
                <w:lang w:val="en-US"/>
              </w:rPr>
              <w:t>XL</w:t>
            </w:r>
            <w:r>
              <w:rPr>
                <w:bCs/>
                <w:sz w:val="20"/>
                <w:szCs w:val="20"/>
              </w:rPr>
              <w:t xml:space="preserve"> -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обственность)</w:t>
            </w:r>
          </w:p>
        </w:tc>
      </w:tr>
      <w:tr>
        <w:trPr>
          <w:trHeight w:val="15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общая </w:t>
            </w: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й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торная лодка Сильвер Крик – 26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365,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общая </w:t>
            </w: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м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28"/>
        <w:gridCol w:w="11"/>
        <w:gridCol w:w="1853"/>
        <w:gridCol w:w="995"/>
        <w:gridCol w:w="2248"/>
      </w:tblGrid>
      <w:tr>
        <w:trPr>
          <w:trHeight w:val="61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гатыре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атолий</w:t>
            </w:r>
          </w:p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си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Заместитель начальника  </w:t>
            </w: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Марий Эл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660,09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общая долевая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/м Фольксваген Пассат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обственность)</w:t>
            </w:r>
          </w:p>
        </w:tc>
      </w:tr>
      <w:tr>
        <w:trPr>
          <w:trHeight w:val="61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ененк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 Васи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Заместитель начальника  </w:t>
            </w: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Марий Э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693118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2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(социальный найм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63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227473,2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бак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Заместитель начальника  </w:t>
            </w: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Марий Э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5657,2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мчен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чальник </w:t>
            </w:r>
            <w:r>
              <w:rPr>
                <w:rStyle w:val="FontStyle11"/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1"/>
                <w:b/>
                <w:sz w:val="20"/>
                <w:szCs w:val="20"/>
              </w:rPr>
              <w:t>по Республике Мордов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978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75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81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аш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меститель начальника </w:t>
            </w:r>
            <w:r>
              <w:rPr>
                <w:rStyle w:val="FontStyle11"/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1"/>
                <w:b/>
                <w:sz w:val="20"/>
                <w:szCs w:val="20"/>
              </w:rPr>
              <w:t>по Республике Мордов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708,5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6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дка резиновая «Нордсильвер»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Днеп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нд Ровер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16,8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31512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агина Светлана Роман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меститель начальника </w:t>
            </w:r>
            <w:r>
              <w:rPr>
                <w:rStyle w:val="FontStyle11"/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1"/>
                <w:b/>
                <w:sz w:val="20"/>
                <w:szCs w:val="20"/>
              </w:rPr>
              <w:t>по Республике Мордов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309,6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192,17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/>
            </w:pPr>
            <w:r>
              <w:rPr>
                <w:sz w:val="20"/>
                <w:szCs w:val="20"/>
              </w:rPr>
              <w:t>а/м Тойота Камри</w:t>
            </w:r>
          </w:p>
          <w:p>
            <w:pPr>
              <w:pStyle w:val="Normal"/>
              <w:ind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-3741-24</w:t>
            </w:r>
          </w:p>
          <w:p>
            <w:pPr>
              <w:pStyle w:val="Normal"/>
              <w:ind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/>
            </w:pPr>
            <w:r>
              <w:rPr>
                <w:sz w:val="20"/>
                <w:szCs w:val="20"/>
              </w:rPr>
              <w:t>моторная лодка ПВХ «</w:t>
            </w:r>
            <w:r>
              <w:rPr>
                <w:sz w:val="20"/>
                <w:szCs w:val="20"/>
                <w:lang w:val="en-US"/>
              </w:rPr>
              <w:t>Nissamar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</w:t>
            </w:r>
            <w:r>
              <w:rPr>
                <w:sz w:val="20"/>
                <w:szCs w:val="20"/>
              </w:rPr>
              <w:t>-360»</w:t>
            </w:r>
          </w:p>
          <w:p>
            <w:pPr>
              <w:pStyle w:val="Normal"/>
              <w:ind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е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меститель начальника </w:t>
            </w:r>
            <w:r>
              <w:rPr>
                <w:rStyle w:val="FontStyle11"/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1"/>
                <w:b/>
                <w:sz w:val="20"/>
                <w:szCs w:val="20"/>
              </w:rPr>
              <w:t>по Республике Мордов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56,7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меститель начальника </w:t>
            </w:r>
            <w:r>
              <w:rPr>
                <w:rStyle w:val="FontStyle11"/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1"/>
                <w:b/>
                <w:sz w:val="20"/>
                <w:szCs w:val="20"/>
              </w:rPr>
              <w:t>по Республике Мордов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759,2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Н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15,0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стай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онид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меститель начальника </w:t>
            </w:r>
            <w:r>
              <w:rPr>
                <w:rStyle w:val="FontStyle11"/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1"/>
                <w:b/>
                <w:sz w:val="20"/>
                <w:szCs w:val="20"/>
              </w:rPr>
              <w:t>по Республике Мордов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57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 Окта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94,2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пе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Северная Осетия - Ал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5731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безвозмезд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безвозмезд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язр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вед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сан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Северная Осетия - Ал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582,6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безвозмездное пользование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шку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ерд Амерби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Северная Осетия - Ал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858,3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31105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1554,7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зиз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ий Георги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Северная Осетия – Ал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032,0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ерседес Бен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1374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гка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ур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Северная Осетия – Ал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89,3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ада При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безвозмезд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мадиш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уфи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Татарстан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81,3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89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4446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 35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3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28"/>
        <w:gridCol w:w="1864"/>
        <w:gridCol w:w="995"/>
        <w:gridCol w:w="2248"/>
      </w:tblGrid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ф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бдельфарт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Татарстан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7315,1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Lancer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02000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иале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дуар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ил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Татарста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769,5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11,6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вле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фа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не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Татарстан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45905,3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0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бал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 Александ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Татарстан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5053,09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ucs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lant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234,2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28"/>
        <w:gridCol w:w="1864"/>
        <w:gridCol w:w="995"/>
        <w:gridCol w:w="2248"/>
      </w:tblGrid>
      <w:tr>
        <w:trPr>
          <w:trHeight w:val="557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э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Татарстан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24704,6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31512601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ьма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Ты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383,6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C</w:t>
            </w:r>
            <w:r>
              <w:rPr>
                <w:sz w:val="20"/>
                <w:szCs w:val="20"/>
              </w:rPr>
              <w:t xml:space="preserve"> 9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2048,2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и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ат Валенти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Тыв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33796,7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3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валы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ги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че-оол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Ты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096,1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92,2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right" w:pos="24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28"/>
        <w:gridCol w:w="1864"/>
        <w:gridCol w:w="995"/>
        <w:gridCol w:w="2248"/>
      </w:tblGrid>
      <w:tr>
        <w:trPr>
          <w:trHeight w:val="54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чу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Тыв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893,0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 -</w:t>
            </w:r>
            <w:r>
              <w:rPr>
                <w:sz w:val="20"/>
                <w:szCs w:val="20"/>
                <w:lang w:val="en-US"/>
              </w:rPr>
              <w:t>CR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гаражного общества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дачного общества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98,5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елуд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горий Владим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УФСИН России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Удмуртской Республике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3522,3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ДЭУ Нексия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ба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онид Анато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10" w:firstLine="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shd w:fill="FFFFFF" w:val="clear"/>
              <w:ind w:left="5" w:right="10" w:firstLine="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Удмуртской Республике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51754,8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3"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yron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35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right="10" w:firstLine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3"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25" w:right="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35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right="10" w:firstLine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ind w:left="43"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ПВХ с мотором</w:t>
            </w:r>
          </w:p>
          <w:p>
            <w:pPr>
              <w:pStyle w:val="Normal"/>
              <w:shd w:fill="FFFFFF" w:val="clear"/>
              <w:ind w:left="125" w:right="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right="2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19" w:righ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>
                <w:sz w:val="20"/>
                <w:szCs w:val="20"/>
              </w:rPr>
              <w:t>2788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right="4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43" w:right="4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Дэу Матиз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983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right="4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8"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right="48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28"/>
        <w:gridCol w:w="1864"/>
        <w:gridCol w:w="995"/>
        <w:gridCol w:w="2248"/>
      </w:tblGrid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89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аше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-1458" w:leader="none"/>
                <w:tab w:val="left" w:pos="189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-1458" w:leader="none"/>
                <w:tab w:val="left" w:pos="189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1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shd w:fill="FFFFFF" w:val="clear"/>
              <w:ind w:left="5" w:right="1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Удмуртской Республике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810,9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right="4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3"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5" w:right="130" w:hanging="0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pacing w:val="-2"/>
                <w:sz w:val="20"/>
                <w:szCs w:val="20"/>
              </w:rPr>
              <w:t>Форд-Фьюжн</w:t>
            </w:r>
          </w:p>
          <w:p>
            <w:pPr>
              <w:pStyle w:val="Normal"/>
              <w:shd w:fill="FFFFFF" w:val="clear"/>
              <w:ind w:left="125" w:right="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898" w:leader="none"/>
              </w:tabs>
              <w:snapToGrid w:val="false"/>
              <w:spacing w:lineRule="exact" w:line="274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10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right="4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3"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5" w:right="13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898" w:leader="none"/>
              </w:tabs>
              <w:snapToGrid w:val="false"/>
              <w:spacing w:lineRule="exact" w:line="274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10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right="4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3"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5" w:right="13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898" w:leader="none"/>
              </w:tabs>
              <w:snapToGrid w:val="false"/>
              <w:spacing w:lineRule="exact" w:line="274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10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right="4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hd w:fill="FFFFFF" w:val="clear"/>
              <w:ind w:left="43"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5" w:right="13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89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48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right="4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3"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48"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9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right="4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3"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80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ваш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-145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ячесла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-145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10" w:firstLine="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shd w:fill="FFFFFF" w:val="clear"/>
              <w:ind w:left="5" w:right="10" w:firstLine="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Удмуртской Республик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186,5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3"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5" w:right="130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/м ВАЗ-2121</w:t>
            </w:r>
          </w:p>
          <w:p>
            <w:pPr>
              <w:pStyle w:val="Normal"/>
              <w:shd w:fill="FFFFFF" w:val="clear"/>
              <w:ind w:left="41" w:right="-31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668,5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-Серато</w:t>
            </w:r>
          </w:p>
          <w:p>
            <w:pPr>
              <w:pStyle w:val="Normal"/>
              <w:shd w:fill="FFFFFF" w:val="clear"/>
              <w:ind w:left="41"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1"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80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ницин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-145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ь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-145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10" w:firstLine="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shd w:fill="FFFFFF" w:val="clear"/>
              <w:ind w:left="5" w:right="10" w:firstLine="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Удмуртской Республик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444,7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3"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1" w:right="-31" w:hanging="0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pacing w:val="-2"/>
                <w:sz w:val="20"/>
                <w:szCs w:val="20"/>
              </w:rPr>
              <w:t>Тойота Сцион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1"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ж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рослав Иосиф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Хакас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162,8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галаков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онид Алексе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Хакас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024,65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529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негоход «Тайга»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07,2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ж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 Евген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Хакас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88258,8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2872,0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алы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Хака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36,3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378,8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щ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ячеслав Георги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Хакас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44128,5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03229,8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сх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з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хмет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Чеченской Республике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98333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м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са Абдулкарим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Чеченской Республике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1969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393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имханова Сад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мид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Чеченской Республик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6143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цкин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Алексе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Чувашской Республике - Чуваши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239,1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5 (собственность)</w:t>
            </w:r>
          </w:p>
        </w:tc>
      </w:tr>
      <w:tr>
        <w:trPr>
          <w:trHeight w:val="34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50,2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ья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кадий Михайл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Чувашской Республике - Чуваши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8532,6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00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28"/>
        <w:gridCol w:w="1864"/>
        <w:gridCol w:w="995"/>
        <w:gridCol w:w="2248"/>
      </w:tblGrid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ев Александр Владисла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Чувашской Республике - Чуваши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85319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хо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Чувашской Республике - Чуваш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0537,6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Чувашской Республике - Чуваши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88836,6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«Нива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оземц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Саха (Якутия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67401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1230,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2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ас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Александ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Саха (Якутия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305,3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Ниссан-Премь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10,2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а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ий Валенти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Саха (Якутия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653,9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«Nissan X-TraiL» 2.2DI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08,5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ля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онид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Саха (Якутия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84986,0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5523,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сох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м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зби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Саха (Якутия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541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Тойота Харри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358,0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7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сач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ий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Алтайскому краю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236,6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й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56,7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bia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ий Геннад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Алтайскому краю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337,4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 –Спаси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6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82,7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оз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ь Анато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Алтайскому краю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939,0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а/м ВАЗ-21074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98,4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хов Иван Ю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Алтайскому краю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999,8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68,6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yron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р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ьв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Алтайскому краю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227,3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ndom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2325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голенко Андрей Владим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Алтайскому краю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3933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Ай-30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28"/>
        <w:gridCol w:w="1864"/>
        <w:gridCol w:w="995"/>
        <w:gridCol w:w="2248"/>
      </w:tblGrid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49601,3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теев Владимир Иннокент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Забайкальскому краю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393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ind w:left="-426" w:firstLine="426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ind w:left="-426" w:firstLine="426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ind w:left="-426" w:firstLine="426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712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убев Борис Павл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Забайкальскому краю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958,1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а/м Хонда-Стрим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ind w:left="-426" w:firstLine="426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143,3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4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очигов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ячеслав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Забайкальскому краю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634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Эстима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ind w:left="-426" w:firstLine="426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860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ind w:left="-426" w:firstLine="426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ind w:left="-426" w:firstLine="426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ылов Александр Никола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Забайкальскому краю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692,8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ind w:left="-426" w:firstLine="426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ind w:left="-426" w:firstLine="426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00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ind w:left="-426" w:firstLine="426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ind w:left="-426" w:firstLine="426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ind w:left="-426" w:firstLine="426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фтин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 Евген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Забайкальскому краю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933,0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21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00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роки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имир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Забайкальскому краю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82457,6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9"/>
                <w:tab w:val="left" w:pos="13080" w:leader="none"/>
              </w:tabs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Витц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61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циальный най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гаджигоряев Никола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амчатскому краю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712,8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2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Тигу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в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амчатскому краю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542,2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95,8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34"/>
          <w:headerReference w:type="first" r:id="rId35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28"/>
        <w:gridCol w:w="1864"/>
        <w:gridCol w:w="995"/>
        <w:gridCol w:w="2248"/>
      </w:tblGrid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з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амчатскому краю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399,8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3" w:leader="none"/>
                <w:tab w:val="center" w:pos="11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470,1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Апсум (собственность)</w:t>
            </w:r>
          </w:p>
        </w:tc>
      </w:tr>
      <w:tr>
        <w:trPr>
          <w:trHeight w:val="676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3" w:leader="none"/>
                <w:tab w:val="center" w:pos="11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Ланд Круз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яч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исла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амчатскому краю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252,9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узуки Эску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78,7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раснодарскому краю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78525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1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3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1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1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1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1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фанась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Анато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раснодарскому краю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759653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color w:val="262626"/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2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16400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52" w:right="-86" w:firstLine="52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тцубиси Ланс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чар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раснодарскому краю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0"/>
                <w:szCs w:val="20"/>
              </w:rPr>
              <w:t>807932,7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49267,7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и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Викто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раснодарскому краю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777429,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й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6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а/м  Вольво ХС-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6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9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16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3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м</w:t>
            </w:r>
            <w:r>
              <w:rPr>
                <w:color w:val="262626"/>
                <w:sz w:val="20"/>
                <w:szCs w:val="20"/>
              </w:rPr>
              <w:t>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6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36"/>
          <w:headerReference w:type="first" r:id="rId37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28"/>
        <w:gridCol w:w="1864"/>
        <w:gridCol w:w="995"/>
        <w:gridCol w:w="2248"/>
      </w:tblGrid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зенцев Александр Васи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раснодарскому краю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696276,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4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а/м БМВ Х-6</w:t>
            </w:r>
          </w:p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  <w:r>
              <w:rPr>
                <w:color w:val="262626"/>
                <w:sz w:val="20"/>
                <w:szCs w:val="20"/>
              </w:rPr>
              <w:t>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3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9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0"/>
                <w:szCs w:val="20"/>
              </w:rPr>
              <w:t>лодка «Темп»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626299,8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52" w:right="-86" w:firstLine="52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52" w:right="-86" w:firstLine="52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  <w:t>Просвернин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  <w:t>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раснодарскому краю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34761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а/м Хонда Стр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51600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0"/>
                <w:szCs w:val="20"/>
              </w:rPr>
              <w:t>1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0"/>
                <w:szCs w:val="20"/>
              </w:rPr>
              <w:t>1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0"/>
                <w:szCs w:val="20"/>
              </w:rPr>
              <w:t>1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  <w:t xml:space="preserve">Штабель 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  <w:t>Игнат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раснодарскому краю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65156,0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8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а/м Мерседес МL-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2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9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78705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7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52" w:right="-7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8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ешников Владимир Константи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ГУФСИН России по Красноярскому краю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4443,3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ГАЗ-21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exact" w:line="322"/>
              <w:ind w:left="-6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Mercedes Benz</w:t>
            </w:r>
          </w:p>
          <w:p>
            <w:pPr>
              <w:pStyle w:val="Style21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exact" w:line="322"/>
              <w:ind w:left="-6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076,2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Toyota RAV-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й Леонид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ГУФСИН России по Красноярскому краю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8490,8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s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243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тм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ий Пет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ГУФСИН России по Красноярскому краю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9302,3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чу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ГУФСИН России по Красноярскому краю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37255,6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ad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178,4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В2500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ет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 Леонид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ГУФСИН России по Красноярскому краю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9556,7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173,7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дн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ГУФСИН России по Красноярскому краю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83,6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ва Шевро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18,8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ов Александр Никола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ГУФСИН России по Пермскому краю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929,8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,1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уй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ГУФСИН России по Пермскому краю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947,3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or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196,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варцбройт Станислав Михайл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ГУФСИН России по Пермскому краю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929,1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184,0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4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лоб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ГУФСИН России по Пермскому краю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27586,9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иделов Александр Леонид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ГУФСИН России по Пермскому краю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264,9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й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6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22,5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6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6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пр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ГУФСИН России по Пермскому краю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034,6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234,3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нсл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риморскому краю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553,89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ая)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220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599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h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578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32,2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я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ий Григор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ГУФСИН России по Приморскому краю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46884,8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argo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a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13351,7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ошин 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ГУФСИН России по Приморскому краю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811,0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berti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3,5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38"/>
          <w:headerReference w:type="first" r:id="rId39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28"/>
        <w:gridCol w:w="1864"/>
        <w:gridCol w:w="995"/>
        <w:gridCol w:w="2248"/>
      </w:tblGrid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кт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Александ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ГУФСИН России по Приморскому краю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059,33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ое жилое по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цеп тракторный 2ПТС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ктор колес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25 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ячеслав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ГУФСИН России по Приморскому краю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9116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2"/>
                <w:lang w:val="en-US"/>
              </w:rPr>
              <w:t>Honda</w:t>
            </w:r>
            <w:r>
              <w:rPr>
                <w:sz w:val="20"/>
                <w:szCs w:val="22"/>
              </w:rPr>
              <w:t>-</w:t>
            </w:r>
            <w:r>
              <w:rPr>
                <w:sz w:val="20"/>
                <w:szCs w:val="22"/>
                <w:lang w:val="en-US"/>
              </w:rPr>
              <w:t>CR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276,1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ме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тавропольскому краю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23,3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97,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1" w:right="-93" w:hanging="0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>-30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675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щ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тавропольскому краю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192,14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ва 212140</w:t>
            </w:r>
          </w:p>
          <w:p>
            <w:pPr>
              <w:pStyle w:val="Normal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59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ва Шевроле-   212300-55</w:t>
            </w:r>
          </w:p>
          <w:p>
            <w:pPr>
              <w:pStyle w:val="Normal"/>
              <w:ind w:left="-201"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1"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1"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1"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0"/>
          <w:headerReference w:type="first" r:id="rId41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28"/>
        <w:gridCol w:w="1864"/>
        <w:gridCol w:w="995"/>
        <w:gridCol w:w="2248"/>
      </w:tblGrid>
      <w:tr>
        <w:trPr>
          <w:trHeight w:val="712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тавропольскому краю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34,2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549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99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9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рож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тавропольскому краю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48,5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Mura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34,2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тавропольскому краю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211,9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5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5,8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42"/>
          <w:headerReference w:type="first" r:id="rId43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28"/>
        <w:gridCol w:w="1864"/>
        <w:gridCol w:w="995"/>
        <w:gridCol w:w="2248"/>
      </w:tblGrid>
      <w:tr>
        <w:trPr>
          <w:trHeight w:val="529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ноград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ячесла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тель начальника УФСИН России по Ставропольскому краю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287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ucson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9020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шкин Александр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Хабаровскому краю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0176,6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5987,2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3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тух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Анато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Хабаровскому краю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12571,2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2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чу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ий Геннад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Хабаровскому краю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640,9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mio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16</w:t>
            </w:r>
            <w:r>
              <w:rPr>
                <w:sz w:val="20"/>
                <w:szCs w:val="20"/>
              </w:rPr>
              <w:t>000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44"/>
          <w:headerReference w:type="first" r:id="rId45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28"/>
        <w:gridCol w:w="1864"/>
        <w:gridCol w:w="995"/>
        <w:gridCol w:w="2248"/>
      </w:tblGrid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з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 Василье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Хабаровскому краю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999,62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au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МР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754,6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улгак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лиф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урулл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Амур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8516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Тойота Кам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928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ольво С-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я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Амур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753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Лэнд Крузер Прадо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4" w:hanging="0"/>
              <w:jc w:val="center"/>
              <w:rPr/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069,0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4" w:hanging="0"/>
              <w:jc w:val="center"/>
              <w:rPr/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ланов</w:t>
            </w:r>
          </w:p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ий Дмитри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Начальник </w:t>
            </w: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Архангель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683,0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34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ind w:left="115" w:right="130" w:hanging="51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right="34" w:hanging="0"/>
              <w:jc w:val="center"/>
              <w:rPr>
                <w:rFonts w:cs="Times New Roman"/>
                <w:color w:val="FF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FF0000"/>
                <w:spacing w:val="-6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2"/>
                <w:sz w:val="20"/>
                <w:szCs w:val="20"/>
              </w:rPr>
            </w:pPr>
            <w:r>
              <w:rPr>
                <w:b/>
                <w:color w:val="FF0000"/>
                <w:spacing w:val="-2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ind w:left="115" w:right="130" w:hanging="51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 w:val="20"/>
                <w:szCs w:val="20"/>
              </w:rPr>
            </w:pPr>
            <w:r>
              <w:rPr>
                <w:color w:val="FF0000"/>
                <w:spacing w:val="-6"/>
                <w:sz w:val="20"/>
                <w:szCs w:val="20"/>
              </w:rPr>
            </w:r>
          </w:p>
        </w:tc>
      </w:tr>
    </w:tbl>
    <w:p>
      <w:pPr>
        <w:sectPr>
          <w:headerReference w:type="default" r:id="rId46"/>
          <w:headerReference w:type="first" r:id="rId47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28"/>
        <w:gridCol w:w="1864"/>
        <w:gridCol w:w="995"/>
        <w:gridCol w:w="2248"/>
      </w:tblGrid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5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" w:right="22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00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а/м Пежо-40200А</w:t>
            </w:r>
          </w:p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5" w:right="-1" w:hanging="0"/>
              <w:jc w:val="center"/>
              <w:rPr>
                <w:rFonts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" w:right="22" w:hanging="0"/>
              <w:jc w:val="center"/>
              <w:rPr>
                <w:b/>
                <w:b/>
                <w:color w:val="FF0000"/>
                <w:spacing w:val="-2"/>
                <w:sz w:val="20"/>
                <w:szCs w:val="20"/>
              </w:rPr>
            </w:pPr>
            <w:r>
              <w:rPr>
                <w:b/>
                <w:color w:val="FF0000"/>
                <w:spacing w:val="-2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pacing w:val="-2"/>
                <w:sz w:val="20"/>
                <w:szCs w:val="20"/>
              </w:rPr>
            </w:pPr>
            <w:r>
              <w:rPr>
                <w:b/>
                <w:color w:val="FF0000"/>
                <w:spacing w:val="-2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FF0000"/>
                <w:spacing w:val="-6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0000"/>
                <w:spacing w:val="-6"/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5" w:right="230" w:hanging="0"/>
              <w:jc w:val="center"/>
              <w:rPr>
                <w:rFonts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" w:right="22" w:hanging="0"/>
              <w:jc w:val="center"/>
              <w:rPr>
                <w:b/>
                <w:b/>
                <w:color w:val="FF0000"/>
                <w:spacing w:val="-2"/>
                <w:sz w:val="20"/>
                <w:szCs w:val="20"/>
              </w:rPr>
            </w:pPr>
            <w:r>
              <w:rPr>
                <w:b/>
                <w:color w:val="FF0000"/>
                <w:spacing w:val="-2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pacing w:val="-2"/>
                <w:sz w:val="20"/>
                <w:szCs w:val="20"/>
              </w:rPr>
            </w:pPr>
            <w:r>
              <w:rPr>
                <w:b/>
                <w:color w:val="FF0000"/>
                <w:spacing w:val="-2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ашиномест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FF0000"/>
                <w:spacing w:val="-6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0000"/>
                <w:spacing w:val="-6"/>
                <w:sz w:val="20"/>
                <w:szCs w:val="20"/>
                <w:lang w:val="ru-RU"/>
              </w:rPr>
            </w:r>
          </w:p>
        </w:tc>
      </w:tr>
      <w:tr>
        <w:trPr>
          <w:trHeight w:val="549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пю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Никола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Заместитель      начальника </w:t>
            </w: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Архангель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569086,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ind w:left="115" w:right="130" w:hanging="51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5" w:right="130" w:hanging="51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одвальное помещение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16,7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5,1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7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45" w:right="23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вгополый Станислав Дмитри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" w:right="22" w:hanging="0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Заместитель      начальника </w:t>
            </w: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shd w:fill="FFFFFF" w:val="clear"/>
              <w:snapToGrid w:val="false"/>
              <w:ind w:left="14" w:right="22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Архангель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047,8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45" w:right="230" w:hanging="0"/>
              <w:jc w:val="center"/>
              <w:rPr>
                <w:rFonts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" w:right="22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ind w:right="-32" w:hanging="51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32" w:hanging="51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45" w:right="2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" w:right="22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698,0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ind w:right="-32" w:hanging="51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32" w:hanging="51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45" w:right="23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мина Ольга</w:t>
            </w:r>
          </w:p>
          <w:p>
            <w:pPr>
              <w:pStyle w:val="Normal"/>
              <w:shd w:fill="FFFFFF" w:val="clear"/>
              <w:snapToGrid w:val="false"/>
              <w:ind w:left="245" w:right="23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" w:right="22" w:hanging="0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Заместитель      начальника </w:t>
            </w: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shd w:fill="FFFFFF" w:val="clear"/>
              <w:snapToGrid w:val="false"/>
              <w:ind w:left="14" w:right="22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Архангель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543,1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FF0000"/>
                <w:spacing w:val="-7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0000"/>
                <w:spacing w:val="-7"/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971,3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3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а/м Митцубиси Паджеро Спорт</w:t>
            </w:r>
          </w:p>
          <w:p>
            <w:pPr>
              <w:pStyle w:val="Style22"/>
              <w:jc w:val="center"/>
              <w:rPr>
                <w:rFonts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156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автоприцеп КМЗ-8284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53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автоприцеп 821307 для перевозки снегохода</w:t>
            </w:r>
          </w:p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 xml:space="preserve">мотоцикл </w:t>
            </w:r>
          </w:p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ИЖ-7.107-010-12</w:t>
            </w:r>
          </w:p>
          <w:p>
            <w:pPr>
              <w:pStyle w:val="Style22"/>
              <w:jc w:val="center"/>
              <w:rPr>
                <w:rFonts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негоход «Буран»                СБ-640МД</w:t>
            </w:r>
          </w:p>
          <w:p>
            <w:pPr>
              <w:pStyle w:val="Style22"/>
              <w:jc w:val="center"/>
              <w:rPr>
                <w:rFonts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Заместитель      начальника </w:t>
            </w: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Архангель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514,8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5" w:right="130" w:hanging="51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1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5" w:right="130" w:hanging="51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1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Элантра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115" w:right="130" w:hanging="51"/>
              <w:contextualSpacing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ind w:left="115" w:right="130" w:hanging="51"/>
              <w:contextualSpacing/>
              <w:jc w:val="center"/>
              <w:rPr>
                <w:color w:val="FF0000"/>
                <w:spacing w:val="-2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22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аков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Заместитель      начальника </w:t>
            </w: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Архангель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415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(служеб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5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(служеб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5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5" w:right="130" w:hanging="51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8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(служеб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5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(служеб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5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расн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Юрий Александ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Астраха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260,8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5" w:right="130" w:hanging="51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Круз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pacing w:val="-1"/>
                <w:sz w:val="20"/>
                <w:szCs w:val="20"/>
              </w:rPr>
              <w:t>индивидуальная</w:t>
            </w:r>
            <w:r>
              <w:rPr>
                <w:spacing w:val="-1"/>
                <w:sz w:val="20"/>
                <w:szCs w:val="20"/>
              </w:rPr>
              <w:t>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лужеб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780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5" w:right="130" w:hanging="51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57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аче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ргей Геннади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Астрахан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548,7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tion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21,8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изухи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ихаил Никола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Астраха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511,0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 Октав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айрули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рид Абсамат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Астраха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568,8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5" w:right="130" w:hanging="51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738,6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5" w:right="130" w:hanging="51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-Фокус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жилой дом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7"/>
                <w:sz w:val="20"/>
                <w:szCs w:val="20"/>
              </w:rPr>
            </w:pPr>
            <w:r>
              <w:rPr>
                <w:color w:val="FF0000"/>
                <w:spacing w:val="-7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а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Белгород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133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С-90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/>
            </w:pPr>
            <w:r>
              <w:rPr>
                <w:spacing w:val="-14"/>
                <w:sz w:val="20"/>
                <w:szCs w:val="20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pacing w:val="-14"/>
                <w:sz w:val="20"/>
                <w:szCs w:val="20"/>
              </w:rPr>
              <w:t>12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87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э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ил Анато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Белгород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95252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8589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pacing w:val="-1"/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тур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 Григор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Белгород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426,6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8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ptive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94,7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48"/>
          <w:headerReference w:type="first" r:id="rId49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28"/>
        <w:gridCol w:w="1864"/>
        <w:gridCol w:w="995"/>
        <w:gridCol w:w="2248"/>
      </w:tblGrid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да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ий Ива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Белгород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2906,1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Volkswaq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uareg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77069,0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о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Бря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479,9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Дэу Нек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03,3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уйл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Бря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0800,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1,1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й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Бря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15,00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В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14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Пасс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93000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слогуб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Бря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43673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Т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Хёнда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шлы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Брян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9805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2877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он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Брян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 730,7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Ти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ноград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онид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Владимир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791,5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24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11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уфри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Владимир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1568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1779,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</w:tbl>
    <w:p>
      <w:pPr>
        <w:sectPr>
          <w:headerReference w:type="default" r:id="rId50"/>
          <w:headerReference w:type="first" r:id="rId51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28"/>
        <w:gridCol w:w="1864"/>
        <w:gridCol w:w="995"/>
        <w:gridCol w:w="2248"/>
      </w:tblGrid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ку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Владимир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2150,3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833,7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280,8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ве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ячеслав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Владимир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947,5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6123,3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чуш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Владимир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8227,9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0421,4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лка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Владимир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3532,3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азда Трибью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</w:tbl>
    <w:p>
      <w:pPr>
        <w:sectPr>
          <w:headerReference w:type="default" r:id="rId52"/>
          <w:headerReference w:type="first" r:id="rId53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28"/>
        <w:gridCol w:w="1864"/>
        <w:gridCol w:w="995"/>
        <w:gridCol w:w="2248"/>
      </w:tblGrid>
      <w:tr>
        <w:trPr>
          <w:trHeight w:val="191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0505,1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7,2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ю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Волгоград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6581,3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191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7023,8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он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Волгоград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5240,6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рожива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2243,12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ИЖ-27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32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Sens-TF-698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1157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тков Александр Игор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Волгоград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9330,7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рл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горь Альберт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Волгоград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872,6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ый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190,3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Киа Си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ый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Opel-Vectr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0"/>
                <w:szCs w:val="20"/>
              </w:rPr>
              <w:t>746872,6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ий Никола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Волгоград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31" w:hanging="0"/>
              <w:jc w:val="center"/>
              <w:rPr/>
            </w:pPr>
            <w:r>
              <w:rPr>
                <w:sz w:val="20"/>
                <w:szCs w:val="20"/>
              </w:rPr>
              <w:t>2163536,4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осквич-214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чик металл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8305,9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чик металл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але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Волгоград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5736,6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3110 "Волга"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3512,1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54"/>
          <w:headerReference w:type="first" r:id="rId55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28"/>
        <w:gridCol w:w="11"/>
        <w:gridCol w:w="1853"/>
        <w:gridCol w:w="995"/>
        <w:gridCol w:w="2248"/>
      </w:tblGrid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вель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Владим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Вологод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224,3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ломерное судно              Г № 099205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3,07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ти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 Валенти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Вологод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728,5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пунов Геннадий Вита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Вологод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952,00</w:t>
            </w:r>
          </w:p>
        </w:tc>
        <w:tc>
          <w:tcPr>
            <w:tcW w:w="3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Авео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08,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7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анов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Борис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Вологод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29,3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здый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ий Владим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Вологод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25,37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Аст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98,2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тыни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Воронеж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44557,6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-220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Волга» Газ-2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офимов</w:t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й</w:t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Воронеж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899,11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8" w:right="53" w:firstLine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38" w:right="53" w:firstLine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8" w:right="53" w:firstLine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38" w:right="53" w:firstLine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08,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8" w:right="53" w:firstLine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38" w:right="53" w:firstLine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8" w:right="53" w:firstLine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38" w:right="53" w:firstLine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патин</w:t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дим</w:t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Воронеж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24524,15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Аурис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60,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ыру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Воронеж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262,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8" w:right="53" w:firstLine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exact" w:line="240"/>
              <w:ind w:left="38" w:right="53" w:firstLine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3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Бобер»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8" w:right="53" w:firstLine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left="38" w:right="53" w:firstLine="94"/>
              <w:jc w:val="center"/>
              <w:rPr/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3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ЗСА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Еврейской автономн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92879, 61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icnic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</w:tbl>
    <w:p>
      <w:pPr>
        <w:sectPr>
          <w:headerReference w:type="default" r:id="rId56"/>
          <w:headerReference w:type="first" r:id="rId57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4276,2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1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ыгиче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</w:t>
            </w:r>
          </w:p>
          <w:p>
            <w:pPr>
              <w:pStyle w:val="21"/>
              <w:keepNext w:val="true"/>
              <w:keepLines/>
              <w:suppressAutoHyphens w:val="true"/>
              <w:ind w:right="0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льте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uppressAutoHyphens w:val="true"/>
              <w:ind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21"/>
              <w:keepNext w:val="true"/>
              <w:keepLines/>
              <w:suppressAutoHyphens w:val="tru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Еврейской автономн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5190,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suppressLineNumbers/>
              <w:suppressAutoHyphens w:val="tru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uppressAutoHyphens w:val="tru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ind w:righ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suppressLineNumbers/>
              <w:suppressAutoHyphens w:val="tru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мченк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тал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uppressAutoHyphens w:val="true"/>
              <w:ind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21"/>
              <w:keepNext w:val="true"/>
              <w:keepLines/>
              <w:suppressAutoHyphens w:val="true"/>
              <w:ind w:righ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Еврейской автономн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504,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тсубиси Делика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ind w:righ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ind w:righ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Таун Айс</w:t>
            </w:r>
          </w:p>
          <w:p>
            <w:pPr>
              <w:pStyle w:val="21"/>
              <w:keepNext w:val="true"/>
              <w:suppressLineNumbers/>
              <w:suppressAutoHyphens w:val="tru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uppressAutoHyphens w:val="true"/>
              <w:ind w:right="0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ind w:right="0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57,6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тал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ер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uppressAutoHyphens w:val="true"/>
              <w:ind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21"/>
              <w:keepNext w:val="true"/>
              <w:keepLines/>
              <w:suppressAutoHyphens w:val="tru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Еврейской автономн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87,8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Ви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ind w:righ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ind w:righ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suppressLineNumbers/>
              <w:suppressAutoHyphens w:val="true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uppressAutoHyphens w:val="true"/>
              <w:ind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ind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8,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шутин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ер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Еврейской автономн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1893203,6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1114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58"/>
          <w:headerReference w:type="first" r:id="rId59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ш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сла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Иванов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22,4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во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Иванов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393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  <w:br/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12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шен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Иванов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505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  <w:br/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 Румс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7916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Иванов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041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Авенс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  <w:br/>
              <w:t>(индивидуальный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46,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  <w:br/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ат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е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Иванов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148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85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17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  <w:br/>
              <w:t>(индивидуальный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ь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Иванов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28252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ксус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>-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  <w:br/>
              <w:t>(индивидуальный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63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ч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е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ГУФСИН России по Иркут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770,2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537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Пежо-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хип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ГУФСИН России по Иркут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012,8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53,5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мыл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ГУФСИН России по Иркут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343,3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Land Rover Freela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29,3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ну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ГУФСИН России по Иркут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423,3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Toyota-</w:t>
            </w:r>
            <w:r>
              <w:rPr>
                <w:sz w:val="20"/>
                <w:szCs w:val="20"/>
                <w:lang w:val="en-US"/>
              </w:rPr>
              <w:t>Vista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05,9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яж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алининград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474,5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84,3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у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а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алининград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873,3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13,7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еш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алининград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804,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азда Трибьют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Вивар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ма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алининград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208,9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723,3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льксваген-Гольф-2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ро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Владислав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алуж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05654,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Тойота-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30,3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филов Владимир Викто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алуж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246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82921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т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антин Михайл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алуж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702,5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05,3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230</w:t>
            </w:r>
          </w:p>
          <w:p>
            <w:pPr>
              <w:pStyle w:val="Normal"/>
              <w:ind w:left="-53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ул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 Калуж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535,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265,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Спорт-Эйдж</w:t>
            </w:r>
          </w:p>
          <w:p>
            <w:pPr>
              <w:pStyle w:val="Normal"/>
              <w:ind w:left="-53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он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ант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Г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емеров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677,3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3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Ланд Крузер 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34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3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25,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зен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ГУФСИН России по Кемеровской области - начальник управления психолого-педагогической           и социальной работы                             с осужденным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531,4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47,4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60"/>
          <w:headerReference w:type="first" r:id="rId61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хме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ГУФСИН России по Кемеров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1049202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6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форце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ФСИН России по Кемеров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1095540,5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Mitsubishi Outlander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317,4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со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 Анато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ФСИН России по Кемеров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715,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/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Ford Focus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139,9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мидк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 Владим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ФСИН России по Кемеров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50,2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/м Hyundai Santa Fe (индивидуальная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 Кайман (индивидуальная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17,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62"/>
          <w:headerReference w:type="first" r:id="rId63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ир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нус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иров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11,8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 Анато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иров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121,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 Октавия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577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94,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ки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иров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874,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айота РАВ - 4</w:t>
              <w:br/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763,5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льб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ячеслав Михайл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иров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905,7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951,3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михи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иров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512,6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– Каптива (собственность)</w:t>
            </w:r>
          </w:p>
        </w:tc>
      </w:tr>
      <w:tr>
        <w:trPr>
          <w:trHeight w:val="577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4"/>
          <w:headerReference w:type="first" r:id="rId65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83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нстма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анти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иров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980,4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й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Кашка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Константи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остром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706,5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469 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1320,5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шенцев Александр Дмитри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остром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093,4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-Спортид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32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02,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пи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Вячеслав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остром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624,3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-Цера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щенко Александр Васи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остром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53,7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-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азан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43,3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 Валер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остром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934,9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-Ти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71,2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ц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остром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604,2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686,6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я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ги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нус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чальник </w:t>
            </w:r>
            <w:r>
              <w:rPr>
                <w:rStyle w:val="FontStyle11"/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1"/>
                <w:b/>
                <w:sz w:val="20"/>
                <w:szCs w:val="20"/>
              </w:rPr>
              <w:t>по Курга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018,7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3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6"/>
          <w:headerReference w:type="first" r:id="rId67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оздецкий Андрей Анато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меститель начальника </w:t>
            </w:r>
            <w:r>
              <w:rPr>
                <w:rStyle w:val="FontStyle11"/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1"/>
                <w:b/>
                <w:sz w:val="20"/>
                <w:szCs w:val="20"/>
              </w:rPr>
              <w:t>по Курга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803,6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98,4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чу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меститель начальника </w:t>
            </w:r>
            <w:r>
              <w:rPr>
                <w:rStyle w:val="FontStyle11"/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1"/>
                <w:b/>
                <w:sz w:val="20"/>
                <w:szCs w:val="20"/>
              </w:rPr>
              <w:t>по Курган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972,7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2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ч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й Владим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меститель начальника </w:t>
            </w:r>
            <w:r>
              <w:rPr>
                <w:rStyle w:val="FontStyle11"/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1"/>
                <w:b/>
                <w:sz w:val="20"/>
                <w:szCs w:val="20"/>
              </w:rPr>
              <w:t>по Курга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721,4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5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35,9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 Владимир Юр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ур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980,3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Ниссан Кашкай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22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ур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53,9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599,4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ух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ур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385,5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ectra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338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-469 (собственность)</w:t>
            </w:r>
          </w:p>
        </w:tc>
      </w:tr>
      <w:tr>
        <w:trPr>
          <w:trHeight w:val="469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83,8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ч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ур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175,2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yron</w:t>
            </w:r>
          </w:p>
          <w:p>
            <w:pPr>
              <w:pStyle w:val="Normal"/>
              <w:ind w:lef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32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12,1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. «Авиатор»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тапенк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гор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Васи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ФСИН России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г. Санкт-Петербургу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 Ленинград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089,6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спортад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20,5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ык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г. Санкт-Петербургу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 Ленинград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44,3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Кашкай+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92,1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йсеенк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рге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г. Санкт-Петербург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 Ленинград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561,8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Си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l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озов Александр Никола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г. Санкт-Петербург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Ленинград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183,6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8"/>
          <w:headerReference w:type="first" r:id="rId69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840,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 Цивик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ан Кашк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г. Санкт-Петербург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Ленинград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690,9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olkswag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n Pass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льч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ий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г. Санкт-Петербург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Ленинград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546,8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ко-место в общежит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й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ий Анато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Липец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343,2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70"/>
          <w:headerReference w:type="first" r:id="rId71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544,5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он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адим Владим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Липец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3893,7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Пежо-607 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5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ий Алексе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Липец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922,8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Мицубиси Паджеро Спорт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72"/>
          <w:headerReference w:type="first" r:id="rId73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пт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ий Пет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Липец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95,3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агаз-С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85,3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ды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ячеслав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Липец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8789,3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Авенсис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86,3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3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ар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Липец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848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2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74"/>
          <w:headerReference w:type="first" r:id="rId75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юшин Геннадий Викто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Магада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626,8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Магадан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452,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Ленд Крузер Прадо 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66,4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ы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Магада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457,8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узуки Эску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липонюк Владими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Магада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257,5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Хайлюкс Су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338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80,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чишин Владимир Ива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Магадан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407,7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694,5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ченко Владимир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Москов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922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51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76"/>
          <w:headerReference w:type="first" r:id="rId77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вик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ндрей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Москов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42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со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е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авло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Москов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463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7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9 г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мельченк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та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Москов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46619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/м-ВАЗ 21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804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селен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ладимир Никола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Москов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222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итроен С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1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78"/>
          <w:headerReference w:type="first" r:id="rId79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Тихомиров Анатол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по г. Москв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1482,9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11" w:leader="none"/>
                <w:tab w:val="right" w:pos="282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11" w:leader="none"/>
                <w:tab w:val="right" w:pos="282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ое жиль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11" w:leader="none"/>
                <w:tab w:val="right" w:pos="282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ое жиль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11" w:leader="none"/>
                <w:tab w:val="right" w:pos="282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ое жиль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аре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митрий Вениами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начальника УФСИН Росс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по г. Москв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665,3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/м Сан енг Нью Акти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банка ВТБ-24 до погашения кредита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738,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Сафонов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Григор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по г. Москве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2495,5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/м Хендай Туксон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280,2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Аведов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Вале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еорги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о г. Москве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6898,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/м Нисан Х-Трейл (собственность)</w:t>
            </w:r>
          </w:p>
        </w:tc>
      </w:tr>
      <w:tr>
        <w:trPr>
          <w:trHeight w:val="8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/м Шевроле-Авео  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др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 Юр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Мурма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265,7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санг-Йонг Экшн спор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57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4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80"/>
          <w:headerReference w:type="first" r:id="rId81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лексее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Мурма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667,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248,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-8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34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бли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Мурма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400,9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цубиси-Аутленд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34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50,2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х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Мурма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351,3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80,3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Дежуров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Ви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Алексе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Начальник Г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по </w:t>
            </w:r>
            <w:r>
              <w:rPr>
                <w:b/>
                <w:color w:val="000000"/>
                <w:sz w:val="20"/>
                <w:szCs w:val="20"/>
              </w:rPr>
              <w:t>Нижегород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083,14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/м Фольцваген Голь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3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exact" w:line="322"/>
              <w:ind w:left="57" w:right="57" w:hanging="0"/>
              <w:rPr/>
            </w:pPr>
            <w:r>
              <w:rPr>
                <w:rStyle w:val="FontStyle11"/>
                <w:sz w:val="20"/>
                <w:szCs w:val="20"/>
              </w:rPr>
              <w:t>5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exact" w:line="322"/>
              <w:ind w:left="57" w:right="57" w:hanging="0"/>
              <w:rPr/>
            </w:pPr>
            <w:r>
              <w:rPr>
                <w:rStyle w:val="FontStyle11"/>
                <w:sz w:val="20"/>
                <w:szCs w:val="20"/>
              </w:rPr>
              <w:t>России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spacing w:lineRule="auto" w:line="240" w:before="0" w:after="0"/>
              <w:jc w:val="center"/>
              <w:rPr>
                <w:rStyle w:val="Font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>
                <w:sz w:val="20"/>
                <w:szCs w:val="20"/>
              </w:rPr>
            </w:pPr>
            <w:r>
              <w:rPr>
                <w:rStyle w:val="FontStyle11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exact" w:line="322"/>
              <w:ind w:left="57" w:right="57" w:hanging="0"/>
              <w:rPr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244663,2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82"/>
          <w:headerReference w:type="first" r:id="rId83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b/>
                <w:color w:val="000000"/>
                <w:sz w:val="20"/>
                <w:szCs w:val="20"/>
              </w:rPr>
              <w:t>Грошев</w:t>
            </w:r>
          </w:p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b/>
                <w:color w:val="000000"/>
                <w:sz w:val="20"/>
                <w:szCs w:val="20"/>
              </w:rPr>
              <w:t>Георгий Геннад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41" w:right="12" w:hanging="0"/>
              <w:rPr>
                <w:rStyle w:val="FontStyle11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11"/>
                <w:b/>
                <w:color w:val="000000"/>
                <w:sz w:val="20"/>
                <w:szCs w:val="20"/>
              </w:rPr>
              <w:t xml:space="preserve">Заместитель начальника </w:t>
            </w:r>
            <w:r>
              <w:rPr>
                <w:b/>
                <w:color w:val="000000"/>
                <w:sz w:val="20"/>
                <w:szCs w:val="20"/>
              </w:rPr>
              <w:t>ГУФСИН России по Нижегород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exact" w:line="322"/>
              <w:ind w:left="57" w:right="57" w:hanging="0"/>
              <w:rPr>
                <w:rStyle w:val="FontStyle11"/>
                <w:color w:val="FF0000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886462,8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3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гараж</w:t>
            </w:r>
          </w:p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Style w:val="FontStyle11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exact" w:line="322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85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exact" w:line="322"/>
              <w:ind w:left="57" w:right="57" w:hanging="0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exact" w:line="322"/>
              <w:ind w:left="57" w:right="57" w:hanging="0"/>
              <w:rPr/>
            </w:pPr>
            <w:r>
              <w:rPr>
                <w:rStyle w:val="FontStyle11"/>
                <w:sz w:val="20"/>
                <w:szCs w:val="20"/>
              </w:rPr>
              <w:t>11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exact" w:line="322"/>
              <w:ind w:left="57" w:right="57" w:hanging="0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овочное место</w:t>
            </w:r>
          </w:p>
          <w:p>
            <w:pPr>
              <w:pStyle w:val="Normal"/>
              <w:jc w:val="center"/>
              <w:rPr>
                <w:rStyle w:val="FontStyle11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exact" w:line="322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exact" w:line="322"/>
              <w:ind w:left="57" w:right="57" w:hanging="0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>
                <w:rStyle w:val="FontStyle11"/>
                <w:color w:val="FF0000"/>
                <w:sz w:val="20"/>
                <w:szCs w:val="20"/>
                <w:lang w:val="en-US"/>
              </w:rPr>
            </w:pPr>
            <w:r>
              <w:rPr>
                <w:rStyle w:val="FontStyle11"/>
                <w:sz w:val="20"/>
                <w:szCs w:val="20"/>
              </w:rPr>
              <w:t>720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85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/м Тойота Рав 4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>
                <w:rStyle w:val="FontStyle11"/>
                <w:color w:val="000000"/>
                <w:sz w:val="20"/>
                <w:szCs w:val="20"/>
                <w:lang w:val="en-US"/>
              </w:rPr>
            </w:pPr>
            <w:r>
              <w:rPr>
                <w:rStyle w:val="FontStyle11"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парковочное место</w:t>
            </w:r>
          </w:p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exact" w:line="322"/>
              <w:ind w:left="57" w:right="57" w:hanging="0"/>
              <w:rPr/>
            </w:pPr>
            <w:r>
              <w:rPr>
                <w:rStyle w:val="FontStyle11"/>
                <w:sz w:val="20"/>
                <w:szCs w:val="20"/>
              </w:rPr>
              <w:t>1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exact" w:line="322"/>
              <w:ind w:left="57" w:right="57" w:hanging="0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exact" w:line="322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3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exact" w:line="322"/>
              <w:ind w:left="57" w:right="57" w:hanging="0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гараж</w:t>
            </w:r>
          </w:p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exact" w:line="322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exact" w:line="322"/>
              <w:ind w:left="57" w:right="57" w:hanging="0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FontStyle11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exact" w:line="322"/>
              <w:ind w:left="57" w:right="57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3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exact" w:line="322"/>
              <w:ind w:left="57" w:right="57"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exact" w:line="322"/>
              <w:ind w:left="57" w:right="57" w:hanging="0"/>
              <w:rPr/>
            </w:pPr>
            <w:r>
              <w:rPr>
                <w:rStyle w:val="FontStyle11"/>
                <w:sz w:val="20"/>
                <w:szCs w:val="20"/>
              </w:rPr>
              <w:t>85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exact" w:line="322"/>
              <w:ind w:left="57" w:right="57" w:hanging="0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exact" w:line="322"/>
              <w:ind w:left="57" w:right="57" w:hanging="0"/>
              <w:rPr/>
            </w:pPr>
            <w:r>
              <w:rPr>
                <w:rStyle w:val="FontStyle11"/>
                <w:sz w:val="20"/>
                <w:szCs w:val="20"/>
              </w:rPr>
              <w:t>11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exact" w:line="322"/>
              <w:ind w:left="57" w:right="57" w:hanging="0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exact" w:line="322"/>
              <w:ind w:left="57" w:right="57" w:hanging="0"/>
              <w:rPr/>
            </w:pPr>
            <w:r>
              <w:rPr>
                <w:rStyle w:val="FontStyle11"/>
                <w:sz w:val="20"/>
                <w:szCs w:val="20"/>
              </w:rPr>
              <w:t>1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exact" w:line="322"/>
              <w:ind w:left="57" w:right="57" w:hanging="0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b/>
                <w:color w:val="000000"/>
                <w:sz w:val="20"/>
                <w:szCs w:val="20"/>
              </w:rPr>
              <w:t>Иванов</w:t>
            </w:r>
          </w:p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b/>
                <w:color w:val="000000"/>
                <w:sz w:val="20"/>
                <w:szCs w:val="20"/>
              </w:rPr>
              <w:t>Андрей Вита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right="57" w:hanging="0"/>
              <w:rPr>
                <w:rStyle w:val="FontStyle11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11"/>
                <w:b/>
                <w:color w:val="000000"/>
                <w:sz w:val="20"/>
                <w:szCs w:val="20"/>
              </w:rPr>
              <w:t xml:space="preserve">Заместитель начальника </w:t>
            </w:r>
            <w:r>
              <w:rPr>
                <w:b/>
                <w:color w:val="000000"/>
                <w:sz w:val="20"/>
                <w:szCs w:val="20"/>
              </w:rPr>
              <w:t>ГУФСИН России по Нижегород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1"/>
                <w:color w:val="FF0000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684362,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-108" w:hanging="0"/>
              <w:rPr>
                <w:rStyle w:val="FontStyle11"/>
                <w:color w:val="000000"/>
                <w:sz w:val="20"/>
                <w:szCs w:val="20"/>
                <w:lang w:val="en-US"/>
              </w:rPr>
            </w:pPr>
            <w:r>
              <w:rPr>
                <w:rStyle w:val="FontStyle11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8"/>
              <w:widowControl/>
              <w:spacing w:lineRule="auto" w:line="240"/>
              <w:ind w:left="57" w:right="-108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6" w:right="-108" w:hanging="0"/>
              <w:rPr/>
            </w:pPr>
            <w:r>
              <w:rPr>
                <w:sz w:val="20"/>
                <w:szCs w:val="20"/>
              </w:rPr>
              <w:t>а/м Ниссан Альмера классик</w:t>
            </w:r>
          </w:p>
          <w:p>
            <w:pPr>
              <w:pStyle w:val="Style18"/>
              <w:widowControl/>
              <w:spacing w:lineRule="auto" w:line="240"/>
              <w:ind w:left="-6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-108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widowControl/>
              <w:spacing w:lineRule="auto" w:line="240"/>
              <w:ind w:left="57" w:right="-108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57" w:right="57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172055,5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tabs>
                <w:tab w:val="clear" w:pos="709"/>
                <w:tab w:val="left" w:pos="1224" w:leader="none"/>
              </w:tabs>
              <w:spacing w:lineRule="auto" w:line="240"/>
              <w:ind w:left="57" w:right="-108" w:hanging="0"/>
              <w:rPr>
                <w:rStyle w:val="FontStyle11"/>
                <w:color w:val="000000"/>
                <w:sz w:val="20"/>
                <w:szCs w:val="20"/>
                <w:lang w:val="en-US"/>
              </w:rPr>
            </w:pPr>
            <w:r>
              <w:rPr>
                <w:rStyle w:val="FontStyle11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8"/>
              <w:widowControl/>
              <w:tabs>
                <w:tab w:val="clear" w:pos="709"/>
                <w:tab w:val="left" w:pos="1224" w:leader="none"/>
              </w:tabs>
              <w:spacing w:lineRule="auto" w:line="240"/>
              <w:ind w:left="57" w:right="-108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57" w:right="57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8"/>
              <w:widowControl/>
              <w:tabs>
                <w:tab w:val="clear" w:pos="709"/>
                <w:tab w:val="left" w:pos="1224" w:leader="none"/>
              </w:tabs>
              <w:spacing w:lineRule="auto" w:line="240"/>
              <w:ind w:left="57" w:right="57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b/>
                <w:color w:val="000000"/>
                <w:sz w:val="20"/>
                <w:szCs w:val="20"/>
              </w:rPr>
              <w:t>Масленников Михаил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right="-40" w:hanging="0"/>
              <w:rPr>
                <w:rStyle w:val="FontStyle11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11"/>
                <w:b/>
                <w:color w:val="000000"/>
                <w:sz w:val="20"/>
                <w:szCs w:val="20"/>
              </w:rPr>
              <w:t xml:space="preserve">Заместитель начальника </w:t>
            </w:r>
            <w:r>
              <w:rPr>
                <w:b/>
                <w:color w:val="000000"/>
                <w:sz w:val="20"/>
                <w:szCs w:val="20"/>
              </w:rPr>
              <w:t>ГУФСИН России по Нижегород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765573,4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-15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8"/>
              <w:widowControl/>
              <w:spacing w:lineRule="auto" w:line="240"/>
              <w:ind w:left="57" w:right="-15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53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6" w:right="-108" w:hanging="0"/>
              <w:rPr/>
            </w:pPr>
            <w:r>
              <w:rPr>
                <w:rStyle w:val="FontStyle11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57" w:right="57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227770,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tabs>
                <w:tab w:val="clear" w:pos="709"/>
                <w:tab w:val="left" w:pos="1224" w:leader="none"/>
              </w:tabs>
              <w:spacing w:lineRule="auto" w:line="240"/>
              <w:ind w:left="57" w:right="-15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8"/>
              <w:widowControl/>
              <w:tabs>
                <w:tab w:val="clear" w:pos="709"/>
                <w:tab w:val="left" w:pos="1224" w:leader="none"/>
              </w:tabs>
              <w:spacing w:lineRule="auto" w:line="240"/>
              <w:ind w:left="57" w:right="-15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53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sz w:val="20"/>
                <w:szCs w:val="20"/>
              </w:rPr>
              <w:t>-</w:t>
            </w:r>
          </w:p>
        </w:tc>
      </w:tr>
      <w:tr>
        <w:trPr>
          <w:trHeight w:val="636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b/>
                <w:color w:val="000000"/>
                <w:sz w:val="20"/>
                <w:szCs w:val="20"/>
              </w:rPr>
              <w:t>Мастрюков Андрей</w:t>
            </w:r>
          </w:p>
          <w:p>
            <w:pPr>
              <w:pStyle w:val="Style18"/>
              <w:widowControl/>
              <w:spacing w:lineRule="auto" w:line="240"/>
              <w:ind w:left="57" w:right="57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>
                <w:rStyle w:val="FontStyle11"/>
                <w:b/>
                <w:color w:val="000000"/>
                <w:sz w:val="20"/>
                <w:szCs w:val="20"/>
              </w:rPr>
              <w:t>Ким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>
                <w:rStyle w:val="FontStyle11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11"/>
                <w:b/>
                <w:color w:val="000000"/>
                <w:sz w:val="20"/>
                <w:szCs w:val="20"/>
              </w:rPr>
              <w:t>Заместитель начальника</w:t>
            </w:r>
          </w:p>
          <w:p>
            <w:pPr>
              <w:pStyle w:val="Style18"/>
              <w:widowControl/>
              <w:spacing w:lineRule="auto" w:line="240"/>
              <w:ind w:left="57" w:right="57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УФСИН России по Нижегород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color w:val="000000"/>
                <w:sz w:val="20"/>
                <w:szCs w:val="20"/>
              </w:rPr>
              <w:t>786782,5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>
                <w:rStyle w:val="FontStyle11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8"/>
              <w:widowControl/>
              <w:tabs>
                <w:tab w:val="clear" w:pos="709"/>
                <w:tab w:val="left" w:pos="1224" w:leader="none"/>
              </w:tabs>
              <w:spacing w:lineRule="auto" w:line="240"/>
              <w:ind w:left="57" w:right="57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94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6" w:right="-108" w:hanging="0"/>
              <w:rPr/>
            </w:pPr>
            <w:r>
              <w:rPr>
                <w:sz w:val="20"/>
                <w:szCs w:val="20"/>
              </w:rPr>
              <w:t>а/м Рено Меган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57" w:right="57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57" w:right="57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57" w:right="57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-108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>
                <w:rStyle w:val="FontStyle11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widowControl/>
              <w:spacing w:lineRule="auto" w:line="240"/>
              <w:ind w:left="57" w:right="-108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57" w:right="57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-41" w:right="12" w:hanging="0"/>
              <w:rPr>
                <w:rStyle w:val="FontStyle11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>
                <w:rStyle w:val="FontStyle11"/>
                <w:color w:val="FF0000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390963,8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tabs>
                <w:tab w:val="clear" w:pos="709"/>
                <w:tab w:val="left" w:pos="1332" w:leader="none"/>
              </w:tabs>
              <w:spacing w:lineRule="auto" w:line="240"/>
              <w:ind w:left="57" w:right="-15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8"/>
              <w:widowControl/>
              <w:tabs>
                <w:tab w:val="clear" w:pos="709"/>
                <w:tab w:val="left" w:pos="1332" w:leader="none"/>
              </w:tabs>
              <w:spacing w:lineRule="auto" w:line="240"/>
              <w:ind w:left="57" w:right="-15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94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6" w:right="-108" w:hanging="0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57" w:right="57" w:hanging="0"/>
              <w:rPr>
                <w:rStyle w:val="FontStyle11"/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-41" w:right="12" w:hanging="0"/>
              <w:rPr>
                <w:rStyle w:val="FontStyle11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57" w:right="57" w:hanging="0"/>
              <w:rPr>
                <w:rStyle w:val="FontStyle11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tabs>
                <w:tab w:val="clear" w:pos="709"/>
                <w:tab w:val="left" w:pos="1332" w:leader="none"/>
              </w:tabs>
              <w:spacing w:lineRule="auto" w:line="240"/>
              <w:ind w:left="57" w:right="-15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widowControl/>
              <w:tabs>
                <w:tab w:val="clear" w:pos="709"/>
                <w:tab w:val="left" w:pos="1332" w:leader="none"/>
              </w:tabs>
              <w:spacing w:lineRule="auto" w:line="240"/>
              <w:ind w:left="57" w:right="-15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Росс</w:t>
            </w:r>
            <w:r>
              <w:rPr>
                <w:color w:val="000000"/>
                <w:sz w:val="20"/>
                <w:szCs w:val="20"/>
              </w:rPr>
              <w:t>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-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b/>
                <w:color w:val="000000"/>
                <w:sz w:val="20"/>
                <w:szCs w:val="20"/>
              </w:rPr>
              <w:t>Матвеичев</w:t>
            </w:r>
          </w:p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b/>
                <w:color w:val="000000"/>
                <w:sz w:val="20"/>
                <w:szCs w:val="20"/>
              </w:rPr>
              <w:t>Игорь Александ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41" w:right="12" w:hanging="0"/>
              <w:rPr>
                <w:rStyle w:val="FontStyle11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11"/>
                <w:b/>
                <w:color w:val="000000"/>
                <w:sz w:val="20"/>
                <w:szCs w:val="20"/>
              </w:rPr>
              <w:t xml:space="preserve">Заместитель начальника </w:t>
            </w:r>
            <w:r>
              <w:rPr>
                <w:b/>
                <w:color w:val="000000"/>
                <w:sz w:val="20"/>
                <w:szCs w:val="20"/>
              </w:rPr>
              <w:t>ГУФСИН России по Нижегород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936629,6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-15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8"/>
              <w:widowControl/>
              <w:spacing w:lineRule="auto" w:line="240"/>
              <w:ind w:left="57" w:right="-15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6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14 (собственность)</w:t>
            </w:r>
          </w:p>
        </w:tc>
      </w:tr>
      <w:tr>
        <w:trPr>
          <w:trHeight w:val="285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-15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гараж</w:t>
            </w:r>
          </w:p>
          <w:p>
            <w:pPr>
              <w:pStyle w:val="Style18"/>
              <w:widowControl/>
              <w:spacing w:lineRule="auto" w:line="240"/>
              <w:ind w:left="57" w:right="-15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-3962 (собственность)</w:t>
            </w:r>
          </w:p>
        </w:tc>
      </w:tr>
      <w:tr>
        <w:trPr>
          <w:trHeight w:val="285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57" w:right="-15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57" w:right="57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57" w:right="57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sz w:val="20"/>
                <w:szCs w:val="20"/>
              </w:rPr>
              <w:t>а/м Сузуки Гранд- Витара</w:t>
            </w:r>
          </w:p>
          <w:p>
            <w:pPr>
              <w:pStyle w:val="Style18"/>
              <w:widowControl/>
              <w:spacing w:lineRule="auto" w:line="2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-41" w:right="12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41" w:right="12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328843,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-15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8"/>
              <w:widowControl/>
              <w:spacing w:lineRule="auto" w:line="240"/>
              <w:ind w:left="57" w:right="-15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6" w:right="-108" w:hanging="0"/>
              <w:rPr/>
            </w:pPr>
            <w:r>
              <w:rPr>
                <w:rStyle w:val="FontStyle11"/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b/>
                <w:color w:val="000000"/>
                <w:sz w:val="20"/>
                <w:szCs w:val="20"/>
              </w:rPr>
              <w:t>Мурзин</w:t>
            </w:r>
          </w:p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b/>
                <w:color w:val="000000"/>
                <w:sz w:val="20"/>
                <w:szCs w:val="20"/>
              </w:rPr>
              <w:t>Виктор</w:t>
            </w:r>
          </w:p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b/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41" w:right="12" w:hanging="0"/>
              <w:rPr>
                <w:rStyle w:val="FontStyle11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11"/>
                <w:b/>
                <w:color w:val="000000"/>
                <w:sz w:val="20"/>
                <w:szCs w:val="20"/>
              </w:rPr>
              <w:t xml:space="preserve">Заместитель начальника </w:t>
            </w:r>
            <w:r>
              <w:rPr>
                <w:b/>
                <w:color w:val="000000"/>
                <w:sz w:val="20"/>
                <w:szCs w:val="20"/>
              </w:rPr>
              <w:t>ГУФСИН России по Нижегород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41" w:right="12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773698,1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-15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widowControl/>
              <w:spacing w:lineRule="auto" w:line="240"/>
              <w:ind w:left="57" w:right="-15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6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Соната (собственность)</w:t>
            </w:r>
          </w:p>
        </w:tc>
      </w:tr>
      <w:tr>
        <w:trPr>
          <w:trHeight w:val="577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57" w:right="57" w:hanging="0"/>
              <w:rPr>
                <w:rStyle w:val="FontStyle11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-41" w:right="12" w:hanging="0"/>
              <w:rPr>
                <w:rStyle w:val="FontStyle11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-41" w:right="12" w:hanging="0"/>
              <w:rPr>
                <w:rStyle w:val="FontStyle11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-15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гараж</w:t>
            </w:r>
          </w:p>
          <w:p>
            <w:pPr>
              <w:pStyle w:val="Style18"/>
              <w:widowControl/>
              <w:spacing w:lineRule="auto" w:line="240"/>
              <w:ind w:left="57" w:right="-15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-6" w:right="-108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57" w:right="57" w:hanging="0"/>
              <w:rPr>
                <w:rStyle w:val="FontStyle11"/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-41" w:right="12" w:hanging="0"/>
              <w:rPr>
                <w:rStyle w:val="FontStyle11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-41" w:right="12" w:hanging="0"/>
              <w:rPr>
                <w:rStyle w:val="FontStyle11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-15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8"/>
              <w:widowControl/>
              <w:spacing w:lineRule="auto" w:line="240"/>
              <w:ind w:left="57" w:right="-15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-6" w:right="-108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-41" w:right="12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41" w:right="12" w:hanging="0"/>
              <w:rPr>
                <w:rStyle w:val="FontStyle11"/>
                <w:color w:val="FF0000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190082,3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-15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8"/>
              <w:widowControl/>
              <w:spacing w:lineRule="auto" w:line="240"/>
              <w:ind w:left="57" w:right="-15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57" w:right="57" w:hanging="0"/>
              <w:rPr>
                <w:rStyle w:val="FontStyle11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-41" w:right="12" w:hanging="0"/>
              <w:rPr>
                <w:rStyle w:val="FontStyle11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-41" w:right="12" w:hanging="0"/>
              <w:rPr>
                <w:rStyle w:val="FontStyle11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-15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8"/>
              <w:widowControl/>
              <w:spacing w:lineRule="auto" w:line="240"/>
              <w:ind w:left="57" w:right="-15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57" w:right="57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Хабаров Александр Владим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 Новгород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250,3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0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653,8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чарова-Шальн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Новгород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61352,2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720,2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Рав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529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гуев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Новгород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78174,2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-Аве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8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вя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нато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 Новгород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848,6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резнев Константин Вячеслав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чальник </w:t>
            </w:r>
            <w:r>
              <w:rPr>
                <w:b/>
                <w:color w:val="000000"/>
                <w:sz w:val="20"/>
                <w:szCs w:val="20"/>
              </w:rPr>
              <w:t>ГУФСИН России по Новосибир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28244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  <w:br/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en-US"/>
              </w:rPr>
              <w:t>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  <w:r>
              <w:rPr>
                <w:sz w:val="20"/>
                <w:szCs w:val="20"/>
              </w:rPr>
              <w:br/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  <w:br/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827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  <w:br/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Щерб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тал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Ю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меститель начальника </w:t>
            </w:r>
            <w:r>
              <w:rPr>
                <w:b/>
                <w:color w:val="000000"/>
                <w:sz w:val="20"/>
                <w:szCs w:val="20"/>
              </w:rPr>
              <w:t>ГУФСИН России по Новосибир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508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Mazda 232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тариков </w:t>
              <w:br/>
              <w:t xml:space="preserve">Евгений </w:t>
              <w:br/>
              <w:t>Владим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меститель начальника </w:t>
            </w:r>
            <w:r>
              <w:rPr>
                <w:b/>
                <w:color w:val="000000"/>
                <w:sz w:val="20"/>
                <w:szCs w:val="20"/>
              </w:rPr>
              <w:t>ГУФСИН России по Новосибир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724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  <w:br/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rena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9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6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na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Premium</w:t>
            </w:r>
            <w:r>
              <w:rPr>
                <w:sz w:val="20"/>
                <w:szCs w:val="20"/>
              </w:rPr>
              <w:br/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арасов </w:t>
              <w:br/>
              <w:t xml:space="preserve">Роман </w:t>
              <w:br/>
              <w:t>Серге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меститель начальника </w:t>
            </w:r>
            <w:r>
              <w:rPr>
                <w:b/>
                <w:color w:val="000000"/>
                <w:sz w:val="20"/>
                <w:szCs w:val="20"/>
              </w:rPr>
              <w:t>ГУФСИН России по Новосибир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81266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а/м Honda </w:t>
            </w:r>
            <w:r>
              <w:rPr>
                <w:sz w:val="20"/>
                <w:szCs w:val="20"/>
                <w:lang w:val="en-US"/>
              </w:rPr>
              <w:t>CRV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3173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3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угуев </w:t>
              <w:br/>
              <w:t xml:space="preserve">Сергей </w:t>
              <w:br/>
              <w:t>Яковл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меститель начальника </w:t>
            </w:r>
            <w:r>
              <w:rPr>
                <w:b/>
                <w:color w:val="000000"/>
                <w:sz w:val="20"/>
                <w:szCs w:val="20"/>
              </w:rPr>
              <w:t>ГУФСИН России по Новосибир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75703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  <w:br/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индивидуальный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58791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Ford Focus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Лелеко </w:t>
              <w:br/>
              <w:t xml:space="preserve">Валерий </w:t>
              <w:br/>
              <w:t>Михайл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меститель начальника </w:t>
            </w:r>
            <w:r>
              <w:rPr>
                <w:b/>
                <w:color w:val="000000"/>
                <w:sz w:val="20"/>
                <w:szCs w:val="20"/>
              </w:rPr>
              <w:t>ГУФСИН России по Новосибир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053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</w:t>
              <w:br/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>300</w:t>
              <w:br/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914,9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</w:t>
              <w:br/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бири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юбов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льинич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меститель начальника </w:t>
            </w:r>
            <w:r>
              <w:rPr>
                <w:b/>
                <w:color w:val="000000"/>
                <w:sz w:val="20"/>
                <w:szCs w:val="20"/>
              </w:rPr>
              <w:t>ГУФСИН России по Новосибир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447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  <w:br/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юч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Викто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Ом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889,46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(безвозмездное пользование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Мицубиси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57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-спут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135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47,9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      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рентье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едо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Ом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550,20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вьюж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300,9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фименк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ргей Дмитри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Ом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120,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Со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45419,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безвозмездное пользование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лохи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ндрей Владим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Ом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040,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84"/>
          <w:headerReference w:type="first" r:id="rId85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044,8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безвозмездное пользование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ев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 Васи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Оренбург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38326,1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Пасс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1463,4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равец Владимир Вале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Оренбург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609,8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акин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Оренбург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04745,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56952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86"/>
          <w:headerReference w:type="first" r:id="rId87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яко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Валер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Оренбург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83733,3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41,4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троню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лександр Васи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Оренбург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6728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362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ан Кашк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т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талий Викто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Оренбург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470,3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-Супе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ни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ладимир Александ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Орлов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291,3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2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6313,6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88"/>
          <w:headerReference w:type="first" r:id="rId89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233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орисов Александр Александ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Орлов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23461,8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осквич-</w:t>
            </w:r>
            <w:r>
              <w:rPr>
                <w:sz w:val="20"/>
                <w:szCs w:val="20"/>
                <w:lang w:val="en-US"/>
              </w:rPr>
              <w:t>214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32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цубиси Падж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6223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люшечкин Андрей Валер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ind w:left="-12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Орлов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91286,2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чет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2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116,5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роз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колай Серге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Орлов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9709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чет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90"/>
          <w:headerReference w:type="first" r:id="rId91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9124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ерн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еоргий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ind w:left="-12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Орлов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378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93668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овалов Дмитрий Никола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Орлов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0701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1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7618,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ршк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кто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Пензе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026,5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цубиси Паджеро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СА-8177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33776,8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92"/>
          <w:headerReference w:type="first" r:id="rId93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митриев Владимир Владим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Пензе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922,3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орки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ргей Владим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Пензе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948,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  <w:br/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166,3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емен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Пензе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734,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ИЖ-2715-011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95,6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ымар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Юрий Анато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Псков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4374,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696,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ловьев Александр Леонид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Псков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250,6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цубиси Ланц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94"/>
          <w:headerReference w:type="first" r:id="rId95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вали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нат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Псков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328,5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Х-</w:t>
            </w:r>
            <w:r>
              <w:rPr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аха </w:t>
            </w:r>
            <w:r>
              <w:rPr>
                <w:sz w:val="20"/>
                <w:szCs w:val="20"/>
                <w:lang w:val="en-US"/>
              </w:rPr>
              <w:t>TBR-1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452,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-4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алк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го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ГУФСИН России по Ростов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2" w:hanging="84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12885,3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05" w:hanging="10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12" w:hanging="84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ind w:firstLine="20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84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401,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ind w:firstLine="20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зин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ячеслав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ГУФСИН России по Ростов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2" w:hanging="84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43678,6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4" w:right="-105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/м Дэу Нексиа</w:t>
            </w:r>
          </w:p>
          <w:p>
            <w:pPr>
              <w:pStyle w:val="Normal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12" w:hanging="8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4" w:right="-105" w:hanging="0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84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6096,5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4" w:right="-105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3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ч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ГУФСИН России по Ростовской области –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чальник управления кадров и работы с личным составом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84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4549,5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5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4" w:right="-105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firstLine="20"/>
              <w:jc w:val="center"/>
              <w:rPr/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96"/>
          <w:headerReference w:type="first" r:id="rId97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лешкин</w:t>
            </w:r>
          </w:p>
          <w:p>
            <w:pPr>
              <w:pStyle w:val="Normal"/>
              <w:ind w:firstLine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вгений Борис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ГУФСИН России по Ростовской области – начальник управления охраны инженерно-технического обеспечения, связи и воору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629,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first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ан Икс-Треил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54,9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first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first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1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арифуллин Фаниль Минеханиф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ГУФСИН России по Ростовской области – начальник управления по организации трудовой занятости спецконтингент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84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1134,7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05" w:hanging="10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цубиси Ланцер</w:t>
            </w:r>
          </w:p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05" w:hanging="104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681,4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бинев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меститель начальника </w:t>
            </w:r>
            <w:r>
              <w:rPr>
                <w:b/>
                <w:color w:val="000000"/>
                <w:sz w:val="20"/>
                <w:szCs w:val="20"/>
              </w:rPr>
              <w:t xml:space="preserve">ГУФСИН России по Ростовской области – </w:t>
            </w:r>
            <w:r>
              <w:rPr>
                <w:b/>
                <w:sz w:val="20"/>
                <w:szCs w:val="20"/>
              </w:rPr>
              <w:t xml:space="preserve"> начальник управления тылового обеспечен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138,6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4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05" w:hanging="104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-</w:t>
            </w:r>
          </w:p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ф</w:t>
            </w:r>
          </w:p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2" w:hanging="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4" w:right="-105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</w:t>
            </w:r>
          </w:p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2" w:hanging="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4" w:right="-105" w:hanging="0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2" w:hanging="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4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2" w:hanging="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firstLine="20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98"/>
          <w:headerReference w:type="first" r:id="rId99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4" w:right="-105" w:hanging="0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райслер</w:t>
            </w:r>
          </w:p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ун-кантри</w:t>
            </w:r>
          </w:p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2" w:hanging="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4" w:right="-105" w:hanging="0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ind w:left="-127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2" w:hanging="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4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2" w:hanging="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4" w:right="-105" w:hanging="0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4" w:right="-105" w:hanging="0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4" w:right="-105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4" w:right="-105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шаков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Анато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Ряза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24131,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85,3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гъяе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мазан Азамат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Ряза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8845,7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54308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рол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ндриан Анато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Ряза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15884,46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</w:t>
            </w:r>
            <w:r>
              <w:rPr>
                <w:sz w:val="20"/>
                <w:szCs w:val="20"/>
                <w:lang w:val="en-US"/>
              </w:rPr>
              <w:t>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5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яби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лександр Борис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Рязан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144,2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wi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33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5141,33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ct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32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a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обод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лександр Михайл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Ряза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621,5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ur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-315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5057,5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маз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миз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обан-огл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ГУФСИН России по Самар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69255,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алерий Михайл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ГУФСИН России по Самар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8825,4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азда 6 (собственность)</w:t>
            </w:r>
          </w:p>
        </w:tc>
      </w:tr>
      <w:tr>
        <w:trPr>
          <w:trHeight w:val="518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241,2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еликороднов Валерий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ГУФСИН России по Самар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13578,4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94,5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Тойота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-4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а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лексе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ГУФСИН России по Самар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677,2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6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укал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ГУФСИН России по Самар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3713,2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м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и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ГУФСИН России по Самар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61860,3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50,8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нездилов Александр Васильеви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Саратов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632,8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4246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00"/>
          <w:headerReference w:type="first" r:id="rId101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угаенк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ргей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Саратов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208,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690,5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балди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ргей Дмитри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Саратов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604,7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общая долевая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693,2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цк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ихаил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Саратов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542,8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31,9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коноров Александр Серг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Саратов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463,5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айота Авенс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863,6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ецюр-М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еорги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ind w:right="-13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Саратов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266,9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 xml:space="preserve">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322,7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тки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ind w:right="-13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Саратов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555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meg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ра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ктор Адольф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Сахали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61969,8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Лэнд Крузер Пра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4 835.5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.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.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ири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ва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Сахалин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79545,8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Рав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02999,7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102"/>
          <w:headerReference w:type="first" r:id="rId103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578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зюб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ладисла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ладим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Сахали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53872,9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Пра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577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ыть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и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Сахалин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51197,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Но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рожков Сергей Вячеслав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ГУФИН России по Свердлов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797,6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Пэ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рыгин Александр Анато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ГУФСИН России по Свердлов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465,6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157,5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04"/>
          <w:headerReference w:type="first" r:id="rId105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фанас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ГУФСИН России по Свердловской области  – начальник финансово-экономического управ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122,7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me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171,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n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пиц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ГУФСИН России по Свердлов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872,1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6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вид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ГУФСИН России по Свердлов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sz w:val="20"/>
                <w:szCs w:val="20"/>
              </w:rPr>
              <w:t>872469,6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йота Авенс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181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врил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Анато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моле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475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5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смаче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т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 по Смоле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103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uen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577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54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106"/>
          <w:headerReference w:type="first" r:id="rId107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638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чкуров Александр Михайл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Смоле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492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уди 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07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вчар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лександ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Смоле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85244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338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98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бан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ргей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станти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Смоле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3904,00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агуна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агуна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09042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огдан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адим Анато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Смоле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86591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Ауди</w:t>
            </w:r>
            <w:r>
              <w:rPr>
                <w:sz w:val="20"/>
                <w:szCs w:val="20"/>
                <w:lang w:val="en-US"/>
              </w:rPr>
              <w:t xml:space="preserve"> 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5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08"/>
          <w:headerReference w:type="first" r:id="rId109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253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24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твеев Александр Михайл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Тамбов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2260,4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вельев Александр Алексе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Тамбов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6755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4385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едюшин Константин Александ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Тамбов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65570,5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1171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9586,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ыбкин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Юр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амбов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7872,2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Чибиз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ет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амбов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98918,5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реат Вал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60,4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а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ий Юр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Твер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278,5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5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89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онар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 Пет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Твер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570,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цубиси Ланц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95,5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рге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Твер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456,8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7537,4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/м Нива Шевроле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10"/>
          <w:headerReference w:type="first" r:id="rId111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727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готк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ндрей Станислав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Твер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883,4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/м Пежо-206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ро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ван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аси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Твер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938,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/м ГАЗ-2402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/м Хонда Аккорд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69,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ущак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колай Васи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Том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748,7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296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Пасс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втушенк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ргей Владим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Том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86611,9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2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вогляд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лександр Владим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Том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547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-А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гнатенков Валер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ва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Том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825,2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41,7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Х-Трей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фрон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>Виталий Васи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>по Том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8240,5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6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ха Драг Ст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- Прем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96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роки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ндрей Леонид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Том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031,9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 CR-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77,4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реб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вар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Том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617,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62,7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щ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уль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067,6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енко Вячеслав Ива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уль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228,9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42,8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асилини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авл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Туль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4206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-Окта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095" w:leader="none"/>
                <w:tab w:val="right" w:pos="219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2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12"/>
          <w:headerReference w:type="first" r:id="rId113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1501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3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 жилое помещение</w:t>
            </w:r>
            <w:r>
              <w:rPr>
                <w:sz w:val="20"/>
                <w:szCs w:val="20"/>
              </w:rPr>
              <w:t xml:space="preserve"> (индивидуально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ирюк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колай Никола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Туль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952,2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-Ме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10,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руби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т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Тюме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909,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43,4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Тойота РАВ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ркел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Ю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Тюмен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088,6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Якименк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Юр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Тюме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514,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вер Грейт В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861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ерун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аси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Тюмен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461,9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Hy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ndai </w:t>
            </w:r>
            <w:r>
              <w:rPr>
                <w:sz w:val="20"/>
                <w:szCs w:val="20"/>
                <w:lang w:val="en-US"/>
              </w:rPr>
              <w:t>Get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896,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рыгидыр Васил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т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Тюмен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668,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29,7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дио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ьв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Тюмен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305,2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5626,3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ан Мура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-Кор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нки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ихаи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аленти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Ульянов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673,4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/м Лексус </w:t>
            </w:r>
            <w:r>
              <w:rPr>
                <w:sz w:val="20"/>
                <w:szCs w:val="20"/>
                <w:lang w:val="en-US"/>
              </w:rPr>
              <w:t>GX</w:t>
            </w:r>
            <w:r>
              <w:rPr>
                <w:sz w:val="20"/>
                <w:szCs w:val="20"/>
              </w:rPr>
              <w:t>-47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455,6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убар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Ульянов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80765,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Солярис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14"/>
          <w:headerReference w:type="first" r:id="rId115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3"/>
        <w:gridCol w:w="1840"/>
        <w:gridCol w:w="3539"/>
        <w:gridCol w:w="1853"/>
        <w:gridCol w:w="995"/>
        <w:gridCol w:w="2248"/>
      </w:tblGrid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201,4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ики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еннадий Вениами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Ульянов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370,4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Спектра</w:t>
            </w:r>
          </w:p>
          <w:p>
            <w:pPr>
              <w:pStyle w:val="Normal"/>
              <w:tabs>
                <w:tab w:val="clear" w:pos="709"/>
                <w:tab w:val="left" w:pos="19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негохо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рис 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ПВХ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58,6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сквиче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станти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ладим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Ульянов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451,7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индивидуальная</w:t>
            </w:r>
            <w:r>
              <w:rPr>
                <w:i/>
                <w:color w:val="000000"/>
                <w:sz w:val="20"/>
                <w:szCs w:val="20"/>
              </w:rPr>
              <w:t>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Рио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309,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тори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уз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иннахмето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Ульянов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447,1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Аурис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йни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ьберт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Заместитель начальника УФСИН России  по Ульянов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765,5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16"/>
          <w:headerReference w:type="first" r:id="rId117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983"/>
        <w:gridCol w:w="1841"/>
        <w:gridCol w:w="3539"/>
        <w:gridCol w:w="1853"/>
        <w:gridCol w:w="995"/>
        <w:gridCol w:w="2248"/>
      </w:tblGrid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урбан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ладимир Никола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чальник ГУФСИН Росс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 Челябин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318,3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ш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 Валенти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ГУФСИН России по Челябин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627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3107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расильников Константин Олег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ГУФСИН России по Челябин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59414,4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8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0734,4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и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Санта Ф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9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ую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ва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ГУФСИН России по Челябинской области – начальник управления охраны, инженерно-технического обеспечения, связи и вооружен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654,9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Рав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992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627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85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урле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митри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ГУФСИН России по Челябинской области – начальник управления кадров и работ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 личным состав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58094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4634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2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гар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ГУФСИН России по Челябинской области – начальник управления психолого-педагогическ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социальной работы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758,34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цубиси Падж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МЗАП 8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headerReference w:type="default" r:id="rId118"/>
          <w:headerReference w:type="first" r:id="rId119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983"/>
        <w:gridCol w:w="1841"/>
        <w:gridCol w:w="3539"/>
        <w:gridCol w:w="1853"/>
        <w:gridCol w:w="995"/>
        <w:gridCol w:w="2248"/>
      </w:tblGrid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цубиси Падж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МЗАП 8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пц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ерма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рге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ГУФСИН России по Челябинской области – начальник управления по организации трудовой занятости спецконтингент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1932,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5892,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ни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ргей Владим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Ярослав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768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34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яч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Ярослав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287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хватил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ьберт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Ярослав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7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rren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27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8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120"/>
          <w:headerReference w:type="first" r:id="rId121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983"/>
        <w:gridCol w:w="1841"/>
        <w:gridCol w:w="3539"/>
        <w:gridCol w:w="1853"/>
        <w:gridCol w:w="995"/>
        <w:gridCol w:w="2248"/>
      </w:tblGrid>
      <w:tr>
        <w:trPr>
          <w:trHeight w:val="578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чковский Виктор Михайл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Ярослав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493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61,4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Ярослав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188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1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кифоров Владислав Михайл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Ханты-Мансийскому автономному округу – Югре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293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Алм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85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З 8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49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08,2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2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ргей Анато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Ханты-Мансийскому автономному округу – Югре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323,5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цубиси Ланс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оммерчески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0273,8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оммерчески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оммерчески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сян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Ханты-Мансийскому автономному округу – Югре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681,4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Ноу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802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501,8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янов Александр Анато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Ханты-Мансийскому автономному округу – Югре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126,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2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6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Плат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е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ФСИН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Ямало-Ненецкому автономному округу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257,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V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66,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де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 Владим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Ямало-Ненецкому автономному округу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999,2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Isuz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ighor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738,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аманчу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Ямало-Ненецкому автономному округу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180,4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Хендай </w:t>
            </w:r>
            <w:r>
              <w:rPr>
                <w:sz w:val="20"/>
                <w:szCs w:val="20"/>
                <w:lang w:val="en-US"/>
              </w:rPr>
              <w:t>Grandeur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723,4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rStyle w:val="FontStyle14"/>
                <w:sz w:val="20"/>
                <w:szCs w:val="20"/>
              </w:rPr>
              <w:t>Хенда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264"/>
              <w:ind w:right="32" w:hanging="0"/>
              <w:rPr/>
            </w:pPr>
            <w:r>
              <w:rPr>
                <w:rStyle w:val="FontStyle14"/>
                <w:b/>
                <w:sz w:val="20"/>
                <w:szCs w:val="20"/>
              </w:rPr>
              <w:t>Волосевич Владимир Владим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Style81"/>
              <w:widowControl/>
              <w:ind w:left="5" w:firstLine="24"/>
              <w:jc w:val="center"/>
              <w:rPr>
                <w:rStyle w:val="FontStyle1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Ямало-Ненецкому автономному округу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80324,3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rStyle w:val="FontStyle14"/>
                <w:sz w:val="20"/>
                <w:szCs w:val="20"/>
              </w:rPr>
              <w:t>Хендай Элантра (собственность)</w:t>
            </w:r>
          </w:p>
        </w:tc>
      </w:tr>
      <w:tr>
        <w:trPr>
          <w:trHeight w:val="664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4"/>
              <w:ind w:right="216" w:hanging="0"/>
              <w:rPr>
                <w:rStyle w:val="FontStyle14"/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4"/>
              <w:ind w:right="216" w:hanging="0"/>
              <w:rPr>
                <w:rStyle w:val="FontStyle14"/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573,6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4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мербул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я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рфаез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ФСИН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Ямало-Ненецкому автономному округу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390,2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209,7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Ак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22"/>
          <w:headerReference w:type="first" r:id="rId123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983"/>
        <w:gridCol w:w="1841"/>
        <w:gridCol w:w="3539"/>
        <w:gridCol w:w="1853"/>
        <w:gridCol w:w="995"/>
        <w:gridCol w:w="2248"/>
      </w:tblGrid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ы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адем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ИН Росси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2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7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7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ре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 Станислав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ый заместитель начальника Академ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ИН Росси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470,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Пасс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56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яч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Вячеслав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Академ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ИН России по учебной работе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702,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Альм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92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48,4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ж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Академии ФСИН России по научной работе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056,1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7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28,5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1119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су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Геннад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Академ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СИН Росс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ылу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48,84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Пасс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57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Голь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2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ур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ВИПЭ ФСИН Росси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780,2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548,8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д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ВИПЭ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ИН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научной работе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952,8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49,7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лат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ий Валенти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ВИПЭ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адра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46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34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22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Рав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34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6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д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ВИПЭ 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заочной форме обучен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800223,9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Юпитер 5 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-Тигу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ид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Борис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ВИПЭ 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ылу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548,6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юндай Тусс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53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018,7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лст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 Александ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ВИПЭ 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лужебно-боевой подготовке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9155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236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9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мелья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Никола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ВЮИ ФСИН Росси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15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496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ам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ков Анатолий Викто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ВЮИ 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учебной работе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575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78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в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ВЮИ 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научной работе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339,7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310,9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-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цатурова Виктория Евген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ВЮИ 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адра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06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мел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 Геннад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ВЮИ ФСИН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ылу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437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супругой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узуки Гранд Вит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2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44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супруго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я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Алексе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ПЮ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ИН Росси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611,4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Хонда-Пило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 в общежитии 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28,2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ве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ПЮИ 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учебной работ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242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цубиси Аутлендер 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45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шков Александр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ПЮИ 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научной работ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2867,8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Тойота </w:t>
            </w:r>
            <w:r>
              <w:rPr>
                <w:sz w:val="20"/>
                <w:szCs w:val="20"/>
                <w:lang w:val="en-US"/>
              </w:rPr>
              <w:t>LC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3493,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рба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 Васи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ПЮИ 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лужебно-боевой подготовке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865,9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520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24"/>
          <w:headerReference w:type="first" r:id="rId125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983"/>
        <w:gridCol w:w="1841"/>
        <w:gridCol w:w="3539"/>
        <w:gridCol w:w="1853"/>
        <w:gridCol w:w="995"/>
        <w:gridCol w:w="2248"/>
      </w:tblGrid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5,7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ада Калина 1119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ычин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Леонид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ПЮИ 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ылу – начальник отдела тылового обеспеч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471,9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530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ш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 Анато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СЮИ ФСИН Росси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197,7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Лексус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3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 дом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еж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СЮИ 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учебной работе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389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12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лакин Константин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СЮИ 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научной работ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674,9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6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57" w:right="-106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о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СЮИ 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адрам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740,9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9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ind w:left="-102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78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Кашкай 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исел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ил Валенти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Кузбасский институ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ИН Росс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682,9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-3151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85,9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р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Кузбасский институ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учебной работе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197,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>) 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26"/>
          <w:headerReference w:type="first" r:id="rId127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983"/>
        <w:gridCol w:w="1841"/>
        <w:gridCol w:w="3539"/>
        <w:gridCol w:w="1853"/>
        <w:gridCol w:w="995"/>
        <w:gridCol w:w="2248"/>
      </w:tblGrid>
      <w:tr>
        <w:trPr>
          <w:trHeight w:val="9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о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Кузбасский институ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научной работе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378,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52,6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х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Кузбасский институ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ылу – начальник отдела тылового обеспеч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728,9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13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uareg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13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орц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Кузбасский институ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лужебно-боевой подготовк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746,7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90,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м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Кузбасский институ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адрам – начальник отдела кадров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992,5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Воронежский институ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ИН Росс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559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а/м Лексус </w:t>
            </w:r>
            <w:r>
              <w:rPr>
                <w:sz w:val="20"/>
                <w:szCs w:val="20"/>
                <w:lang w:val="en-US"/>
              </w:rPr>
              <w:t>LS</w:t>
            </w:r>
            <w:r>
              <w:rPr>
                <w:sz w:val="20"/>
                <w:szCs w:val="20"/>
              </w:rPr>
              <w:t>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36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азда СХ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кредите)</w:t>
            </w:r>
          </w:p>
        </w:tc>
      </w:tr>
      <w:tr>
        <w:trPr>
          <w:trHeight w:val="873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ьковский Евгений Леонид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ind w:right="-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Воронежский институт</w:t>
            </w:r>
          </w:p>
          <w:p>
            <w:pPr>
              <w:pStyle w:val="Normal"/>
              <w:ind w:right="-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ИН России</w:t>
            </w:r>
          </w:p>
          <w:p>
            <w:pPr>
              <w:pStyle w:val="Normal"/>
              <w:ind w:right="-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учебной работе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082,7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-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 Никола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ind w:right="-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Воронежский институт</w:t>
            </w:r>
          </w:p>
          <w:p>
            <w:pPr>
              <w:pStyle w:val="Normal"/>
              <w:ind w:right="-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ИН России</w:t>
            </w:r>
          </w:p>
          <w:p>
            <w:pPr>
              <w:pStyle w:val="Normal"/>
              <w:ind w:right="-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научной работе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094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й и дочерью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ый объект 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2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м и дочерью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28"/>
          <w:headerReference w:type="first" r:id="rId129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983"/>
        <w:gridCol w:w="1841"/>
        <w:gridCol w:w="3539"/>
        <w:gridCol w:w="1853"/>
        <w:gridCol w:w="995"/>
        <w:gridCol w:w="2248"/>
      </w:tblGrid>
      <w:tr>
        <w:trPr>
          <w:trHeight w:val="728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р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Степа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ind w:right="-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Воронежский институт</w:t>
            </w:r>
          </w:p>
          <w:p>
            <w:pPr>
              <w:pStyle w:val="Normal"/>
              <w:ind w:right="-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ИН России</w:t>
            </w:r>
          </w:p>
          <w:p>
            <w:pPr>
              <w:pStyle w:val="Normal"/>
              <w:ind w:right="-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адрам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352,5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ортекс Эс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14,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пры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ind w:right="-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Воронежский институт</w:t>
            </w:r>
          </w:p>
          <w:p>
            <w:pPr>
              <w:pStyle w:val="Normal"/>
              <w:ind w:right="-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ИН России</w:t>
            </w:r>
          </w:p>
          <w:p>
            <w:pPr>
              <w:pStyle w:val="Normal"/>
              <w:ind w:right="-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лужебно-боевой подготовк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915,8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Мазда-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омарев Валерий Александ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ind w:right="-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Воронежский институт</w:t>
            </w:r>
          </w:p>
          <w:p>
            <w:pPr>
              <w:pStyle w:val="Normal"/>
              <w:ind w:right="-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ИН России</w:t>
            </w:r>
          </w:p>
          <w:p>
            <w:pPr>
              <w:pStyle w:val="Normal"/>
              <w:ind w:right="-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ылу – начальник отдела тылового обеспечен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412,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р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й Серге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ind w:right="-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Воронежский институт</w:t>
            </w:r>
          </w:p>
          <w:p>
            <w:pPr>
              <w:pStyle w:val="Normal"/>
              <w:ind w:right="-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ИН России – начальник Липецкого филиал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645,2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совмест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й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Форд-Монде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8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30"/>
          <w:headerReference w:type="first" r:id="rId131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983"/>
        <w:gridCol w:w="1841"/>
        <w:gridCol w:w="3539"/>
        <w:gridCol w:w="1853"/>
        <w:gridCol w:w="995"/>
        <w:gridCol w:w="2248"/>
      </w:tblGrid>
      <w:tr>
        <w:trPr>
          <w:trHeight w:val="469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44,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совмест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й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ДПО Санкт-Петербургский ИПК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ИН Росси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84,60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5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уш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ДПО Санкт-Петербургский ИПК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ИН России по учебной и научной работе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87,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,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ля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Анато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ДПО Санкт-Петербургский ИП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ИН России по тылу – начальник отдела тылового обеспечен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84,8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узуки Гранд Вит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85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32"/>
          <w:headerReference w:type="first" r:id="rId133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983"/>
        <w:gridCol w:w="1841"/>
        <w:gridCol w:w="3539"/>
        <w:gridCol w:w="1853"/>
        <w:gridCol w:w="995"/>
        <w:gridCol w:w="2248"/>
      </w:tblGrid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00,8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3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ий Павл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ДПО Санкт-Петербургский ИПК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ИН России по служебно-боевой подготовке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92983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Авенс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лобин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КОУ ВПО Пермский институ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СИН Росси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42" w:right="-60" w:hanging="0"/>
              <w:rPr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1520266,7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tfind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,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X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117943,4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ortag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тю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Михайл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Пермский институ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ИН Росс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 учебной работ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901896,7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34777,8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е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Пермский институ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научной работ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804,2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Тойота Королл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</w:tr>
    </w:tbl>
    <w:p>
      <w:pPr>
        <w:sectPr>
          <w:headerReference w:type="default" r:id="rId134"/>
          <w:headerReference w:type="first" r:id="rId135"/>
          <w:type w:val="nextPage"/>
          <w:pgSz w:orient="landscape" w:w="16838" w:h="11906"/>
          <w:pgMar w:left="1134" w:right="709" w:gutter="0" w:header="709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983"/>
        <w:gridCol w:w="1841"/>
        <w:gridCol w:w="3539"/>
        <w:gridCol w:w="1853"/>
        <w:gridCol w:w="995"/>
        <w:gridCol w:w="2248"/>
      </w:tblGrid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17,3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гар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Пермский институ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адрам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579,9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лех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ьберт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Пермский институ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лужебно-боевой подготовк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424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Кру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мул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Будим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инстит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ВПО Пермский институ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ылу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896,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>
          <w:color w:val="FF0000"/>
        </w:rPr>
        <w:tab/>
      </w:r>
      <w:r>
        <w:rPr/>
        <w:t>Всего – 449 сотрудников.</w:t>
      </w:r>
    </w:p>
    <w:p>
      <w:pPr>
        <w:pStyle w:val="Normal"/>
        <w:rPr/>
      </w:pPr>
      <w:r>
        <w:rPr/>
      </w:r>
    </w:p>
    <w:sectPr>
      <w:headerReference w:type="default" r:id="rId136"/>
      <w:headerReference w:type="first" r:id="rId137"/>
      <w:type w:val="nextPage"/>
      <w:pgSz w:orient="landscape" w:w="16838" w:h="11906"/>
      <w:pgMar w:left="1134" w:right="709" w:gutter="0" w:header="709" w:top="993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4</w:t>
    </w:r>
    <w:r>
      <w:rPr/>
      <w:fldChar w:fldCharType="end"/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1</w:t>
    </w:r>
    <w:r>
      <w:rPr/>
      <w:fldChar w:fldCharType="end"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3</w:t>
    </w:r>
    <w:r>
      <w:rPr/>
      <w:fldChar w:fldCharType="end"/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4</w:t>
    </w:r>
    <w:r>
      <w:rPr/>
      <w:fldChar w:fldCharType="end"/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5</w:t>
    </w:r>
    <w:r>
      <w:rPr/>
      <w:fldChar w:fldCharType="end"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6</w:t>
    </w:r>
    <w:r>
      <w:rPr/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>
      <w:sz w:val="28"/>
      <w:szCs w:val="28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right="5208" w:hanging="0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Обычный (веб)4"/>
    <w:basedOn w:val="Normal"/>
    <w:qFormat/>
    <w:pPr>
      <w:spacing w:lineRule="atLeast" w:line="160" w:before="280" w:after="280"/>
    </w:pPr>
    <w:rPr>
      <w:rFonts w:ascii="Verdana" w:hAnsi="Verdana" w:cs="Verdana"/>
      <w:color w:val="333333"/>
      <w:sz w:val="12"/>
      <w:szCs w:val="12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2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header" Target="header71.xml"/><Relationship Id="rId73" Type="http://schemas.openxmlformats.org/officeDocument/2006/relationships/header" Target="header72.xml"/><Relationship Id="rId74" Type="http://schemas.openxmlformats.org/officeDocument/2006/relationships/header" Target="header73.xml"/><Relationship Id="rId75" Type="http://schemas.openxmlformats.org/officeDocument/2006/relationships/header" Target="header74.xml"/><Relationship Id="rId76" Type="http://schemas.openxmlformats.org/officeDocument/2006/relationships/header" Target="header75.xml"/><Relationship Id="rId77" Type="http://schemas.openxmlformats.org/officeDocument/2006/relationships/header" Target="header76.xml"/><Relationship Id="rId78" Type="http://schemas.openxmlformats.org/officeDocument/2006/relationships/header" Target="header77.xml"/><Relationship Id="rId79" Type="http://schemas.openxmlformats.org/officeDocument/2006/relationships/header" Target="header78.xml"/><Relationship Id="rId80" Type="http://schemas.openxmlformats.org/officeDocument/2006/relationships/header" Target="header79.xml"/><Relationship Id="rId81" Type="http://schemas.openxmlformats.org/officeDocument/2006/relationships/header" Target="header80.xml"/><Relationship Id="rId82" Type="http://schemas.openxmlformats.org/officeDocument/2006/relationships/header" Target="header81.xml"/><Relationship Id="rId83" Type="http://schemas.openxmlformats.org/officeDocument/2006/relationships/header" Target="header82.xml"/><Relationship Id="rId84" Type="http://schemas.openxmlformats.org/officeDocument/2006/relationships/header" Target="header83.xml"/><Relationship Id="rId85" Type="http://schemas.openxmlformats.org/officeDocument/2006/relationships/header" Target="header84.xml"/><Relationship Id="rId86" Type="http://schemas.openxmlformats.org/officeDocument/2006/relationships/header" Target="header85.xml"/><Relationship Id="rId87" Type="http://schemas.openxmlformats.org/officeDocument/2006/relationships/header" Target="header86.xml"/><Relationship Id="rId88" Type="http://schemas.openxmlformats.org/officeDocument/2006/relationships/header" Target="header87.xml"/><Relationship Id="rId89" Type="http://schemas.openxmlformats.org/officeDocument/2006/relationships/header" Target="header88.xml"/><Relationship Id="rId90" Type="http://schemas.openxmlformats.org/officeDocument/2006/relationships/header" Target="header89.xml"/><Relationship Id="rId91" Type="http://schemas.openxmlformats.org/officeDocument/2006/relationships/header" Target="header90.xml"/><Relationship Id="rId92" Type="http://schemas.openxmlformats.org/officeDocument/2006/relationships/header" Target="header91.xml"/><Relationship Id="rId93" Type="http://schemas.openxmlformats.org/officeDocument/2006/relationships/header" Target="header92.xml"/><Relationship Id="rId94" Type="http://schemas.openxmlformats.org/officeDocument/2006/relationships/header" Target="header93.xml"/><Relationship Id="rId95" Type="http://schemas.openxmlformats.org/officeDocument/2006/relationships/header" Target="header94.xml"/><Relationship Id="rId96" Type="http://schemas.openxmlformats.org/officeDocument/2006/relationships/header" Target="header95.xml"/><Relationship Id="rId97" Type="http://schemas.openxmlformats.org/officeDocument/2006/relationships/header" Target="header96.xml"/><Relationship Id="rId98" Type="http://schemas.openxmlformats.org/officeDocument/2006/relationships/header" Target="header97.xml"/><Relationship Id="rId99" Type="http://schemas.openxmlformats.org/officeDocument/2006/relationships/header" Target="header98.xml"/><Relationship Id="rId100" Type="http://schemas.openxmlformats.org/officeDocument/2006/relationships/header" Target="header99.xml"/><Relationship Id="rId101" Type="http://schemas.openxmlformats.org/officeDocument/2006/relationships/header" Target="header100.xml"/><Relationship Id="rId102" Type="http://schemas.openxmlformats.org/officeDocument/2006/relationships/header" Target="header101.xml"/><Relationship Id="rId103" Type="http://schemas.openxmlformats.org/officeDocument/2006/relationships/header" Target="header102.xml"/><Relationship Id="rId104" Type="http://schemas.openxmlformats.org/officeDocument/2006/relationships/header" Target="header103.xml"/><Relationship Id="rId105" Type="http://schemas.openxmlformats.org/officeDocument/2006/relationships/header" Target="header104.xml"/><Relationship Id="rId106" Type="http://schemas.openxmlformats.org/officeDocument/2006/relationships/header" Target="header105.xml"/><Relationship Id="rId107" Type="http://schemas.openxmlformats.org/officeDocument/2006/relationships/header" Target="header106.xml"/><Relationship Id="rId108" Type="http://schemas.openxmlformats.org/officeDocument/2006/relationships/header" Target="header107.xml"/><Relationship Id="rId109" Type="http://schemas.openxmlformats.org/officeDocument/2006/relationships/header" Target="header108.xml"/><Relationship Id="rId110" Type="http://schemas.openxmlformats.org/officeDocument/2006/relationships/header" Target="header109.xml"/><Relationship Id="rId111" Type="http://schemas.openxmlformats.org/officeDocument/2006/relationships/header" Target="header110.xml"/><Relationship Id="rId112" Type="http://schemas.openxmlformats.org/officeDocument/2006/relationships/header" Target="header111.xml"/><Relationship Id="rId113" Type="http://schemas.openxmlformats.org/officeDocument/2006/relationships/header" Target="header112.xml"/><Relationship Id="rId114" Type="http://schemas.openxmlformats.org/officeDocument/2006/relationships/header" Target="header113.xml"/><Relationship Id="rId115" Type="http://schemas.openxmlformats.org/officeDocument/2006/relationships/header" Target="header114.xml"/><Relationship Id="rId116" Type="http://schemas.openxmlformats.org/officeDocument/2006/relationships/header" Target="header115.xml"/><Relationship Id="rId117" Type="http://schemas.openxmlformats.org/officeDocument/2006/relationships/header" Target="header116.xml"/><Relationship Id="rId118" Type="http://schemas.openxmlformats.org/officeDocument/2006/relationships/header" Target="header117.xml"/><Relationship Id="rId119" Type="http://schemas.openxmlformats.org/officeDocument/2006/relationships/header" Target="header118.xml"/><Relationship Id="rId120" Type="http://schemas.openxmlformats.org/officeDocument/2006/relationships/header" Target="header119.xml"/><Relationship Id="rId121" Type="http://schemas.openxmlformats.org/officeDocument/2006/relationships/header" Target="header120.xml"/><Relationship Id="rId122" Type="http://schemas.openxmlformats.org/officeDocument/2006/relationships/header" Target="header121.xml"/><Relationship Id="rId123" Type="http://schemas.openxmlformats.org/officeDocument/2006/relationships/header" Target="header122.xml"/><Relationship Id="rId124" Type="http://schemas.openxmlformats.org/officeDocument/2006/relationships/header" Target="header123.xml"/><Relationship Id="rId125" Type="http://schemas.openxmlformats.org/officeDocument/2006/relationships/header" Target="header124.xml"/><Relationship Id="rId126" Type="http://schemas.openxmlformats.org/officeDocument/2006/relationships/header" Target="header125.xml"/><Relationship Id="rId127" Type="http://schemas.openxmlformats.org/officeDocument/2006/relationships/header" Target="header126.xml"/><Relationship Id="rId128" Type="http://schemas.openxmlformats.org/officeDocument/2006/relationships/header" Target="header127.xml"/><Relationship Id="rId129" Type="http://schemas.openxmlformats.org/officeDocument/2006/relationships/header" Target="header128.xml"/><Relationship Id="rId130" Type="http://schemas.openxmlformats.org/officeDocument/2006/relationships/header" Target="header129.xml"/><Relationship Id="rId131" Type="http://schemas.openxmlformats.org/officeDocument/2006/relationships/header" Target="header130.xml"/><Relationship Id="rId132" Type="http://schemas.openxmlformats.org/officeDocument/2006/relationships/header" Target="header131.xml"/><Relationship Id="rId133" Type="http://schemas.openxmlformats.org/officeDocument/2006/relationships/header" Target="header132.xml"/><Relationship Id="rId134" Type="http://schemas.openxmlformats.org/officeDocument/2006/relationships/header" Target="header133.xml"/><Relationship Id="rId135" Type="http://schemas.openxmlformats.org/officeDocument/2006/relationships/header" Target="header134.xml"/><Relationship Id="rId136" Type="http://schemas.openxmlformats.org/officeDocument/2006/relationships/header" Target="header135.xml"/><Relationship Id="rId137" Type="http://schemas.openxmlformats.org/officeDocument/2006/relationships/header" Target="header136.xml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27:00Z</dcterms:created>
  <dc:creator>Администратор</dc:creator>
  <dc:description/>
  <cp:keywords/>
  <dc:language>en-US</dc:language>
  <cp:lastModifiedBy>www.PHILka.RU</cp:lastModifiedBy>
  <cp:lastPrinted>2011-04-29T12:10:00Z</cp:lastPrinted>
  <dcterms:modified xsi:type="dcterms:W3CDTF">2013-06-26T09:27:00Z</dcterms:modified>
  <cp:revision>3</cp:revision>
  <dc:subject/>
  <dc:title>Директору ФСИН России</dc:title>
</cp:coreProperties>
</file>