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 доходах, об имуществе и обязательствах имущественного характера лиц,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замещающих должности в УФСИН России по Ямало-Ненецкому автономному округу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и членов их семей за период с 01 января 2011 года по 31 декабря 2011 года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276"/>
        <w:gridCol w:w="2551"/>
        <w:gridCol w:w="993"/>
        <w:gridCol w:w="992"/>
        <w:gridCol w:w="1559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 лица замещающего соответствующую 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ая сумма дохода за 2011 г. (руб.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 или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нин Александр Вале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перативного отдела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3953,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а/м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Volkswagen Touareg</w:t>
            </w:r>
            <w:r>
              <w:rPr>
                <w:rFonts w:cs="Arial" w:ascii="Arial" w:hAnsi="Arial"/>
                <w:sz w:val="20"/>
                <w:szCs w:val="20"/>
              </w:rPr>
              <w:t>  (собственность)</w:t>
            </w:r>
          </w:p>
        </w:tc>
      </w:tr>
      <w:tr>
        <w:trPr>
          <w:trHeight w:val="30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702,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ркелов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лексей Владими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чальник кинологической службы отдела организации службы охран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133,0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/м ВАЗ  21103 (индивидуальная)</w:t>
            </w:r>
          </w:p>
        </w:tc>
      </w:tr>
      <w:tr>
        <w:trPr>
          <w:trHeight w:val="78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/м УАЗ390945 (индивидуальная)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883,4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Литвинов Александр Александ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ерупол-номоченный группы собственной безопасност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265,08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/м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oyota Vista</w:t>
            </w:r>
            <w:r>
              <w:rPr>
                <w:rFonts w:cs="Arial" w:ascii="Arial" w:hAnsi="Arial"/>
                <w:sz w:val="20"/>
                <w:szCs w:val="20"/>
              </w:rPr>
              <w:t xml:space="preserve"> (индивидуальная)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аков Александр Никола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тарший оперуполномоченный по ОВД оперативного отдела управ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4635,2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3906,77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6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а/м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oyota Solara</w:t>
            </w:r>
            <w:r>
              <w:rPr>
                <w:rFonts w:cs="Arial" w:ascii="Arial" w:hAnsi="Arial"/>
                <w:sz w:val="20"/>
                <w:szCs w:val="20"/>
              </w:rPr>
              <w:t xml:space="preserve">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ленко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митрий Константи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тарший оперуполномоченный по особо важным делам группы СИЗ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820,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  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2766,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безвозмездное пользование, фактическое предоставление)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безвозмездное пользование, фактическое предоставление)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ин Степан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начальника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2884,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а/м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ord Focus</w:t>
            </w:r>
            <w:r>
              <w:rPr>
                <w:rFonts w:cs="Arial" w:ascii="Arial" w:hAnsi="Arial"/>
                <w:sz w:val="20"/>
                <w:szCs w:val="20"/>
              </w:rPr>
              <w:t xml:space="preserve"> 2 (собственность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ганович Игорь Тадеуш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ий оперуполномоченный оперативного отдела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7747,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ната в общежитии (безвозмездное пользование, фактическое предоставл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/м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Hond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it</w:t>
            </w:r>
            <w:r>
              <w:rPr>
                <w:rFonts w:cs="Arial" w:ascii="Arial" w:hAnsi="Arial"/>
                <w:sz w:val="20"/>
                <w:szCs w:val="20"/>
              </w:rPr>
              <w:t xml:space="preserve"> (собственность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293,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ната в общежитие (безвозмездное пользование, фактическое предоставл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ната в общежитие (безвозмездное пользование, фактическое предоставл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наки Константин Адольф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 специального назначения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2116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  (собствен-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/</w:t>
            </w:r>
            <w:r>
              <w:rPr>
                <w:rFonts w:cs="Arial" w:ascii="Arial" w:hAnsi="Arial"/>
                <w:sz w:val="20"/>
                <w:szCs w:val="20"/>
              </w:rPr>
              <w:t>м  ГАЗ-3110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817,28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зафаров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ртур Фатхрахм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чальник инспекции ведомственной пожарной охр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3353,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общая долев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946,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общая долев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/м ВАЗ-21074 </w:t>
            </w:r>
          </w:p>
        </w:tc>
      </w:tr>
      <w:tr>
        <w:trPr>
          <w:trHeight w:val="3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фактическое предоставление, 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бственность) </w:t>
            </w:r>
          </w:p>
        </w:tc>
      </w:tr>
      <w:tr>
        <w:trPr>
          <w:trHeight w:val="48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общая долев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6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фактическое предоставление, 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ильников Виктор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спектор группы безопасности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8171,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фактическое предоставление, 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сьменный Александр Александ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главный бухгалтер главной бухгалтери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7189,48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(собственность)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/м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oyota Estima</w:t>
            </w:r>
            <w:r>
              <w:rPr>
                <w:rFonts w:cs="Arial" w:ascii="Arial" w:hAnsi="Arial"/>
                <w:sz w:val="20"/>
                <w:szCs w:val="20"/>
              </w:rPr>
              <w:t xml:space="preserve"> (собственность)</w:t>
            </w:r>
          </w:p>
        </w:tc>
      </w:tr>
      <w:tr>
        <w:trPr>
          <w:trHeight w:val="76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/м ВАЗ-2108 (собственность)</w:t>
            </w:r>
          </w:p>
        </w:tc>
      </w:tr>
      <w:tr>
        <w:trPr>
          <w:trHeight w:val="6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9 108,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ычков Сергей Иван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 тылового обеспечения управ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9607,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дом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дача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7830,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общая долев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встоган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лег Вячеслав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чальник организационно-аналитического отдела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6361,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/м ВАЗ 2121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7166,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общая долевая 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общая долев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вец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гей Валер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меститель начальника организационно-аналитического отдела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9728,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общая долевая 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/м универсал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oyota VistaArde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бственность)</w:t>
            </w:r>
          </w:p>
        </w:tc>
      </w:tr>
      <w:tr>
        <w:trPr>
          <w:trHeight w:val="53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888,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общая долев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общая долев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93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ухова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ия Дмитри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тарший инспектор группы госзаказа и госзакупок отдела тылов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8155,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общая долев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ирных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ександр 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чальник штурмового отделения отдела специаль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370,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/м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itsubish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onter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port</w:t>
            </w:r>
            <w:r>
              <w:rPr>
                <w:rFonts w:cs="Arial" w:ascii="Arial" w:hAnsi="Arial"/>
                <w:sz w:val="20"/>
                <w:szCs w:val="20"/>
              </w:rPr>
              <w:t xml:space="preserve"> (собственность)</w:t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9009,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макова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дежда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дим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чальник секретариата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9088,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937,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1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йцев Константин 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перуполномоченный оперативного отдела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8347,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  (общая долев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640,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ната в общежитии (общая долев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ната в общежитии (общая долев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умак Владислав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тарший инспектор по особым поручениям группы безопасности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4101,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  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/м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ugeot </w:t>
            </w:r>
            <w:r>
              <w:rPr>
                <w:rFonts w:cs="Arial" w:ascii="Arial" w:hAnsi="Arial"/>
                <w:sz w:val="20"/>
                <w:szCs w:val="20"/>
              </w:rPr>
              <w:t>206 (индивидуальная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977,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  (безвозмездное пользование, фактическое предоставление 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теменко Юрий Никола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ения по организации трудовой занятости спецконтин-ген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3447,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  (общая долев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безвозмездное пользование, фактическое предоставление 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витин Сергей Александ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тарший оперуполномоченный группы собственной безопас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7268,38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договор найма на 1 год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933,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говор найма на 1 го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/м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itsubish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anser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(собственность)</w:t>
            </w:r>
          </w:p>
        </w:tc>
      </w:tr>
      <w:tr>
        <w:trPr>
          <w:trHeight w:val="103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елудченко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гей Викто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меститель начальника отдела специального назна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5110,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безвозмездное пользование, фактическое предоставл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м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TOYOTA LAND CRUISER PRADO (</w:t>
            </w:r>
            <w:r>
              <w:rPr>
                <w:rFonts w:cs="Arial" w:ascii="Arial" w:hAnsi="Arial"/>
                <w:sz w:val="20"/>
                <w:szCs w:val="20"/>
              </w:rPr>
              <w:t>собствен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ность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66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араж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безвозмездное пользование, фактическое предоставл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нисов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гей 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тарший оперуполномоченный группы розыска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470,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   (договор найма жилого помещ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рюгин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гей Никола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нее замещавший должность начальника УФСИ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4181,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земельный  участок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42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араж 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араж 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807,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безвозмездное пользование, фактическое предоставл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щенко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хаил Иван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перуполномоченный оперативного отдела управ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4780,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  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а/м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KIA CID</w:t>
            </w:r>
            <w:r>
              <w:rPr>
                <w:rFonts w:cs="Arial" w:ascii="Arial" w:hAnsi="Arial"/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араж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509,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безвозмездное пользование, фактическое предоставл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безвозмездное пользование, фактическое предоставл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безвозмездное пользование, фактическое предоставл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брова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талья Геннад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лавный бухгалтер главной бухгалтерии управ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741,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а/м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REAT WALL SAF</w:t>
            </w:r>
            <w:r>
              <w:rPr>
                <w:rFonts w:cs="Arial" w:ascii="Arial" w:hAnsi="Arial"/>
                <w:sz w:val="20"/>
                <w:szCs w:val="20"/>
              </w:rPr>
              <w:t xml:space="preserve"> (общая долевая)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общая собственность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/м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ISSAN TIAN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 долевая)</w:t>
            </w:r>
          </w:p>
        </w:tc>
      </w:tr>
      <w:tr>
        <w:trPr>
          <w:trHeight w:val="48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общая долев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7529,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общ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а/м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REAT WALL SAFE</w:t>
            </w:r>
            <w:r>
              <w:rPr>
                <w:rFonts w:cs="Arial" w:ascii="Arial" w:hAnsi="Arial"/>
                <w:sz w:val="20"/>
                <w:szCs w:val="20"/>
              </w:rPr>
              <w:t>легковой универсал (общая долевая)</w:t>
            </w:r>
          </w:p>
        </w:tc>
      </w:tr>
      <w:tr>
        <w:trPr>
          <w:trHeight w:val="24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араж  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общая долев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/м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ISSAN TIANA</w:t>
            </w:r>
          </w:p>
          <w:p>
            <w:pPr>
              <w:pStyle w:val="Normal"/>
              <w:spacing w:lineRule="atLeast" w:line="22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 долевая)</w:t>
            </w:r>
          </w:p>
        </w:tc>
      </w:tr>
      <w:tr>
        <w:trPr>
          <w:trHeight w:val="2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мошенко Александр Викто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ения обеспечения отдела специального назна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7637,5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араж (собственность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/м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VOLV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-40 (собственность)</w:t>
            </w:r>
          </w:p>
        </w:tc>
      </w:tr>
      <w:tr>
        <w:trPr>
          <w:trHeight w:val="28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фактическое предоставление, 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975,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фактическое предоставление, 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 доходах, об имуществе и обязательствах имущественного характера лиц,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замещающих должности в ФКУ УИИ УФСИН России по Ямало-Ненецкому автономному округу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и членов их семей за период с 01 января 2011 года по 31 декабря 2011 года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276"/>
        <w:gridCol w:w="2551"/>
        <w:gridCol w:w="993"/>
        <w:gridCol w:w="992"/>
        <w:gridCol w:w="1701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 лица замещающего соответствующую 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умма дохода за 2010 г. (руб.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данова Татьяна Магсуд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нее замещавшая должность начальника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РУИИ № 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075,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  (собствен-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17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  (собствен-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17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17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общая долев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8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латова Любовь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чальник филиал по Ямальскому рай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1674,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ната в общежитии  (безвозмездное пользование, фактическое предоставл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ушин Константин 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чальник филиала по Шурышкарскому рай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01654,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(договор аренды)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87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дом (безвозмездное пользование, фактическое предоставл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дом (безвозмездное пользование, фактическое предоставл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нчихина Елена Иосиф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чальник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КУ УИИ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8062,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договор коммерческого найм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/м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Hunday </w:t>
            </w:r>
            <w:r>
              <w:rPr>
                <w:rFonts w:cs="Arial" w:ascii="Arial" w:hAnsi="Arial"/>
                <w:sz w:val="20"/>
                <w:szCs w:val="20"/>
              </w:rPr>
              <w:t>(собственность)</w:t>
            </w:r>
          </w:p>
        </w:tc>
      </w:tr>
      <w:tr>
        <w:trPr>
          <w:trHeight w:val="6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  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уткин Сергей Вячеслав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чальник филиала по г.Муравленк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7555,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  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ната в общежитие (возмездное пользование на период службы, фактическое предоставл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7017,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ната в общежитие (возмездное пользование на период службы супруга, фактическое предоставл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ната в общежитие (возмездное пользование на период службы отца, фактическое предоставл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ната в общежитие (возмездное пользование на период службы отца, фактическое предоставл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занова Светлана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ександ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меститель начальника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КУ У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6793,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 (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фактическое предоставление, 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общая долев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як  Эдуард Борис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чальник филиала Приуральск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189,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а/м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 GREA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WALL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AFE</w:t>
            </w:r>
            <w:r>
              <w:rPr>
                <w:rFonts w:cs="Arial" w:ascii="Arial" w:hAnsi="Arial"/>
                <w:sz w:val="20"/>
                <w:szCs w:val="20"/>
              </w:rPr>
              <w:t xml:space="preserve"> (индивидуальная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йковская Алтынай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тырбек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чальник филиала по Ямальскому район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703,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договор долевого участ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договор долевого участ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1545,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договор долевого участ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договор долевого участ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договор долевого участ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договор долевого участ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договор долевого участ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охин Максим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чальник филиала по г.Лабытнанг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4707,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/м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issa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venir</w:t>
            </w:r>
            <w:r>
              <w:rPr>
                <w:rFonts w:cs="Arial" w:ascii="Arial" w:hAnsi="Arial"/>
                <w:sz w:val="20"/>
                <w:szCs w:val="20"/>
              </w:rPr>
              <w:t xml:space="preserve"> (индивидуальна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/м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iassa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errano</w:t>
            </w:r>
            <w:r>
              <w:rPr>
                <w:rFonts w:cs="Arial" w:ascii="Arial" w:hAnsi="Arial"/>
                <w:sz w:val="20"/>
                <w:szCs w:val="20"/>
              </w:rPr>
              <w:t xml:space="preserve"> (индивидуальная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3462,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/м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IO</w:t>
            </w:r>
            <w:r>
              <w:rPr>
                <w:rFonts w:cs="Arial" w:ascii="Arial" w:hAnsi="Arial"/>
                <w:sz w:val="20"/>
                <w:szCs w:val="20"/>
              </w:rPr>
              <w:t xml:space="preserve"> 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вина Яна Александ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1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чальник филиала по г.Новый Уренго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957,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1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1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а/м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HONDA CIVIC</w:t>
            </w:r>
            <w:r>
              <w:rPr>
                <w:rFonts w:cs="Arial" w:ascii="Arial" w:hAnsi="Arial"/>
                <w:sz w:val="20"/>
                <w:szCs w:val="20"/>
              </w:rPr>
              <w:t xml:space="preserve"> (индивидуальная)</w:t>
            </w:r>
          </w:p>
        </w:tc>
      </w:tr>
      <w:tr>
        <w:trPr>
          <w:trHeight w:val="44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1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возмездное пользование на период служб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1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1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возмездное пользование на период прохождения службы матер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озуля Петр 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 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ИИ № 9 МРУИИ №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542,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525,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хонов Александр 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чальник филиала по Тазовскому рай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7877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а/м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REA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WALL</w:t>
            </w:r>
            <w:r>
              <w:rPr>
                <w:rFonts w:cs="Arial" w:ascii="Arial" w:hAnsi="Arial"/>
                <w:sz w:val="20"/>
                <w:szCs w:val="20"/>
              </w:rPr>
              <w:t xml:space="preserve"> (собсттвен-ность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8274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договор служебного найма на время службы в органах местного самоуправ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безвозмездное пользование, фактическое предостав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ыськив Роман Никола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чальник филиала по Пуровскому район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6361,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под индивидуальное жилищное строительство ( арен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/м Газ-3110 (собственность)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езавершенный строительный объект (индивидуальны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474,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езавершенный строительный объект  (фактическое предоставление, 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езавершенный строительный объект (фактическое предоставление, 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шелев Анатолий Иван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чальник филиала по г.Ноябрьск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3977,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общая долев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65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6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6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267,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общая долевая 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фактическое предоставление, 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общая долевая 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фактическое предоставление, 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общая долевая 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15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фактическое предоставление, 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5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ьякон Светлан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чальник филиала по Красноселькупскому рай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4394,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(общая долев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1175,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АЗ-31622 </w:t>
            </w:r>
          </w:p>
        </w:tc>
      </w:tr>
      <w:tr>
        <w:trPr>
          <w:trHeight w:val="21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1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общая долев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01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1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чан Игорь Никола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1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чальник филиала по г.Губкинск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1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9296,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1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1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1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1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ната в общежитие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общая долев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салаева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катерина Валерьевна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чальник отделения психологической служб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2217,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зьменко Лариса Никола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главный бухгалтер бухгалтери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2420,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общая долев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3281,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NISSAN TUSSAN </w:t>
            </w:r>
            <w:r>
              <w:rPr>
                <w:rFonts w:cs="Arial" w:ascii="Arial" w:hAnsi="Arial"/>
                <w:sz w:val="20"/>
                <w:szCs w:val="20"/>
              </w:rPr>
              <w:t xml:space="preserve"> (индивидуаль-ная)</w:t>
            </w:r>
          </w:p>
        </w:tc>
      </w:tr>
      <w:tr>
        <w:trPr>
          <w:trHeight w:val="30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общая долев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фактическое предоставление, 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 доходах, об имуществе и обязательствах имущественного характера лиц,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замещающих должности в ФКУ ИК-3 УФСИН России по Ямало-Ненецкому автономному округу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и членов их семей за период с 01 января 2011 года по 31 декабря 2011 года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42"/>
        <w:gridCol w:w="1276"/>
        <w:gridCol w:w="2410"/>
        <w:gridCol w:w="141"/>
        <w:gridCol w:w="993"/>
        <w:gridCol w:w="992"/>
        <w:gridCol w:w="1701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 лица замещающего соответствующую должность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умма дохода за 2011 г. (руб.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 или находящихся в пользовани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орожны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ександр Емельянович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чальник учреж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2783,6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09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участок под гараж (арен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60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81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3078,0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ков Сергей Дмитриеви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меститель начальника колон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5321,5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томобиль легково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ITSUBISH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ANCER</w:t>
            </w:r>
            <w:r>
              <w:rPr>
                <w:rFonts w:cs="Arial" w:ascii="Arial" w:hAnsi="Arial"/>
                <w:sz w:val="20"/>
                <w:szCs w:val="20"/>
              </w:rPr>
              <w:t xml:space="preserve"> 1.6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5171,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цов Александр Валерьевич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меститель начальника колонии – начальник центра трудовой адаптации осужденны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1499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 долевая 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4458,6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yot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adia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 долевая 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онтьев Сергей Владимирович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меститель начальника колони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4822,2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kod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uperb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 долевая 3/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13089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Купаев Владимир Рудольфович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9903,8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 долевая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супруг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467,5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ВАЗ-11193 Лада Калина</w:t>
            </w:r>
          </w:p>
        </w:tc>
      </w:tr>
      <w:tr>
        <w:trPr>
          <w:trHeight w:val="207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ч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ч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усяк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ексей Олегович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8790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 совместная с супругой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8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АЗ-21214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yot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orolla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733,9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 совместная с супруго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пасова Ирина Леонидов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меститель начальника колонии по лечебно-профилактической работе – начальник медицинской части –вр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420,5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ическое предоставл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4000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ССАН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елешова Ольга Викторовн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лавный бухгалтер бухгалтер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8315,7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 долевая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ова Лилия Александровн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меститель главного бухгалтера бухгалтер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5725,1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750,7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уловских Сергей Владимирови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чальник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930,9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  <w:t>DAEWOO</w:t>
            </w:r>
            <w:r>
              <w:rPr>
                <w:rFonts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US"/>
              </w:rPr>
              <w:t>NEXIA</w:t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зыцкий Андрей Александр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меститель начальника оперативного отдела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5879,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 долевая 1/3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индивидуальная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150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араж (индивидуальный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515,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 долевая 1/3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Литвинов Роман Серг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старший оперуполномоченный оперативно-го отде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95399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общая долевая 1/2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2628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общая долевая 1/2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1,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1,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рд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 Алекс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тарший оперуполномоченный оперативно-го отдел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327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  <w:tab w:val="left" w:pos="1390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333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  <w:tab w:val="left" w:pos="1390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  <w:tab w:val="left" w:pos="1390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оненко Владимир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перуполномоченный оперативно-го отде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053,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6.7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Субару Импрезо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547,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6.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6.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Темерев Михаил Юрьевич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перуполномоченный оперативно-го отделен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7796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MV</w:t>
            </w:r>
            <w:r>
              <w:rPr>
                <w:rFonts w:cs="Arial" w:ascii="Arial" w:hAnsi="Arial"/>
                <w:sz w:val="20"/>
                <w:szCs w:val="20"/>
              </w:rPr>
              <w:t>-3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AIOTA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азитов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афис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адим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перуполномоченный оперативно-го отде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6386,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9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вец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талия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спектор по проверке и доставке писем оперативно-го отдел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888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 долевая 1/2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9728,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 долевая 1/2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yot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Vist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rdeo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 долевая 1/2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хтыбаев Рафаэль Булат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чальник отдела по воспитательной работе с осужден-ными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482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 долевая 1/3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461,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, фактическое предоставле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 долевая 1/3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 долевая 1/3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уша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горь Иван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 охраны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848,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лабодчиков Владимир Владимирови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меститель начальника отдела охраны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769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</w:rPr>
              <w:t>автомобиль легковой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09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здее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дре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ронт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чальник кинологического отделения отдела охран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404,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</w:rPr>
              <w:t>автомобиль легковой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ISSAN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ot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142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шмакин Иван Алексе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 безопаснос-т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376,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под индивидуальное жилищное строительство (индивидуальна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лужебная, фактическое предоставле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593,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атвеев Андрей Ю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заместитель начальника отдела безопаснос-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75785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служебна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6407,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ахбазов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ьну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дир огл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спектор отдела безопаснос-т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330,0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05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083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ьмухамет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физ Рафик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нспектор-дежурный по жилой зоне дежурной части отдела безопаснос-ти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6454,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тов Юрий Николаеви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еративный дежурный дежурной части отдела безопаснос-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4081,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769,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умабеков Аскарбек Дарб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спектор-дежурный по жилой зоне дежурной части отдела безопаснос-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070,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FORD FUSION 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401,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медрзаев Юрий Джахангир-огл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перативный дежурный дежурной части отдела безопаснос-т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6692,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индивидуальная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УДИ-100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 долевая 1/2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телев Александр Борисович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перативный дежурный дежурной части отдела безопаснос-т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6030,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 долевая 1/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 долевая 1/3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изянов Ильдус Назип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спектор-дежурный по жилой зоне дежурной части отдела безопаснос-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4876,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гишев Владимир Евген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перативный дежурный  дежурной части отдела безопаснос-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8539,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ов Александр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еративный дежурный  дежурной части отдела безопас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459,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индивидуальная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ЭУ «Нексия»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упилин Александр 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4850,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 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099</w:t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510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, фактическое предоставле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ников Сергей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мощник оперативно-го  дежурного дежурной части отдела безопаснос-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8298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, фактическое предоставле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926,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 долевая 1/3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 долевая 1/3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обунин Иван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мощник оперативного дежурного дежурной части отдела безопаснос-ти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237,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 долевая 1/3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1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AEWOO NEX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736,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 долевая 1/3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 долевая 1/3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ляков Артур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132,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  <w:t>PEUGEOT</w:t>
            </w:r>
            <w:r>
              <w:rPr>
                <w:rFonts w:cs="Arial" w:ascii="Arial" w:hAnsi="Arial"/>
                <w:b w:val="false"/>
                <w:bCs w:val="false"/>
              </w:rPr>
              <w:t xml:space="preserve"> 308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3626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алкин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ве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165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itsubish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anser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86,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етрив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Сергей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мощник оперативного дежурного дежурной части отдела безопаснос-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7807,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, фактическое предоставле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12</w:t>
            </w:r>
          </w:p>
        </w:tc>
      </w:tr>
      <w:tr>
        <w:trPr>
          <w:trHeight w:val="146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рсембинов Еркин Темурбулат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спектор отдела безопаснос-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376,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YOTA</w:t>
            </w:r>
            <w:r>
              <w:rPr>
                <w:rFonts w:cs="Arial" w:ascii="Arial" w:hAnsi="Arial"/>
                <w:sz w:val="20"/>
                <w:szCs w:val="20"/>
              </w:rPr>
              <w:t xml:space="preserve"> КОРОЛЛ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0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4712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индивидуальная)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жбулаев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нияр Михта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нспектор отдела безопаснос-ти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1683,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цубиши Лансе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юшки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ил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вген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спектор отдела безопаснос-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90,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ыбульский Александр 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чальник единого помещения камерного тип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5627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 долевая 1/2 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692,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 долевая 1/2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-21070 Приора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чалов Владимир Васи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ий инспектор (режима) единого помещения камерного тип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9397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053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784,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вартира  (безвозмездное пользование, фактическое предоставле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инчук Виталий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 безопасности (для быстрого реагирования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944,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ORD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- МАХ</w:t>
            </w:r>
          </w:p>
        </w:tc>
      </w:tr>
      <w:tr>
        <w:trPr>
          <w:trHeight w:val="107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456,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, фактическое предоставле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ягков Алексей Ю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спектор отдела безопасности (для быстрого реагирования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83038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ITSUBISH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VR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лтанов Роман Мафруд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спектор отдела безопасности (для быстрого реагирования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311,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943,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рсентьева Светла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сил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 кадров и работы с личным составом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9518,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 долевая 1/2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4599,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 долевая 1/2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ISSA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ERENA</w:t>
            </w:r>
          </w:p>
        </w:tc>
      </w:tr>
      <w:tr>
        <w:trPr>
          <w:trHeight w:val="107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ифоров Денис Игор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чальник психологической лаборато-рии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7478,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говор найма служебного жилого помещения 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975,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 (безвозмездное пользование, фактическое предоставле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1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гожников Юрий Ю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спектор-дежурный по жилой зоне дежурной части отдела безопаснос-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665,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522,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лужебна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ическое предоставле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ISSA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QUANKAI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езгодов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гей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пожарной части 2 разря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3600,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074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мельяненко Андрей Вячеслав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начальника пожарной части 2 разря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6023,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  <w:t>HONDA</w:t>
            </w:r>
            <w:r>
              <w:rPr>
                <w:rFonts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US"/>
              </w:rPr>
              <w:t>HRV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400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амбае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ячеслав Сабур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 интендантского и хозяйственного обеспечен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879,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 долевая 1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607,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 долевая 1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 долевая 1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 долевая 1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вити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юбов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димиров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 специального уче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027,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 долевая 1/2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8389,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 долевая 1/2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 доходах, об имуществе и обязательствах имущественного характера лиц,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замещающих должности в ФКУ ИК-18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УФСИН России по Ямало-Ненецкому автономному округу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и членов их семей за период с 01 января 2011 года по 31 декабря 2011 года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95"/>
        <w:gridCol w:w="1418"/>
        <w:gridCol w:w="2410"/>
        <w:gridCol w:w="1134"/>
        <w:gridCol w:w="992"/>
        <w:gridCol w:w="1701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 лица замещающего соответствующую должность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умма дохода за 2011 г.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 и транспортных средств, принадлежащих на вправе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рсентьев Вадим Адольфович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меститель начальника колонии - начальник центра трудовой адаптации осужденны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204 599,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общая, долевая ½)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араж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ISSAN SER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дивидуальная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009 518,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индивидуальная)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индивидуальная);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(общая, долевая ½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адюк Владислав Петрович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 охра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3 115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, 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-2106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YUNDA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ICS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дивидуальный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252, 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, 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, 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, 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ранова Наталья Сергеев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бухгалтер бухгалте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561 019,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гатов Александр Юрьеви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еруполномоченный оперативного отде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2 378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уньков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ман Сергееви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 571.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7230 Л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 262,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ламов Андрей Евгеньеви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726.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0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бьев Владислав Владимирови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пожарной части 2 разря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1 622,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 214,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дрин Василий Александрови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перативный дежурный дежурной части отдела безопаснос-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 588,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га ГАЗ 31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врилюк Валентина Николаев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 кадров и работы с личным соста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031,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8112,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актическое предоставление)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общедолев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½ дол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 (индивидуальный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YUNDA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ICS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ы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пон Евгений Викторови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меститель нача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 796,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«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VW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ASS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C</w:t>
            </w:r>
            <w:r>
              <w:rPr>
                <w:rFonts w:cs="Arial" w:ascii="Arial" w:hAnsi="Arial"/>
                <w:sz w:val="20"/>
                <w:szCs w:val="20"/>
              </w:rPr>
              <w:t>» индивидуальны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32 177,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общ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ин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димир Дмитриеви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перативный дежурный дежурной части отдела безопаснос-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4 37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вместная)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безвозмездное пользование, 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«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ORD FOCYS</w:t>
            </w:r>
            <w:r>
              <w:rPr>
                <w:rFonts w:cs="Arial" w:ascii="Arial" w:hAnsi="Arial"/>
                <w:sz w:val="20"/>
                <w:szCs w:val="20"/>
              </w:rPr>
              <w:t xml:space="preserve">»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ы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37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вмест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женетов Дженет Эбедулахови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3 559,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4 241,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харко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горь Николаеви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 интендантс-кого и хозяйствен-ного обеспече-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 413,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 974,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верев Максим Викторови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ар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9 858,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«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AZDA-</w:t>
            </w:r>
            <w:r>
              <w:rPr>
                <w:rFonts w:cs="Arial" w:ascii="Arial" w:hAnsi="Arial"/>
                <w:sz w:val="20"/>
                <w:szCs w:val="20"/>
              </w:rPr>
              <w:t>3» индивидуальны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ов Виталий Александрови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чальник ОСПР с осужденны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 276, 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АЗ «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HANTER</w:t>
            </w:r>
            <w:r>
              <w:rPr>
                <w:rFonts w:cs="Arial" w:ascii="Arial" w:hAnsi="Arial"/>
                <w:sz w:val="20"/>
                <w:szCs w:val="20"/>
              </w:rPr>
              <w:t>» индивидуаль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негох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ы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 974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 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ическое предоставле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ов Евгений Васильеви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меститель начальника по Л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6074.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 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«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SANG YONQ</w:t>
            </w:r>
            <w:r>
              <w:rPr>
                <w:rFonts w:cs="Arial" w:ascii="Arial" w:hAnsi="Arial"/>
                <w:sz w:val="20"/>
                <w:szCs w:val="20"/>
              </w:rPr>
              <w:t>» индивидуальны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6 344,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 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5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льясов Эльман Махмудови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3 8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 454,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зловский Вячеслав Константинови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чальник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254 888, 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 ½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безвозмездное пользование, фактическое предост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йота «Ландкрузер» индивидуальны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 788,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(безвозмездное пользование, фактическое предо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так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лег Валерьеви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ператив-ный-дежурный дежурной части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9 897,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автомобиль «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EUGEOT 307 SW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дивидуальный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 690,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знецов Александр Алексееви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спектор-дежурный по жилой зоне дежурной части отдела безопас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 838,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ВАЗ-21115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дивидуальный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458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уницкий Виктор Степанович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меститель начальни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7277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IA SPORTA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щая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 503,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I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PORTA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щая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чкин Валерий Александрови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чальник коммуналь-но-бытового обеспече-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7 186,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договор найм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фактическое предост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арчук Виктор Александрови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1 1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актическое предоста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 720,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ков Андрей Юрьеви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мощник оперативн-ого дежурного дежурной части отдела безопаснос-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8513,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«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ord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ax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индивидуаль-ны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96351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яев Алексей Владимирови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спектор-дежурный дежурной части отдела безопас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1069.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4 592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онцев Андрей Викторови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спектор-дежурный дежурной части отдела безопасност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 284,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 ¼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 ¼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 ¼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 ¼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усаев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ир Набиеви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ператив-ный дежурный дежурной части отдела безопаснос-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9 290,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 941,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ячи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гей Анатольеви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спектор-дежурный дежурной части отдела безопас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4 070, 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Камаз 43101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ы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ейкин Юрий Анатольевич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начальника ФКУ ИК-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130 702,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ля в собственности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3 218,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«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OYOTA COROLLA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ля в собственности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теренко Игорь Николаеви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4 643.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«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ITSUBISI LANCER</w:t>
            </w:r>
            <w:r>
              <w:rPr>
                <w:rFonts w:cs="Arial" w:ascii="Arial" w:hAnsi="Arial"/>
                <w:sz w:val="20"/>
                <w:szCs w:val="20"/>
              </w:rPr>
              <w:t>» индивидуальны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пов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льга Николаев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спектор по проверке и доставке писем оператив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11113,9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индивидуальная) 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1357,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«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IZZAN KUBE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ы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хляк Андрей Ростиславови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. начальника отдела охра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4339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ГАЗ 3110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«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HYUNDA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RAJET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дивидуальный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 332,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рдю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рий Александрови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.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емязев Андрей Владимирови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начальника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470486,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 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ическое предоста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«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hevrole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ruze</w:t>
            </w:r>
            <w:r>
              <w:rPr>
                <w:rFonts w:cs="Arial" w:ascii="Arial" w:hAnsi="Arial"/>
                <w:sz w:val="20"/>
                <w:szCs w:val="20"/>
              </w:rPr>
              <w:t>» индивидуаль-ны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 343.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ическое предоста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ическое предоста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ическое предоста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рольская Ольга Алексеев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 специального у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994,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иков Алексей Петрови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кинологического отделения отдела охра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7 109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безвозмездное пользование 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ива «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HEBROLE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ы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 624, 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левая,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левая,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ерник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с Леонидови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чальник оператив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 431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ит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З «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ENS</w:t>
            </w:r>
            <w:r>
              <w:rPr>
                <w:rFonts w:cs="Arial" w:ascii="Arial" w:hAnsi="Arial"/>
                <w:sz w:val="20"/>
                <w:szCs w:val="20"/>
              </w:rPr>
              <w:t>» обща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 417,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циальный най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З «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ENS</w:t>
            </w:r>
            <w:r>
              <w:rPr>
                <w:rFonts w:cs="Arial" w:ascii="Arial" w:hAnsi="Arial"/>
                <w:sz w:val="20"/>
                <w:szCs w:val="20"/>
              </w:rPr>
              <w:t>» обща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циальный най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циальный най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елешов Виктор Николаеви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84762, 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индивидуальная) дом 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долевая 1/3) 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4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 931,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блонский Андрей Витальеви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ий оперуполномоченный оператив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3 076.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левая 1/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 721, 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кименко Ирина Павлов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главного бухгалтера бухгалте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 721, 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 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3 076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 доходах, об имуществе и обязательствах имущественного характера лиц,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замещающих должности в ФКУ СИЗО-1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УФСИН России по Ямало-Ненецкому автономному округу и членов их семей за период с 01 января 2011 года по 31 декабря 2011 года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418"/>
        <w:gridCol w:w="2410"/>
        <w:gridCol w:w="1134"/>
        <w:gridCol w:w="992"/>
        <w:gridCol w:w="1701"/>
      </w:tblGrid>
      <w:tr>
        <w:trPr>
          <w:trHeight w:val="45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умма декларированного годового дохода за 2011 г. (руб.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принадлежащих на праве 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21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тавов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лтанмурад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хсолт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ПН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561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4486,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бенк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ексей Михай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ПН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9733,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331,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/м «ВАЗ 21150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рдюг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митрий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гор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младший инспектор 2 категории ОР, старший инспектор КБИ и Х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116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а/м «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oyot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orola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445,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нск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дре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ПН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54,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под строительств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теро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димир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тарший оперуполномоченны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6369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лужебный  най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циальный най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зерянски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ртем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г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м. начальни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051,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лужебный  найм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вместн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лужебный  найм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вместн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лужебный  най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акае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санг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мб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ПН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7203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/м «ВАЗ-3221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/м «ВАЗ-3221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о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вгени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ль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ПН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6416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вместно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тапо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ленти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нача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1556,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циальный най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/м «ВАЗ-21010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3954,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циальный най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циальный най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циальный най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уди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нислав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перуполномоченны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еративной групп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1906,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ъемное помещ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логуб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димир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ПН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4467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крип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43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вместн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263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вместная долев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54,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а/м «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OYOTA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/м «ГАЗ 2705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а/м «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FFOTON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/м «ЗИЛ-130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оренко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тарший инспектор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384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липенк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ге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младший инспектор ПП ГПП О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спектор 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706,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циальный най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454,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циальный най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циальный най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уни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ри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перуполномоченный УМВД России по Астраханской обл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ий оперуполномоченный оперативной групп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613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вместно долев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15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мыше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а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ПН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8302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а/м «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azd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PV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360,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уков Николай Вячеслав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меститель начальника ВВК-врач-экспе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2912,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возмездное пользование, бессрочное на период службы, договор найм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6260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возмездное пользование, бессрочное на период службы, договор найм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возмездное пользование, бессрочное на период службы, договор найм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елаш Василий Яковлеви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чальник В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1205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общая долевая собственность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 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договор аре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8047,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общая долевая собственность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 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общая долевая собственность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 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ередниченко Александр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чальник жилищно-коммуналь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351,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-311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ванов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дислав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чальник центра-инженерно технического обеспеч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8402,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общая 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305,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общая 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HUNDAY ACCENT (индивидуальная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общая 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общая 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 доходах, об имуществе и обязательствах имущественного характера лиц,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замещающих должности в ФКУ ИК-8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УФСИН России по Ямало-Ненецкому автономному округу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и членов их семей за период с 01 января 2011 года по 31 декабря 2011 года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1418"/>
        <w:gridCol w:w="2410"/>
        <w:gridCol w:w="1134"/>
        <w:gridCol w:w="992"/>
        <w:gridCol w:w="1701"/>
      </w:tblGrid>
      <w:tr>
        <w:trPr>
          <w:trHeight w:val="9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щая сумма дохода з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.(руб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гутов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горь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толь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чальник коло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3967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/м Грантвалл(собственность)</w:t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о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тсубиши Паджеро Спорт (собственность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8616,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ыбалк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митр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си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меститель начальника колонии по кадрам и воспитательной раб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9716,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/м Фольксваген Джетта (собственность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6590,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уко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лександр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меститель начальника колонии-начальник центра трудовой адаптации осужден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7587,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/м Тайота Карола (собственность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аче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ктор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меститель начальника колонии по охран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717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/м ВАЗ 21074(собственность)</w:t>
            </w:r>
          </w:p>
        </w:tc>
      </w:tr>
      <w:tr>
        <w:trPr>
          <w:trHeight w:val="2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014,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рошкин Александр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меститель начальника колонии по ЛПР-вр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8967,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5422,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/м ВАЗ 21099(собственность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ркач Андрей Анатоль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чальник пожарной ча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946,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/м Фольксваген Пассат (собственность)</w:t>
            </w:r>
          </w:p>
        </w:tc>
      </w:tr>
      <w:tr>
        <w:trPr>
          <w:trHeight w:val="2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658,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нафов Руслан Над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лин Владислав Аркад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9416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тоцикл ИЖ-7-10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4434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медов Тельман Октай ог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спектор-дежурный дежурной части отдела безопаснос-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620,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/м Форд Фокус (собственность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388,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ньшин Владислав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 охра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1828,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/м Митсубиши Лансер (собственность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858,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рдако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авел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мощник оперативного дежурного дежурной части отдела безопаснос-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25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/м Рено Логан(собственность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959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акси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ександр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спектор-дежурный по жилой зоне дежурной части отдела безопаснос-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409,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/м РенаултС(собственность)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ад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оргий Никола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спектор отдела безопаснос-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997,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вбищу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дре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мощник оперативного дежурного дежурной части отдела безопаснос-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390,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а/м Фольксваген Пассат (собственность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421,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уковск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ма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онислав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спектор-дежурный по жилой зоне дежурной части отдела безопаснос-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03 170,6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/м ВАЗ 2106(собственность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/м ВАЗ 2109(собственность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78,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асов Николай Василь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мощник оперативного дежурного дежурной части отдела безопаснос-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867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273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дулазизов Вайнер Эми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еративный дежурный дежурной части отдела безопаснос-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1394,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м Мерседес Бенц С-18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ец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сан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4028,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058,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/м УАЗ 331512(собственность)</w:t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/м Тойота Карина Е (собствен-ность)</w:t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дка Казанка 5МЗ(собственность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с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ександр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тарший оперуполномочен-ный оперативно-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713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7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/м Опель Вектра(собственность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ронина Алла Михай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181,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есниченк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ексей Геннад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меститель начальника отдела охра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53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/м Опель Омега (собственность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517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онечны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ге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ктор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чальник кинологического отделения отдела охран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9693,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/м Рено Логан(собственность)</w:t>
            </w:r>
          </w:p>
        </w:tc>
      </w:tr>
      <w:tr>
        <w:trPr>
          <w:trHeight w:val="3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839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ули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о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гор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мощник оперативного дежурного дежурной части отдела безопаснос-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63,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/м ВАЗ 21093(собственность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25,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дайск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ександр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ге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чальник  отдела безопаснос-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409,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/м Опель Антара(собственность)</w:t>
            </w:r>
          </w:p>
        </w:tc>
      </w:tr>
      <w:tr>
        <w:trPr>
          <w:trHeight w:val="5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сан Нотэ (Собственность)</w:t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7553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рипк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талий Никола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 по воспитательной работе с осуждены-м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3156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/м Мазда(собственность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3845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коло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влович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еративный дежурный дежурной части отдела безопаснос-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709,8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/м Хонда – СР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 xml:space="preserve"> (собственность)</w:t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/м Форд(собственность)</w:t>
            </w:r>
          </w:p>
        </w:tc>
      </w:tr>
      <w:tr>
        <w:trPr>
          <w:trHeight w:val="8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ири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р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димир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спектор-дежурный  по жилой зоне дежурной части отдела безопаснос-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148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 000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кина Оксана Пет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 кадров и работы с личным составо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/м Субару Импреза(собственность)</w:t>
            </w:r>
          </w:p>
        </w:tc>
      </w:tr>
      <w:tr>
        <w:trPr>
          <w:trHeight w:val="2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(па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нгусов Николай Сергеевич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еруполномоченный оперативно-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218,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</w:tc>
      </w:tr>
      <w:tr>
        <w:trPr>
          <w:trHeight w:val="1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мофее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хаил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 коммуналь-но-бытового обеспече-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427,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ЭУ Матиз (собственность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762,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алы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ексей Андр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еруполномоченный оперативно-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860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иченко Андрей Юрь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еруполномоченный оперативно-го отде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8803,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/м Рено Логан Собственность)</w:t>
            </w:r>
          </w:p>
        </w:tc>
      </w:tr>
      <w:tr>
        <w:trPr>
          <w:trHeight w:val="3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083,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еляки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еруполномоченный оперативно-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181,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лужеб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лужеб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лужеб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сентье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дуард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димир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тарший оперуполномоченный оперативно-го отде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2789,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/м Рено Логан(собственность)</w:t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927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нокуро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митрий Михай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еративный дежурный дежурной части отдела безопаснос-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162,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  <w:br/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992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  <w:br/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/м ВАЗ 21112(собственность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ботьк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ладимир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меститель начальника отдела безопаснос-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426,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697,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/м Шевроле Ланос Ланос(собственность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розов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горь Геннад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меститель начальника отдела безопаснос-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966,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715,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сюти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иктор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ге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 интендантского и хозяйственного обеспече-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9855,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/м ГАЗ 31029(собственность)</w:t>
            </w:r>
          </w:p>
        </w:tc>
      </w:tr>
      <w:tr>
        <w:trPr>
          <w:trHeight w:val="3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ниев Арсен Абдулхалик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спектор отдела безопаснос-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3734,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/м Хондай Солярис (собственность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ко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дре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силь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меститель начальника отдела охран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278,6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/м ВАЗ 2123(собственность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/м ВАЗ 21213(собственность)</w:t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омцева Дарья Дмитри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 специально-го уче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147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общая долевая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годов Валерий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тарший инспектор отдела безопаснос-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396,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логуб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гей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еративный дежурный дежурной части отдела безопаснос-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1322,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9152,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ошки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ге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силь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спектор-дежурный дежурной части отдела безопаснос-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609,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474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709" w:right="709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sz w:val="20"/>
      <w:szCs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bCs/>
      <w:szCs w:val="24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6">
    <w:name w:val="Заголовок 6 Знак"/>
    <w:basedOn w:val="Style9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0">
    <w:name w:val="Основной текст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выноски Знак"/>
    <w:basedOn w:val="Style9"/>
    <w:qFormat/>
    <w:rPr>
      <w:rFonts w:ascii="Tahoma" w:hAnsi="Tahoma" w:eastAsia="Times New Roman" w:cs="Tahoma"/>
      <w:sz w:val="16"/>
      <w:szCs w:val="16"/>
    </w:rPr>
  </w:style>
  <w:style w:type="character" w:styleId="Style12">
    <w:name w:val="Ниж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21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6"/>
      <w:szCs w:val="24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9:46:00Z</dcterms:created>
  <dc:creator>Admin</dc:creator>
  <dc:description/>
  <cp:keywords/>
  <dc:language>en-US</dc:language>
  <cp:lastModifiedBy>www.PHILka.RU</cp:lastModifiedBy>
  <dcterms:modified xsi:type="dcterms:W3CDTF">2013-06-26T09:46:00Z</dcterms:modified>
  <cp:revision>2</cp:revision>
  <dc:subject/>
  <dc:title/>
</cp:coreProperties>
</file>