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в Федеральной службе исполнения наказаний,</w:t>
      </w:r>
    </w:p>
    <w:p>
      <w:pPr>
        <w:pStyle w:val="Normal"/>
        <w:jc w:val="center"/>
        <w:rPr>
          <w:rStyle w:val="StrongEmphasis"/>
        </w:rPr>
      </w:pPr>
      <w:r>
        <w:rPr>
          <w:b/>
        </w:rPr>
        <w:t xml:space="preserve">и членов их семей </w:t>
      </w:r>
      <w:r>
        <w:rPr>
          <w:rStyle w:val="StrongEmphasis"/>
        </w:rPr>
        <w:t>за отчетный финансовый год с 1 января 2011 года по 31 декабря 2011 года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StrongEmphasis"/>
          <w:b/>
          <w:b/>
        </w:rPr>
      </w:pPr>
      <w:r>
        <w:rPr/>
      </w: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983"/>
        <w:gridCol w:w="1841"/>
        <w:gridCol w:w="3538"/>
        <w:gridCol w:w="1843"/>
        <w:gridCol w:w="40"/>
        <w:gridCol w:w="965"/>
        <w:gridCol w:w="2249"/>
      </w:tblGrid>
      <w:tr>
        <w:trPr>
          <w:trHeight w:val="666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2010 г. (руб.)</w:t>
            </w:r>
          </w:p>
        </w:tc>
        <w:tc>
          <w:tcPr>
            <w:tcW w:w="6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ство территориальных органов подразделений собственной безопасности ФСИН России</w:t>
            </w:r>
          </w:p>
        </w:tc>
      </w:tr>
      <w:tr>
        <w:trPr>
          <w:trHeight w:val="16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дак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 Алексе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 собствен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Адыгея (Адыгея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52,2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Ауди</w:t>
            </w:r>
            <w:r>
              <w:rPr>
                <w:sz w:val="20"/>
                <w:szCs w:val="20"/>
                <w:lang w:val="en-US"/>
              </w:rPr>
              <w:t>-80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40,9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8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кторович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по ОВД группы собственной безопасности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Алтай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91,7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иа Цера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281,9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иа Церато 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тае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лан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рикович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управления собственной безопасности ГУФСИН России по Республике Башкортостан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856,4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тарино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ман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дрее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собственной безопасности УФСИН России по Республике Бурят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665,2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Хонда Црв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зае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гомедхан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алилович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собственной безопасности УФСИН России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Республике Дагестан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476,5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,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,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мурзо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мза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кшарипо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отделения собственной безопасности О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Ингушет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6,4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0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рба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ячеславо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 собственной безопасности УФСИН России по Республике Калмык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641,9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кода Октав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50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би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браги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маило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группы собственной безопасности ОФСИН России по Карачаево-Черкесской Республик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581,5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Эх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99,2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я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легович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Карел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686,4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кода Октавиа 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оператив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525,7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брам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кторович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правления собственной безопасности ГУФСИН России по Республике Ком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048,8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7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 xml:space="preserve">а/м Ниссан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ОШПИ-8248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4152051,16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ртае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ладимиро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Начальник отдела собственной безопасности </w:t>
            </w: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Марий Э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843,3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371,8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к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иколае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чальник отдела собственной безопасности </w:t>
            </w:r>
            <w:r>
              <w:rPr>
                <w:rStyle w:val="FontStyle11"/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11"/>
                <w:b/>
                <w:sz w:val="20"/>
                <w:szCs w:val="20"/>
              </w:rPr>
              <w:t>по Республике Мордов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532,7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дра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бе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лтанбие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 УФСИН России по Республике Саха (Якутия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385,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гка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а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трбеко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 собственной безопасности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Северная Осетия - Ал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651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26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малетди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а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арисович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правления собственной безопасности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Татарстан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246,0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иа Спортэдж</w:t>
            </w:r>
          </w:p>
        </w:tc>
      </w:tr>
      <w:tr>
        <w:trPr>
          <w:trHeight w:val="69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есвянни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дрее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 собственной безопасности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Ты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234,4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люшк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легович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34" w:firstLine="12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 УФСИН России</w:t>
            </w:r>
          </w:p>
          <w:p>
            <w:pPr>
              <w:pStyle w:val="Normal"/>
              <w:ind w:left="-121" w:right="-34" w:firstLine="12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Удмуртской Республике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,3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95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396,9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99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сь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надье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Хака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366,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18,3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0,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0,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хки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ахидо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Чеченской Республик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720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0,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сили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Чувашской Республике - Чуваши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602,6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Лано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1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00,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1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дра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бе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лтанбие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Саха (Якутия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385,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ьк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лерьевич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Алтайскому краю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667,3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Ауди А4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831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улин</w:t>
            </w:r>
          </w:p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иколаевич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 УФСИН России</w:t>
            </w:r>
          </w:p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Забайкальскому краю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834,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napToGrid w:val="false"/>
              <w:spacing w:before="0" w:after="0"/>
              <w:ind w:left="-426" w:firstLine="426"/>
              <w:contextualSpacing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ind w:left="-426" w:firstLine="426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129,2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ербина</w:t>
            </w:r>
          </w:p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мофей</w:t>
            </w:r>
          </w:p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 собственной безопасности УФСИН России по Камчатскому краю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331,6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,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верн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ександро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отдела собственной безопаснос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раснодарскому краю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761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ое домовла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онда Стри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ое домовла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ое домовла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ое домовла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ал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правления собственной безопасности ГУФСИН России по Красноярскому краю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992,6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ундай Санта Фе</w:t>
            </w:r>
          </w:p>
          <w:p>
            <w:pPr>
              <w:pStyle w:val="Style18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6" w:right="-108" w:hanging="0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1"/>
                <w:sz w:val="20"/>
                <w:szCs w:val="20"/>
                <w:highlight w:val="yellow"/>
              </w:rPr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оператив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spacing w:lineRule="auto" w:line="240"/>
              <w:ind w:left="-6" w:right="-108" w:hanging="0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1"/>
                <w:sz w:val="20"/>
                <w:szCs w:val="20"/>
                <w:highlight w:val="yellow"/>
              </w:rPr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spacing w:lineRule="auto" w:line="240"/>
              <w:ind w:left="-6" w:right="-108" w:hanging="0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304,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лоб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ргее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правления собственной безопасности ГУФСИН России по Пермскому краю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27,1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50,4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1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чу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имиро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правления собственной безопасности ГУФСИН России по Приморскому краю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564,3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онда Одиссей 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714,0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ож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е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Юрье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Ставропольскому краю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218,4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тыр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имирович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Хабаровскому краю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314,7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энд Крауз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94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,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173,9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л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имирович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отдела собственной безопаснос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Амурс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385,7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При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204,1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34" w:hanging="0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34" w:hanging="0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0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34" w:hanging="0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нежков</w:t>
            </w:r>
          </w:p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</w:t>
            </w:r>
          </w:p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Архангель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006,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34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55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4" w:right="22" w:hanging="0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67,5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55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4" w:right="22" w:hanging="0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55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4" w:right="22" w:hanging="0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авц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хайло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 УФСИН России по Астрахан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881,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73,9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уг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вгеньевич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Белгородс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289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Прим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37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имирович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отдела собственной безопаснос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Брянс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923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94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78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оз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 УФСИН России по Владимир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917,6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кода Фабия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56,4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рк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Волгоград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286,3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2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ша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сла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Вологодс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755,8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ьюж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емушк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ал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нтин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 УФСИН России по Воронежс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272,5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БМВ-520 (собственность)</w:t>
            </w:r>
          </w:p>
        </w:tc>
      </w:tr>
      <w:tr>
        <w:trPr>
          <w:trHeight w:val="4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48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конеч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имиро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отделения собственной безопаснос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Еврейской автономн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628,8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Либер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52,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5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нислав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Ивановс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854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 срок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год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рич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</w:t>
            </w:r>
          </w:p>
          <w:p>
            <w:pPr>
              <w:pStyle w:val="Normal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ФСИН России по Иркутс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660,5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итсубиси Подже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57,0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лама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алининград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53,1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БМВ-5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518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60,6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оставле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оставле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оставле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ар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алужс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810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-Ме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ая аренда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180,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есни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правления собствен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ФСИН России по Кемеровс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287,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6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911,6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ылатых Евгени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л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правления собственной безопасност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ировс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858,4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7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1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456,3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ляе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орь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имирович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 УФСИН России по Костромс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648,4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0,0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492,7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нальной квартире (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нальной квартире (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нк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11"/>
                <w:b/>
                <w:sz w:val="20"/>
                <w:szCs w:val="20"/>
              </w:rPr>
              <w:t>по Курганс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322,2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4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лод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 УФСИН России по Кур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49,3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Логан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311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чу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ан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 УФСИН России по г. Санкт-Петербургу и Ленинградс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112,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 3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онда ЦРВ</w:t>
            </w:r>
          </w:p>
        </w:tc>
      </w:tr>
      <w:tr>
        <w:trPr>
          <w:trHeight w:val="497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556,2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ар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Липец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848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251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2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24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4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4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гор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Магадан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650,5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Полярис 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65,2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Сузуки-Эску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фро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 УФСИН России по Мурман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9640,8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/м Мерседес А-170</w:t>
            </w:r>
          </w:p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600,5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b/>
                <w:sz w:val="20"/>
                <w:szCs w:val="20"/>
              </w:rPr>
              <w:t>Пискарев</w:t>
            </w:r>
          </w:p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b/>
                <w:sz w:val="20"/>
                <w:szCs w:val="20"/>
              </w:rPr>
              <w:t>Вадим</w:t>
            </w:r>
          </w:p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b/>
                <w:sz w:val="20"/>
                <w:szCs w:val="20"/>
              </w:rPr>
              <w:t>Никола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управления собственной безопасности</w:t>
            </w:r>
          </w:p>
          <w:p>
            <w:pPr>
              <w:pStyle w:val="Style18"/>
              <w:widowControl/>
              <w:spacing w:lineRule="auto" w:line="240"/>
              <w:ind w:left="15" w:right="-40" w:hanging="0"/>
              <w:rPr>
                <w:rStyle w:val="FontStyle11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ФСИН России по Нижегородс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670291,1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79" w:right="-108" w:hanging="0"/>
              <w:rPr/>
            </w:pPr>
            <w:r>
              <w:rPr>
                <w:rStyle w:val="FontStyle11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widowControl/>
              <w:spacing w:lineRule="auto" w:line="240"/>
              <w:ind w:left="-79" w:right="-108" w:hanging="0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79" w:right="-108" w:hanging="0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1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79" w:right="-108" w:hanging="0"/>
              <w:rPr/>
            </w:pPr>
            <w:r>
              <w:rPr>
                <w:rStyle w:val="FontStyle11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6" w:right="-108" w:hanging="0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15 (собственность)</w:t>
            </w:r>
          </w:p>
        </w:tc>
      </w:tr>
      <w:tr>
        <w:trPr>
          <w:trHeight w:val="23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1"/>
                <w:sz w:val="20"/>
                <w:szCs w:val="20"/>
                <w:highlight w:val="yellow"/>
              </w:rPr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79" w:right="-108" w:hanging="0"/>
              <w:rPr/>
            </w:pPr>
            <w:r>
              <w:rPr>
                <w:rStyle w:val="FontStyle11"/>
                <w:sz w:val="20"/>
                <w:szCs w:val="20"/>
              </w:rPr>
              <w:t>квартира</w:t>
            </w:r>
          </w:p>
          <w:p>
            <w:pPr>
              <w:pStyle w:val="Style18"/>
              <w:widowControl/>
              <w:spacing w:lineRule="auto" w:line="240"/>
              <w:ind w:left="-79" w:right="-108" w:hanging="0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79" w:right="-108" w:hanging="0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32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79" w:right="-108" w:hanging="0"/>
              <w:rPr/>
            </w:pPr>
            <w:r>
              <w:rPr>
                <w:rStyle w:val="FontStyle11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spacing w:lineRule="auto" w:line="240"/>
              <w:ind w:left="57" w:right="57"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1"/>
                <w:sz w:val="20"/>
                <w:szCs w:val="20"/>
                <w:highlight w:val="yellow"/>
              </w:rPr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79" w:right="-108" w:hanging="0"/>
              <w:rPr/>
            </w:pPr>
            <w:r>
              <w:rPr>
                <w:rStyle w:val="FontStyle11"/>
                <w:sz w:val="20"/>
                <w:szCs w:val="20"/>
              </w:rPr>
              <w:t>жилой дом</w:t>
            </w:r>
          </w:p>
          <w:p>
            <w:pPr>
              <w:pStyle w:val="Style18"/>
              <w:widowControl/>
              <w:spacing w:lineRule="auto" w:line="240"/>
              <w:ind w:left="-79" w:right="-108" w:hanging="0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79" w:right="-108" w:hanging="0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26,6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79" w:right="-108" w:hanging="0"/>
              <w:rPr/>
            </w:pPr>
            <w:r>
              <w:rPr>
                <w:rStyle w:val="FontStyle11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spacing w:lineRule="auto" w:line="240"/>
              <w:ind w:left="57" w:right="57"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1"/>
                <w:sz w:val="20"/>
                <w:szCs w:val="20"/>
                <w:highlight w:val="yellow"/>
              </w:rPr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79" w:right="-108" w:hanging="0"/>
              <w:rPr/>
            </w:pPr>
            <w:r>
              <w:rPr>
                <w:rStyle w:val="FontStyle11"/>
                <w:sz w:val="20"/>
                <w:szCs w:val="20"/>
              </w:rPr>
              <w:t>квартира</w:t>
            </w:r>
          </w:p>
          <w:p>
            <w:pPr>
              <w:pStyle w:val="Style18"/>
              <w:widowControl/>
              <w:spacing w:lineRule="auto" w:line="240"/>
              <w:ind w:left="-79" w:right="-108" w:hanging="0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79" w:right="-108" w:hanging="0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1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79" w:right="-108" w:hanging="0"/>
              <w:rPr/>
            </w:pPr>
            <w:r>
              <w:rPr>
                <w:rStyle w:val="FontStyle11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spacing w:lineRule="auto" w:line="240"/>
              <w:ind w:left="57" w:right="57"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58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spacing w:lineRule="auto" w:line="240"/>
              <w:ind w:left="57" w:right="57" w:hanging="0"/>
              <w:rPr>
                <w:rStyle w:val="FontStyle11"/>
                <w:sz w:val="20"/>
                <w:szCs w:val="20"/>
                <w:highlight w:val="yellow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sz w:val="20"/>
                <w:szCs w:val="20"/>
              </w:rPr>
              <w:t>Супруга</w:t>
            </w:r>
          </w:p>
          <w:p>
            <w:pPr>
              <w:pStyle w:val="Style18"/>
              <w:widowControl/>
              <w:spacing w:lineRule="auto" w:line="240"/>
              <w:ind w:left="57" w:right="57"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spacing w:lineRule="auto" w:line="240"/>
              <w:ind w:left="57" w:right="57"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ind w:left="57" w:right="57"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ind w:left="57" w:right="57"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373509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79" w:right="-108" w:hanging="0"/>
              <w:rPr/>
            </w:pPr>
            <w:r>
              <w:rPr>
                <w:rStyle w:val="FontStyle11"/>
                <w:sz w:val="20"/>
                <w:szCs w:val="20"/>
              </w:rPr>
              <w:t>квартира</w:t>
            </w:r>
          </w:p>
          <w:p>
            <w:pPr>
              <w:pStyle w:val="Style18"/>
              <w:widowControl/>
              <w:spacing w:lineRule="auto" w:line="240"/>
              <w:ind w:left="-79" w:right="-108" w:hanging="0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79" w:right="-108" w:hanging="0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1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1"/>
                <w:sz w:val="20"/>
                <w:szCs w:val="20"/>
                <w:highlight w:val="yellow"/>
              </w:rPr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spacing w:lineRule="auto" w:line="240"/>
              <w:ind w:left="-108" w:right="-108" w:hanging="0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79" w:right="-108" w:hanging="0"/>
              <w:rPr/>
            </w:pPr>
            <w:r>
              <w:rPr>
                <w:rStyle w:val="FontStyle11"/>
                <w:sz w:val="20"/>
                <w:szCs w:val="20"/>
              </w:rPr>
              <w:t>нежилое помещение</w:t>
            </w:r>
          </w:p>
          <w:p>
            <w:pPr>
              <w:pStyle w:val="Style18"/>
              <w:widowControl/>
              <w:spacing w:lineRule="auto" w:line="240"/>
              <w:ind w:left="-79" w:right="-108" w:hanging="0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57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79" w:right="-108" w:hanging="0"/>
              <w:rPr/>
            </w:pPr>
            <w:r>
              <w:rPr>
                <w:rStyle w:val="FontStyle11"/>
                <w:sz w:val="20"/>
                <w:szCs w:val="20"/>
              </w:rPr>
              <w:t>квартира</w:t>
            </w:r>
          </w:p>
          <w:p>
            <w:pPr>
              <w:pStyle w:val="Style18"/>
              <w:widowControl/>
              <w:spacing w:lineRule="auto" w:line="240"/>
              <w:ind w:left="-79" w:right="-108" w:hanging="0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79" w:right="-108" w:hanging="0"/>
              <w:rPr/>
            </w:pPr>
            <w:r>
              <w:rPr>
                <w:rStyle w:val="FontStyle11"/>
                <w:sz w:val="20"/>
                <w:szCs w:val="20"/>
              </w:rPr>
              <w:t>12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гу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 Новгород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174,2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6" w:right="-108" w:hanging="0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Авео 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лаги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хайло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Ом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24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онда Фи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75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35,2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агод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тро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Оренбург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642,7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кода Октави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ячеславович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Орловс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592,7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иа Спортэйд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2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610,4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ян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ензенс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293,23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6" w:right="-108" w:hanging="0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7230 (собственность)</w:t>
            </w:r>
          </w:p>
        </w:tc>
      </w:tr>
      <w:tr>
        <w:trPr>
          <w:trHeight w:val="744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1"/>
                <w:b/>
                <w:b/>
                <w:sz w:val="20"/>
                <w:szCs w:val="20"/>
                <w:highlight w:val="yellow"/>
              </w:rPr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6" w:right="-108" w:hanging="0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140 (собственность)</w:t>
            </w:r>
          </w:p>
        </w:tc>
      </w:tr>
      <w:tr>
        <w:trPr>
          <w:trHeight w:val="461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07,0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х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язан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769,7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8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ма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и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правления собствен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ФСИН России по Самарс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860,3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окус (собственность)-</w:t>
            </w:r>
          </w:p>
        </w:tc>
      </w:tr>
      <w:tr>
        <w:trPr>
          <w:trHeight w:val="865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50,8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зон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правления собственной безопасности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Саратов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978,5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6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756,8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95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чк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имиро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 собственной безопасности УФСИН Ро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Сахалин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355,6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гору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имиро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правления собственной безопасности ГУФСИН России по Свердлов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04,7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Акц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Х-трей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832,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гда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ди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отдела собственной безопасности УФСИН Росси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Смол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591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Ауди 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78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24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1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ья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ле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Тамбовс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457,1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Кру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44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0,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-Аве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138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й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Твер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162,2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Тии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452,3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г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нисла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ФСИН Росси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Том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264,3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23,4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554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5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хайлович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Тульс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93,8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иа Си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44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812,4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есни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Тюмен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840,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251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908,4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ухарки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и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имирович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 УФСИН Росси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Ульяновс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485,5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иат Альбе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32,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х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правления собствен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ФСИН России по Челябин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228,9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Киа С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99,3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ковск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Ярослав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848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-Патри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9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яб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 собственной безопасности УФСИН России по Ханты-Мансийскому автономному округу - Югр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343,4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23</w:t>
            </w:r>
          </w:p>
        </w:tc>
      </w:tr>
      <w:tr>
        <w:trPr>
          <w:trHeight w:val="49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31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75 человек.</w:t>
      </w:r>
    </w:p>
    <w:sectPr>
      <w:type w:val="nextPage"/>
      <w:pgSz w:orient="landscape" w:w="16838" w:h="11906"/>
      <w:pgMar w:left="1134" w:right="709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sz w:val="28"/>
      <w:szCs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ind w:right="5208" w:hanging="0"/>
    </w:pPr>
    <w:rPr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">
    <w:name w:val="Обычный (веб)4"/>
    <w:basedOn w:val="Normal"/>
    <w:qFormat/>
    <w:pPr>
      <w:spacing w:lineRule="atLeast" w:line="160" w:before="280" w:after="280"/>
    </w:pPr>
    <w:rPr>
      <w:rFonts w:ascii="Verdana" w:hAnsi="Verdana" w:cs="Verdana"/>
      <w:color w:val="333333"/>
      <w:sz w:val="12"/>
      <w:szCs w:val="12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2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28:00Z</dcterms:created>
  <dc:creator>Администратор</dc:creator>
  <dc:description/>
  <cp:keywords/>
  <dc:language>en-US</dc:language>
  <cp:lastModifiedBy>www.PHILka.RU</cp:lastModifiedBy>
  <cp:lastPrinted>2010-04-30T09:40:00Z</cp:lastPrinted>
  <dcterms:modified xsi:type="dcterms:W3CDTF">2013-06-26T09:28:00Z</dcterms:modified>
  <cp:revision>2</cp:revision>
  <dc:subject/>
  <dc:title>Директору ФСИН России</dc:title>
</cp:coreProperties>
</file>