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1842"/>
        <w:gridCol w:w="851"/>
        <w:gridCol w:w="1311"/>
        <w:gridCol w:w="1680"/>
      </w:tblGrid>
      <w:tr>
        <w:trPr/>
        <w:tc>
          <w:tcPr>
            <w:tcW w:w="1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 имущественного характера федеральных государственных служащих Федеральной службы исполнения наказаний, а также их супругов и несовершеннолетних детей за период с 1 января 2011 года по 31 декабря 201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 г. (руб.)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ФСИН России и руководство учреждений, непосредственно подчиненных 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Р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аж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0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транспорт-ное сред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ах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Д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ДАМ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д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н о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2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ши ланс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5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и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ТР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П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.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2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Ю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УТЮН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кода Фабия Хэтчбэк Комб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6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8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ЧАКОВ</w:t>
              <w:br/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Лачет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Ге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по особым поруч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3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-PATHFIND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ОБИНА Екатери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  <w:br/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6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5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ро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илендер 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5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3 хетчбэ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ИН</w:t>
              <w:br/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и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ИН</w:t>
              <w:br/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9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SRV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ЗЕ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ь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6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АРАБ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8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Е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 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Станислав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379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О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н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ЬШАКОВ Васи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З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8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Дио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ЯРИ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7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(пользование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 крузер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Ю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8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ЕН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6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-Tiid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Б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8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Нек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9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Е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Е Д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Ы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О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g-rov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ресс-бю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 СПОРТАЖ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АХ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ЬК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ч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Б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 уголовно-исполнитель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Альме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3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6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0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о-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Элант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лларио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безвозмездной финансовой помощи на приобретение жилого помещ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место                   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Екате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7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УКЕВИЧ</w:t>
              <w:br/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чарио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ИНЯП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1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ури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3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 уголовно-исполнитель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ВИНШТОР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SKYLI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Пасс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Ноу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Бен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й 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Некс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8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НЕВСКИЙ Игорь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12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15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общежитии квартирного 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ое жиль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общежитии квартирного 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ое жиль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Лачет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 уголовно-исполнитель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7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8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Мо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5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ДЖ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ЙФУ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63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уар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АЕВ Дмитри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07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               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               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               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орен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ИГ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2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овла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тадии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а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 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2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7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9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8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ИШ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ЕЧКУНОВСКИЙ Александр Григорьевич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723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место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место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л-ИМ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2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ьме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2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-7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3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3/10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2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К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ЕН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РАВ 4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амри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И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4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вави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«Поло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-начальник отдел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9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Тигу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А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9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ие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М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им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Гет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М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8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7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"Фьюжн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8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резиновая "Нордик 300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Ланс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7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имбо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 Юрий 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33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917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3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Авенси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ёнд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2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Леони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 Андре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678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предпринимательскую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марк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 Енг Рекс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-с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при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залог в бан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илу ипоте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RAV-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сан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зри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940 «Кал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МБ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т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гу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й моде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8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9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9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И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Лиа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ОВ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C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Б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5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И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-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5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ди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Си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7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орент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АЗ 969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для легковых автомобил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цикл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50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Ю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2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ш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3810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8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8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"Логан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Ю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9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ck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Е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Ю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ей Элант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ЫБ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ПЕТ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5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У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В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консу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З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3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В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5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2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Я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арп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icksil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5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Т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8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8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5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23-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</w:t>
              <w:br/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и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2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ж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4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МАКОВ Александр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33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 Илья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21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7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А Ирина Александров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ретари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428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ЕЙ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6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А Ольг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по особым поруч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0,5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Акц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Ш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7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ЫТ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1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Пробок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2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Eclip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 уголовно-исполнитель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8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14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0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ВОЛАПОВ 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9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2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 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-бю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3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1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Эп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5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и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Гет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4 М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Ь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 с погреб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 уголовно-исполнитель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2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 Ен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3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Пасс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 Ту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5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5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32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х-треве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8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ей Туксо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 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5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8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цет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6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КМ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ш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61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5,0</w:t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0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ЛЯ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ай «Тюсс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ай «Тюсс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уго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начальника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7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6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9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4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8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И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2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Монтеро спор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ХА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Ауд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Р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9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I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9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ортаж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ТУПА Дмитри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т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 X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2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левом строительст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Суперб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7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Матв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 уголовно-исполнитель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8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ГАЛ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8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15.03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гон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Джет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</w:t>
              <w:br/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В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4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Г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2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5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8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ши Ланс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хозяйственное стро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Винстор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9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 Дмитри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336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9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Л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безвозмездной финансовой помощи на приобретение жилого помещ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ИД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7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ОМНЯ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2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6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Сим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Ч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ерс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ЗДРИН</w:t>
              <w:br/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3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"Над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Х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ак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ДЫ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И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9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ЕЛ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2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9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ан Ниссан Ти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ан Киа Сп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2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D F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КЛЕНКОВ 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815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4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Ц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Tucs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РЗ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7/2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7/2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имбо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РТ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8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У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 ЕНГ Рексто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О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4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эй Санта Ф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9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Лацет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Фие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7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иртре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 Промин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У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8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у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У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Е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9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МВ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9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ЫНА Евгени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 группы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15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Акк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-бен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В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FV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НЕ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санитарный вр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lsv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n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РА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9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 Шам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– V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газ Таг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ЯЖ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Винштор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ии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Г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Х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вадор 28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БР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ла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ппарата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Мульт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Фь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Х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си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6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-Бенц S-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Ш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ь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гу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Кап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АБАЛ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-КАМР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Й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9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37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Ы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Транз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CR-V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2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6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ie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6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ГАЛИН Витал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2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33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д Чер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АЙД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омет-Ги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8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РОНЧЕВ Михаил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72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оператив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ка в гара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ка в гара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ка в гара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оператив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оператив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дж Ро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А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Д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3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до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А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ул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4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EATWAL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С6460КМ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Ю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9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3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ТА Владими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64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2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П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 плю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7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П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6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текс Тин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8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 s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Ни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7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3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ЯН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2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ЛЕВА</w:t>
              <w:br/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гет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Ланс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8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И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главной инспе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2126-030 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е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ейлер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ЦЫ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7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-6 К330У0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330У0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А-ДЕРБЕ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5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9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Б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7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БИЛОВА Маргарита Мур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по особым поруч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 - 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4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"Спортейдж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4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0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МКИ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7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Б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2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совмест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 Вячеслав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91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орен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У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К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тр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-Цера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44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й Элант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5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корс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Элант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 Станислав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86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20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М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7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4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э Гетц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аха YBR 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2" w:right="-1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2" w:right="-1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 Вер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Х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од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аха ФЗС 600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евиз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3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АТ ТОЛЕД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ТОН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ент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началь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совмест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совмест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Но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Ланфайнд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ПЕНОВ Серг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24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3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ОПУ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4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ТУРОВ Владислав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ФС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0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-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 здравоохран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ей Туксо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5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9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6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егн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ерс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е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8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5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059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1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С-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т Вол Хо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8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Ж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МА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Т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Я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АТ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едерального казенного учреждения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5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ТИ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Пикан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У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КИН</w:t>
              <w:br/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Е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2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Симбо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Вита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9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973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-Бен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С-М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лодка 2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UKO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ША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5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т Вол Хове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30:00Z</dcterms:created>
  <dc:creator>Белов Алексей Владимирович</dc:creator>
  <dc:description/>
  <cp:keywords/>
  <dc:language>en-US</dc:language>
  <cp:lastModifiedBy>www.PHILka.RU</cp:lastModifiedBy>
  <cp:lastPrinted>2012-03-28T15:00:00Z</cp:lastPrinted>
  <dcterms:modified xsi:type="dcterms:W3CDTF">2013-06-26T09:30:00Z</dcterms:modified>
  <cp:revision>3</cp:revision>
  <dc:subject/>
  <dc:title/>
</cp:coreProperties>
</file>