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 характера муниципальных служащих Администрации Киквидзенского муниципального района Волгоградской области и членов их семей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69"/>
        <w:gridCol w:w="1599"/>
        <w:gridCol w:w="2845"/>
        <w:gridCol w:w="1413"/>
        <w:gridCol w:w="1216"/>
        <w:gridCol w:w="2526"/>
      </w:tblGrid>
      <w:tr>
        <w:trPr>
          <w:trHeight w:val="22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охода за 2013 год (руб.)</w:t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 (м кв.)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транспортных средств находящихся в собственности </w:t>
            </w:r>
          </w:p>
        </w:tc>
      </w:tr>
      <w:tr>
        <w:trPr>
          <w:trHeight w:val="3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одкина Татья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.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850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анции Т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 Евген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ЖК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45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2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 3507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пес Эдуард 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иквидзенского мун.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783,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57,2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Джетт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ова Светла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ЖК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1,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3,7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Лариса Юрье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бщего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69,3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ев Владимир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.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23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X-trail ½ 2,5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X-trail</w:t>
            </w:r>
            <w:r>
              <w:rPr>
                <w:sz w:val="28"/>
                <w:szCs w:val="28"/>
              </w:rPr>
              <w:t xml:space="preserve"> ½ </w:t>
            </w:r>
            <w:r>
              <w:rPr>
                <w:sz w:val="28"/>
                <w:szCs w:val="28"/>
                <w:lang w:val="en-US"/>
              </w:rPr>
              <w:t>2,5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ева Ольг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.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23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X-trail ½ 2,5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X-trail ½ 2,5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 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культуре, делам молодежи и спорт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25,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07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Урал» МЗ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 «Бобер», ПТС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ёндай акц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Галина Арсе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500,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49,2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9(санитарный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Юри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иквидзе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49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500,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9(санитар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 Ир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139,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00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АП-830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ercedes </w:t>
            </w:r>
            <w:r>
              <w:rPr>
                <w:sz w:val="28"/>
                <w:szCs w:val="28"/>
              </w:rPr>
              <w:t>С-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65117-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3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</w:t>
            </w:r>
            <w:r>
              <w:rPr>
                <w:sz w:val="28"/>
                <w:szCs w:val="28"/>
                <w:lang w:val="en-US"/>
              </w:rPr>
              <w:t>S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RZVUELL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ACKENHU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81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матина Натали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62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7581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Ан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4,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502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(незавершен. стр-во 70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hubishi AS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никова Юлия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51,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64,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unday akzen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урина Ири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40,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97,1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zda 3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Татья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0,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4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 ix 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еев 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082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тоцикл «Орион – 11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Юр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65,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64,0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-Флюе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цкий Александ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139,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-217030  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-217030   1/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товалов 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17,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52,7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Монде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к легковому автомоби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й 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1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18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dai Solari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а Гали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1,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73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7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210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53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85,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45,6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т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янов Анатол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21,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47,2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2/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2/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2/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2/2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янова 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47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21,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2/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2/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2/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2/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Тамара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586,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77,7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5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2172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ралет </w:t>
            </w:r>
            <w:r>
              <w:rPr>
                <w:sz w:val="28"/>
                <w:szCs w:val="28"/>
                <w:lang w:val="en-US"/>
              </w:rPr>
              <w:t>Cob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в Василий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71,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55,1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T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 Людмил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9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2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 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иквидзен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4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0,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7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ndai ix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Наталь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.дом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 2/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.дом 2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арева Ан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1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37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21214 «Ни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ММЗ-5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а: МТЗ-8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75; ДТ-75; Белар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«Енис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Светлана Вячеслав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189,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9021,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iz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Татьяна Василье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67,7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н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21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52,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Приора 217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ОД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гру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ев Владимир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96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85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1/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y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цына Людмил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99,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6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2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2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1/5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5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ванова Юлия Вячеслав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70,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72,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лександр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71,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1,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Ланц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тьева Вер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99,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    Россия</w:t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роен С3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роен С3 1/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юкова Гали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иквидзен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45,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83,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</w:t>
            </w:r>
            <w:r>
              <w:rPr>
                <w:sz w:val="28"/>
                <w:szCs w:val="28"/>
                <w:lang w:val="en-US"/>
              </w:rPr>
              <w:t>-21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astra 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УАЗ</w:t>
            </w:r>
            <w:r>
              <w:rPr>
                <w:sz w:val="28"/>
                <w:szCs w:val="28"/>
                <w:lang w:val="en-US"/>
              </w:rPr>
              <w:t>- 330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Юри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05,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85,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Ларг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енко Ири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4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53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1/2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т Нива 21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а Людмил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85,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 Юрий 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41,9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кина Л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33,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ота Королл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ников Серге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64,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51,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und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kzen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Рамина Рафик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ева Татьяна Мака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ализованная бухгалтери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8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96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 Леонид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8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31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09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Геннад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Районный рынок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03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5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2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5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1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 1/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 6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рева Ольга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Центральная районная апт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7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еев Николай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ХЭУ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32,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70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а Ольг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Централизованная клубная систем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2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шина Татья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Централизованная библиотечная систем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27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6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ина Надежд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ДОД «Мачешанская ДМШ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3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11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11173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чев Иван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ДОД «Киквидзенская ДМШ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34,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04,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 –Н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Ирина Александро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СДЦ «Ровесник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75,0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Анна Василье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Киквидзенский районный краеведческий музей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86,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9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-2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 50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МКУ «Редакция радиовещания «Киквидзенские вест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66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8,7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й 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МУП «Редакция газеты «Нив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18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10,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 1/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undai Solari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юков Дмитри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Киквидзенский МФЦ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28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46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 Тусс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17:00Z</dcterms:created>
  <dc:creator>Шиповской</dc:creator>
  <dc:description/>
  <cp:keywords/>
  <dc:language>en-US</dc:language>
  <cp:lastModifiedBy>User</cp:lastModifiedBy>
  <cp:lastPrinted>2013-09-03T11:44:00Z</cp:lastPrinted>
  <dcterms:modified xsi:type="dcterms:W3CDTF">2014-05-27T05:24:00Z</dcterms:modified>
  <cp:revision>3</cp:revision>
  <dc:subject/>
  <dc:title>Сведения</dc:title>
</cp:coreProperties>
</file>