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2277"/>
        <w:gridCol w:w="1276"/>
        <w:gridCol w:w="1127"/>
        <w:gridCol w:w="1850"/>
        <w:gridCol w:w="1276"/>
        <w:gridCol w:w="1134"/>
        <w:gridCol w:w="18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достаева Екатерин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сультан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дела государственной экологической экспертизы Управления разреш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076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Honda civic; </w:t>
              <w:br/>
              <w:t xml:space="preserve"> Nissan iks-trail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17:15:00Z</dcterms:modified>
  <cp:revision>13</cp:revision>
  <dc:subject/>
  <dc:title>                                                                          Руководителям</dc:title>
</cp:coreProperties>
</file>