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йд Дмитр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по надзору за водными ресурсами и морского надзора Управления государственного экологического надзора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6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Смарт</w:t>
            </w:r>
            <w:r>
              <w:rPr>
                <w:lang w:val="en-US"/>
              </w:rPr>
              <w:t xml:space="preserve"> Forfour passion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Мерседес Бенц 200Е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ебё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26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1T09:28:00Z</dcterms:modified>
  <cp:revision>4</cp:revision>
  <dc:subject/>
  <dc:title>                                                                          Руководителям</dc:title>
</cp:coreProperties>
</file>