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01"/>
        <w:gridCol w:w="983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куленко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лавный специалист-эксперт отдела регулирования обращения с отходами Управления разрешительной деятельност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33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4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4-30T17:20:00Z</dcterms:modified>
  <cp:revision>4</cp:revision>
  <dc:subject/>
  <dc:title>                                                                          Руководителям</dc:title>
</cp:coreProperties>
</file>