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территориальных органов Росприроднадзора и членов их сем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щая сумма дохода за 2011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(рублей б/копеек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Централь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коев Гивриз Зау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3) 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RAV4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-бок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строенное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Константин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 Октав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ников Михаи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4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) </w:t>
            </w:r>
            <w:r>
              <w:rPr>
                <w:color w:val="000000"/>
                <w:spacing w:val="-20"/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Тайота Прад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Тайота Прад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 Петр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елгородской области</w:t>
            </w:r>
          </w:p>
        </w:tc>
      </w:tr>
      <w:tr>
        <w:trPr>
          <w:trHeight w:val="17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аматов Владими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приусадебный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усадебный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U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</w:tr>
      <w:tr>
        <w:trPr>
          <w:trHeight w:val="13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¼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утов Серге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ВАЗ-21214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З – 24</w:t>
            </w:r>
          </w:p>
        </w:tc>
      </w:tr>
      <w:tr>
        <w:trPr>
          <w:trHeight w:val="8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pacing w:val="-20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6) 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ку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ря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сников Игорь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 ½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6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алентин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ич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а/м Субару Легаси Аутбэ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Субару Легаси Аутбэк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бару Импреза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ладими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Пет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Форд «Фокус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19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Серге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долевая – ¾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долевая –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5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роне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тупин Виктор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ая Людмил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жилое встроенное помещ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Часть здани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ван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«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4»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втоприцеп к легковому автомобил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у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цов Анато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3 доли)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 (1/2 доли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 Михаил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остр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 дом ½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–Королл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верский Алекс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Рено «Логан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Автоприцеп для легковой автомашины 8136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Галина Вита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дача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натоли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2доли)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Липец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ховский Викто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Toyota Avensi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робейников Серге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Вольво ХС9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Тойота Рав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жилое помещени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л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в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Style51"/>
              <w:widowControl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Экспедише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евостьянихина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O SP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2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яз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ликов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иктор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60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,1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Фольксваген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) Ауд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) 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) садовый дом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) земельный участок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9,5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7,9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8,8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47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/м «Ланд Ровер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тов Валер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4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4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9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буханкулов ринат Исмаи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67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ВАЗ-2105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) Фольксваген Пасса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06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/м  Мерседес-Бенц Е220</w:t>
            </w:r>
            <w:r>
              <w:rPr>
                <w:rFonts w:cs="Times New Roman"/>
                <w:sz w:val="20"/>
                <w:szCs w:val="20"/>
              </w:rPr>
              <w:t>CDI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ригорьев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лексей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29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) Квартира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) Квартира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) Нежилое помещение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4) Нежилое помещение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8,8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2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2,3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7,1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00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/>
                <w:sz w:val="20"/>
                <w:szCs w:val="20"/>
              </w:rPr>
              <w:t>/</w:t>
            </w:r>
            <w:r>
              <w:rPr>
                <w:rFonts w:cs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/>
                <w:sz w:val="20"/>
                <w:szCs w:val="20"/>
              </w:rPr>
              <w:t xml:space="preserve"> Sang Yong REXTON PX-270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/м ГАЗ-3302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8,8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8,8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8,8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мол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инов Владими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1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Niva 212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частный Васи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6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ИЖС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>1)Hyundai Sonata 2) Volkswagen Caravell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3) </w:t>
            </w: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19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Земельный участок под ИЖС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амб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Сур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ик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а/м ВАЗ 215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оротаев Борис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верской области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Денис Вале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у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фронов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– доля ¼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(объект незавершенного строительств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металлическ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араж кирп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ВАЗ 21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Автомобиль легковой Тойота РАФ-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общая долевая – доля ¼)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(объект незавершенного строительств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общая долевая –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ов Никола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Пило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юк Гал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росла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Тойота-Экк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Юлия Вад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Екате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2/5 дол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2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Nissan Juke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еверо-Запад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илей Олег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ж Ровер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юндай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диенко Окса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ляткин Александ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пельницын Сергей Зос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«Шевроле Ланос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Рендж Ровер «Спорт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исов Дмитр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силий Олег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Митсубиси «Лансер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рел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л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1/3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адовы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помещ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7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 Yong Kyron 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втоприцеп для легкового автомобил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Header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.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яби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7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здание (под сн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1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ом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лександ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о-огородн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indai Tucson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рханов Исламудин Маго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 Паджеро спор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юк Владимир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-2106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Серге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Ford Fiesta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рханге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ев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8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олга» 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ид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УАЗ-315196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Рено-Лога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к л/а «Зубренок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ог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а-Серат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инская Татья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рд Фьюже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в Александ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Mitsubishi Outlande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инин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ин Юрий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втомобиль Мерседес-Бенц – 2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урм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цкий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Audi A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ин Анато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Toyota Авенсис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Volvo С-6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авренюк Надежда Семе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998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UNDAI TUCSON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овгор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0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строенное помещение (клад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автомашина </w:t>
            </w:r>
            <w:r>
              <w:rPr>
                <w:sz w:val="20"/>
                <w:szCs w:val="20"/>
                <w:lang w:val="en-US"/>
              </w:rPr>
              <w:t>MITSUBISHI GALAN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 Земельный учас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емченко Андрей Дмитри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(огороднич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рд Фокус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ск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 Виктор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Журавлева Татьяна Е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Геннад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АЗ 2111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м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общая долевая-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олотой Станислав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K 15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 к  легковому авто – 82945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мотоцикл – </w:t>
            </w:r>
            <w:r>
              <w:rPr>
                <w:sz w:val="20"/>
                <w:szCs w:val="20"/>
                <w:lang w:val="en-US"/>
              </w:rPr>
              <w:t>YAMAX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BR</w:t>
            </w:r>
            <w:r>
              <w:rPr>
                <w:sz w:val="20"/>
                <w:szCs w:val="20"/>
              </w:rPr>
              <w:t xml:space="preserve">  12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отоцикл – Минс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) Снегоход -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EDI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V</w:t>
            </w:r>
            <w:r>
              <w:rPr>
                <w:sz w:val="20"/>
                <w:szCs w:val="20"/>
              </w:rPr>
              <w:t xml:space="preserve"> -8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NDMARK BQ 6473 SA 4 WD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лодка – Прогресс –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мотор –SUZUKI 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Юж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начальника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ъект незавершенного строительст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арай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Ауди Аллро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тер-Амур-М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Пежо 407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ерг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</w:t>
            </w:r>
            <w:r>
              <w:rPr>
                <w:color w:val="000000"/>
                <w:sz w:val="18"/>
                <w:szCs w:val="18"/>
              </w:rPr>
              <w:t>долевая 63/300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долевая ½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Жилой дом (</w:t>
            </w:r>
            <w:r>
              <w:rPr>
                <w:color w:val="000000"/>
                <w:sz w:val="18"/>
                <w:szCs w:val="18"/>
              </w:rPr>
              <w:t>долевая63/300)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 (долевая ½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</w:t>
            </w:r>
            <w:r>
              <w:rPr>
                <w:sz w:val="18"/>
                <w:szCs w:val="18"/>
                <w:lang w:val="en-US"/>
              </w:rPr>
              <w:t xml:space="preserve"> Daewoo Matiz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Лексус </w:t>
            </w:r>
            <w:r>
              <w:rPr>
                <w:sz w:val="18"/>
                <w:szCs w:val="18"/>
                <w:lang w:val="en-US"/>
              </w:rPr>
              <w:t>RX-270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Фольксваген пасса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лмык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шин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жабруева Лариса </w:t>
            </w: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дарскому краю и Республике Адыге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-CR-V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HERLEY-Davidson-xl-1200L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Константин 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энд Ровер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Муран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 Викто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дачн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(ИЖС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(ИЖС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дованов Роман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ЛМ «Кохлер» СН25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М «Вихрь-30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ЛМ «Ямаха» 40 л/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мотовездеход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FM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FWA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 Q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 Валерий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12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2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МАЗ-50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З 33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страх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дуков Александ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/а УАЗ «Патриот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легковой «Хайнеман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1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го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Рома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овиков Михаил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68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3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/м Шевроле-Спарк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охлов Андрей 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9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95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анина</w:t>
            </w:r>
          </w:p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07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) 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48,6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7,5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5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а/м Хонда СР-</w:t>
            </w:r>
            <w:r>
              <w:rPr>
                <w:spacing w:val="-6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Кавказский федеральный округ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еверо-Кавказскому федеральному округу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Тайота </w:t>
            </w:r>
            <w:r>
              <w:rPr>
                <w:sz w:val="20"/>
                <w:szCs w:val="20"/>
                <w:lang w:val="en-US"/>
              </w:rPr>
              <w:t>Rave</w:t>
            </w:r>
            <w:r>
              <w:rPr>
                <w:sz w:val="20"/>
                <w:szCs w:val="20"/>
              </w:rPr>
              <w:t>-4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а/м Сузуки-Лиан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земельный дач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незавершенное строительство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ВАЗ 2106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а/м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рлыцкий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sedes Benz ML 35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exact" w:line="240"/>
              <w:jc w:val="both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Константи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правление Росприроднадзора по Республике Дагест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аданов Раджаб Маго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емельные  участки:</w:t>
            </w:r>
          </w:p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) под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 ИЖС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5</w:t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Асадула Расу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Осман Ах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Управление Росприроднадзора по Республике Ингушет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Хамхоев Хасмагамед </w:t>
            </w:r>
            <w:r>
              <w:rPr>
                <w:spacing w:val="-20"/>
                <w:sz w:val="20"/>
                <w:szCs w:val="20"/>
              </w:rPr>
              <w:t>Висинге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6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6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бузаров Харон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хоев Хусен Уматги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бардино-Балкар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 Зейту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8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Тойота Камр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хаунова  Людмила Заурбе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евченко Тамар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3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) 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ГАЗ-24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рачаево-Черкес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жев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осс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уш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зе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аф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од огород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под огород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еверная Осетия-Алан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ев Виталий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иев Олег Тох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нев Евгени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Москвич» М-41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ураз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чен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ад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ма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Абубака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обеда М-2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Абдулмуслимов </w:t>
            </w:r>
            <w:r>
              <w:rPr>
                <w:sz w:val="20"/>
                <w:szCs w:val="20"/>
              </w:rPr>
              <w:t>Жамбулат Саид-Хас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таврополь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ук Владимир Валенти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5)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) 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амр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Солодовникова  </w:t>
            </w: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3/4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уйский Сергей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олж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Приволж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ла Игорь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 (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фисная площадь (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офисная площадь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ser 1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2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Ford TRANSIT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3)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В</w:t>
            </w:r>
            <w:r>
              <w:rPr>
                <w:sz w:val="18"/>
                <w:szCs w:val="18"/>
                <w:lang w:val="en-US"/>
              </w:rPr>
              <w:t>-810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а/м Ямаха </w:t>
            </w:r>
            <w:r>
              <w:rPr>
                <w:sz w:val="18"/>
                <w:szCs w:val="18"/>
                <w:lang w:val="en-US"/>
              </w:rPr>
              <w:t>XJR</w:t>
            </w:r>
            <w:r>
              <w:rPr>
                <w:sz w:val="18"/>
                <w:szCs w:val="18"/>
              </w:rPr>
              <w:t xml:space="preserve"> 1300 </w:t>
            </w:r>
            <w:r>
              <w:rPr>
                <w:sz w:val="18"/>
                <w:szCs w:val="18"/>
                <w:lang w:val="en-US"/>
              </w:rPr>
              <w:t>SP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негоход</w:t>
            </w:r>
            <w:r>
              <w:rPr>
                <w:sz w:val="18"/>
                <w:szCs w:val="18"/>
                <w:lang w:val="en-US"/>
              </w:rPr>
              <w:t xml:space="preserve"> ARCT CAT ACY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фисная площадь (1/2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офисная площадь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к Павел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1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рох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Автоприцеп МЗСА 817708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т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ерседес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>-32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Шкода Фаб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ойота Хайленд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строя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БМВ 52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Лексус </w:t>
            </w:r>
            <w:r>
              <w:rPr>
                <w:sz w:val="18"/>
                <w:szCs w:val="18"/>
                <w:lang w:val="en-US"/>
              </w:rPr>
              <w:t>PX</w:t>
            </w: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ашкортостан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ков Юр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в доле 1/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Нив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ков Александр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тамыш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да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арий Э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курин Эдуард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Филипп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ордов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 (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бокс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акина Валенти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Евгений Тимофе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доля ½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легковой «Форд-Фокус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атарст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Хайрутдинов Фарит 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я ½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Opel As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Лилия Ахат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5 доли)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Легковой автомобиль «Ма</w:t>
            </w:r>
            <w:r>
              <w:rPr>
                <w:sz w:val="20"/>
                <w:szCs w:val="20"/>
                <w:lang w:val="en-US"/>
              </w:rPr>
              <w:t>zda</w:t>
            </w:r>
            <w:r>
              <w:rPr>
                <w:sz w:val="20"/>
                <w:szCs w:val="20"/>
              </w:rPr>
              <w:t xml:space="preserve"> 3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дмурт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горь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 Suzuki Grand Vitara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 Kia See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Квартира (долевая ¼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шанов Ива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ЖС (долева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риусадебны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ъект незавершен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легковой  автомобиль –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грузовой автомобиль – УАЗ 3909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рузовой автомобиль - ГАЗ 3302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Людмил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ваш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ачёв Викто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рм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8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 RX35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ВАЗ 21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иктор 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ировской области</w:t>
            </w:r>
          </w:p>
        </w:tc>
      </w:tr>
      <w:tr>
        <w:trPr>
          <w:trHeight w:val="19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изатуллин Ильдус Мохта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Гараж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вощная кладовк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4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овмес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«Астра»</w:t>
            </w:r>
          </w:p>
        </w:tc>
      </w:tr>
      <w:tr>
        <w:trPr>
          <w:trHeight w:val="10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вмес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Изместьев Валерий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к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Легковой автомобиль </w:t>
            </w:r>
            <w:r>
              <w:rPr>
                <w:spacing w:val="-20"/>
                <w:sz w:val="20"/>
                <w:szCs w:val="20"/>
                <w:lang w:val="en-US"/>
              </w:rPr>
              <w:t>Lada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  <w:lang w:val="en-US"/>
              </w:rPr>
              <w:t>Kalina</w:t>
            </w:r>
            <w:r>
              <w:rPr>
                <w:spacing w:val="-20"/>
                <w:sz w:val="20"/>
                <w:szCs w:val="20"/>
              </w:rPr>
              <w:t xml:space="preserve"> ВАЗ-11193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енбург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Жуков Анатолий </w:t>
            </w:r>
            <w:r>
              <w:rPr>
                <w:rFonts w:eastAsia="Calibri"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1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садов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незавершенное строительств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4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HYUNDAY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ANTA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FE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VOLVO S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ь Ма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7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</w:rPr>
              <w:t>1) земельный участок для ИЖС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гараж с погребом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погр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ВАЗ-21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мин Игорь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7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,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5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sz w:val="20"/>
                <w:szCs w:val="20"/>
                <w:lang w:val="en-US"/>
              </w:rPr>
              <w:t>TOYOTA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CAMRY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рнов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7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участок (1/3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Жилой дом (1/3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65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,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5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квартир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нз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Евгений Ль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>-А6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 Евгени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под ИЖ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/м Рено-Символ-4ЕХ149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 «</w:t>
            </w:r>
            <w:r>
              <w:rPr>
                <w:sz w:val="18"/>
                <w:szCs w:val="18"/>
                <w:lang w:val="en-US"/>
              </w:rPr>
              <w:t>Akilatuz-TUZ320AKL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щагина Ольг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жилой 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0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ма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быш Владими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иусадеб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помещение (1/11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ot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RAV</w:t>
            </w:r>
            <w:r>
              <w:rPr>
                <w:sz w:val="18"/>
                <w:szCs w:val="18"/>
                <w:lang w:val="en-US"/>
              </w:rPr>
              <w:t xml:space="preserve"> 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ов Викто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галинский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Москвич-4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Шевроле-Аве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/м ВАЗ-211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рат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Гараж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фольцваген «Таурег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н Вита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3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Чери А 15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 Владимир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/х назна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/х назна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енко Вале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ВАЗ 21213 «Нив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«Шевроле-Нив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одка ПВХ с мотором «Сузук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5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льяновской области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плин Александ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96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Юманов Вале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15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а/м Лада-Калина ВАЗ-11196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69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 (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а/м </w:t>
            </w:r>
            <w:r>
              <w:rPr>
                <w:sz w:val="20"/>
                <w:lang w:val="en-US"/>
              </w:rPr>
              <w:t>FORD C-MAX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ль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Ураль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Борис Евтиф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а/м Тайота-Лэнд-Круйзер 20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 ИЖ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ный бок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-Королл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пченко Вячеслав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ок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4 дол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часток под ИЖ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Автоприцеп КМЗ-8136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никова Галин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Ю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ганской област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Серге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¼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300 4WD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ко Татьяна </w:t>
            </w:r>
            <w:r>
              <w:rPr>
                <w:spacing w:val="-20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1/3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 для садоводст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Садовый домик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ладимир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приусадебны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юм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Мартынчук Мария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Митсубиси </w:t>
            </w:r>
            <w:r>
              <w:rPr>
                <w:sz w:val="20"/>
                <w:szCs w:val="20"/>
                <w:lang w:val="en-US"/>
              </w:rPr>
              <w:t>Outlander 2.0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) ВАЗ 2106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k 4D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ляб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 Серг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адовый дом (недостроен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Ба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олга ГАЗ 3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 Галиул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оролл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Ханты-Мансийскому АО-Югр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Вячеслав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9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Сузуки Гранд Вита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кишев Денис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Капти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мало-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ёмушкин Константи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EXUS RX35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Наталья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прицеп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 RFX10RM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цова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 Макс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08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 дол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Ш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ибир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Евген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под ИЖ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</w:t>
            </w:r>
            <w:r>
              <w:rPr>
                <w:sz w:val="20"/>
                <w:szCs w:val="20"/>
                <w:lang w:val="en-US"/>
              </w:rPr>
              <w:t>North Silver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урис (комби –хэтчбек)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 Викто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довы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люгер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под садоводст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фундамент под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алов Виктор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с Константин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легковой Мицубиси-Оутленд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ина Ирина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урят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ёмов Константин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-галан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очкина Людмила Фед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Любовь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АФ-4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г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FFFF"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ачн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ы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Адыгбай Александр Мижит-оо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а\м Волга ГАЗ-31029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2) а\м Нисан-Патфайнд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9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Крыцин Андр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Автомобиль легковой УАЗ-3151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Хакас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пик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ин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/м ВАЗ-2101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/м ВАЗ-2170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пский Григори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Ваз 2104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прицеп КМ3828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лтайскому краю и Республике Алтай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Леонид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«Тойот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2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9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ович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«ВИСТА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 с дом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Владимир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ицубиси Кольт»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онова Марина Ль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Забайкальскому краю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овщиков Александр Пав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 (садово-огородный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1/3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ГАЗ 3110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КЗАП 81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ев Анатол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2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 Seren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их Наталья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– приусадеб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я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ев Борис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Ермаков Никола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) легковой автомобиль «Нива» ВАЗ 2121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) автоприцеп  к легковому автомобилю КМЗ  828420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) легковой автомобиль Шевроле «Нива» 212300-5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ко Виталий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уяргулов Вакиль Кашфул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Толмачев Андр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Прогресс-4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еревянко Любовь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ркут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нович Константи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ерседес-Бенц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Крашенинников </w:t>
            </w: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долевая-1/4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долевая ¼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anta Fe Classic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2) мототранспортное средство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Z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z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емер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ская И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пина Ир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(долевая-1/3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Александр Филип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ём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– паш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–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NISSAN «ALMERA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– ¾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ах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 –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OPEL ASTR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Владими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(долева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 MX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орисенко Эльза Яковл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Заместитель руководите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8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Дальневосточ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 Петр Фед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ачны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гараж (блок-комн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/м Тойота Ленд Круйзер Прадо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 Владими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ММС Паджеро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полова Раиса Иосиф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(4/19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аха (Якути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иктор Рюрик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3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) Земельный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Toyota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ILUX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Тимофей Тимоф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участок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1/2 доли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) Квартира (долевая 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ый участок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1/2 доли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Ланд-Крузер Прадо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мчат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атвиенко Анатолий Арсентьевич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о-огородный участок, без построе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9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а/м ВАЗ 2101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мотоцикл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7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севич Мари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) Гараж, бок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Склад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R-V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Nissan Safari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а/м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V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ser 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ые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а/м </w:t>
            </w:r>
            <w:r>
              <w:rPr>
                <w:color w:val="000000"/>
                <w:sz w:val="20"/>
                <w:szCs w:val="20"/>
                <w:lang w:val="en-US"/>
              </w:rPr>
              <w:t>Hi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utro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Dyn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tsubishi Cante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tsubishi Canter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8)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tsubishi Canter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>Ины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) </w:t>
            </w:r>
            <w:r>
              <w:rPr>
                <w:color w:val="000000"/>
                <w:sz w:val="20"/>
                <w:szCs w:val="20"/>
              </w:rPr>
              <w:t>кра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Komatsu LW25OM-2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автовыш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suzu ELF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жеусская Валент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7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Master Acesur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4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римо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банов Алексе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Лафест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ыглан Михаил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м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Валери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в Вячеслав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нюк Виктория Вале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) квартира (долевая ½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)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6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квартира (долевая ½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Людмил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агад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манов Андре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0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46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има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нди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ач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Ленд-Крузер-80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ал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хал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н Роман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Герман Ю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Еврейской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едорезов Юрий 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опалец Ольга Сера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оробейко Васи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en-US"/>
              </w:rPr>
              <w:t>Suzuki Cultu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о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котс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Пав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 Сергей </w:t>
            </w:r>
            <w:r>
              <w:rPr>
                <w:spacing w:val="-20"/>
                <w:sz w:val="20"/>
                <w:szCs w:val="20"/>
              </w:rPr>
              <w:t>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Чанчугский Никола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04:00Z</dcterms:created>
  <dc:creator>к350</dc:creator>
  <dc:description/>
  <cp:keywords/>
  <dc:language>en-US</dc:language>
  <cp:lastModifiedBy>PuzakovaGN</cp:lastModifiedBy>
  <cp:lastPrinted>2010-05-12T14:16:00Z</cp:lastPrinted>
  <dcterms:modified xsi:type="dcterms:W3CDTF">2012-05-10T09:12:00Z</dcterms:modified>
  <cp:revision>45</cp:revision>
  <dc:subject/>
  <dc:title>                                                                          Руководителям</dc:title>
</cp:coreProperties>
</file>