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4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дых Галина Виталье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делами и правового обеспечения – начальник отдела судебной и судебно аналитической рабо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6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6928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ён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9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2T17:09:00Z</dcterms:modified>
  <cp:revision>8</cp:revision>
  <dc:subject/>
  <dc:title>                                                                          Руководителям</dc:title>
</cp:coreProperties>
</file>