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01"/>
        <w:gridCol w:w="1125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ребениченк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ари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правового обеспечения деятельности Службы Управления делами и правового обеспеч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2-04-23T10:16:00Z</cp:lastPrinted>
  <dcterms:modified xsi:type="dcterms:W3CDTF">2012-05-01T10:32:00Z</dcterms:modified>
  <cp:revision>11</cp:revision>
  <dc:subject/>
  <dc:title>                                                                          Руководителям</dc:title>
</cp:coreProperties>
</file>