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гражданских служащих центрального аппарат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природнадзора и членов их семей за период с 1 января 2011 г.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31 декабря 2011 г. 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1980"/>
        <w:gridCol w:w="1440"/>
        <w:gridCol w:w="1260"/>
        <w:gridCol w:w="1800"/>
        <w:gridCol w:w="1260"/>
        <w:gridCol w:w="1260"/>
        <w:gridCol w:w="18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ше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лександ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делами и правового обеспечения– начальник отдела делопроиз-водст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4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55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5-04T08:58:00Z</dcterms:modified>
  <cp:revision>9</cp:revision>
  <dc:subject/>
  <dc:title>Руководителям</dc:title>
</cp:coreProperties>
</file>