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зьмин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дущий специалист-эксперт отдела надзора за объектами животного мира и СИТЕ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равления геологического надзора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25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2T15:13:00Z</dcterms:modified>
  <cp:revision>5</cp:revision>
  <dc:subject/>
  <dc:title>                                                                          Руководителям</dc:title>
</cp:coreProperties>
</file>