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0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оробьёва Ольг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лавный специалист-эксперт отдела надзора за особо охраняемыми природными территориями и в сфере охоты Управления государственного экологического надз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98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54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1T09:48:00Z</dcterms:modified>
  <cp:revision>3</cp:revision>
  <dc:subject/>
  <dc:title>                                                                          Руководителям</dc:title>
</cp:coreProperties>
</file>