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87"/>
        <w:gridCol w:w="1233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щая сумма дохода за 2011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Прудник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лександ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разрешительной деятельности – начальник отдела договорной и административно-хозяйствен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0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56</w:t>
            </w:r>
            <w:r>
              <w:rPr/>
              <w:t>.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 Нисан Икс-трей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прице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м/лодка </w:t>
            </w:r>
            <w:r>
              <w:rPr>
                <w:lang w:val="en-US"/>
              </w:rPr>
              <w:t>BRIG B 350</w:t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0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56</w:t>
            </w:r>
            <w:r>
              <w:rPr/>
              <w:t>.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56</w:t>
            </w:r>
            <w:r>
              <w:rPr/>
              <w:t>.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6:00Z</dcterms:created>
  <dc:creator>к350</dc:creator>
  <dc:description/>
  <cp:keywords/>
  <dc:language>en-US</dc:language>
  <cp:lastModifiedBy>Молчанова Галина Юрьевна</cp:lastModifiedBy>
  <cp:lastPrinted>2010-04-20T10:19:00Z</cp:lastPrinted>
  <dcterms:modified xsi:type="dcterms:W3CDTF">2012-05-02T13:32:00Z</dcterms:modified>
  <cp:revision>15</cp:revision>
  <dc:subject/>
  <dc:title>                                                                          Руководителям</dc:title>
</cp:coreProperties>
</file>