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Шадрина Татья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лавный специалист-эксперт отдела регулирования обращения с отходами Управления разрешительной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генерального 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C-RV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45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3T13:37:00Z</dcterms:modified>
  <cp:revision>5</cp:revision>
  <dc:subject/>
  <dc:title>                                                                          Руководителям</dc:title>
</cp:coreProperties>
</file>