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Енисейского управления государственного морского и речного надзора Федеральной службы по надзору в сфере транспорта и членов их семей за 2011г.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68"/>
        <w:gridCol w:w="2883"/>
        <w:gridCol w:w="2124"/>
        <w:gridCol w:w="36"/>
        <w:gridCol w:w="1929"/>
        <w:gridCol w:w="2160"/>
      </w:tblGrid>
      <w:tr>
        <w:trPr>
          <w:trHeight w:val="96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уемого годового дохода</w:t>
            </w:r>
          </w:p>
          <w:p>
            <w:pPr>
              <w:pStyle w:val="Normal"/>
              <w:rPr/>
            </w:pPr>
            <w:r>
              <w:rPr/>
              <w:t xml:space="preserve">За 2011г. 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, принадлежащих на праве собственности  (вид, марка)</w:t>
            </w:r>
          </w:p>
        </w:tc>
      </w:tr>
      <w:tr>
        <w:trPr>
          <w:trHeight w:val="9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цов Виталий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62,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»Волга»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Мазда 5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4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 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нежилое)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88,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»Волга»(общая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Мазда 5» </w:t>
            </w:r>
          </w:p>
          <w:p>
            <w:pPr>
              <w:pStyle w:val="Normal"/>
              <w:rPr/>
            </w:pPr>
            <w:r>
              <w:rPr/>
              <w:t>(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нежилое)( совместная с супругом)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ачев Серге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390,9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госслужащег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Э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09,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Э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Евгени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402,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ВАЗ-2121»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7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 супруг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АЗ-2121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Ю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11,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38,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10 </w:t>
            </w:r>
          </w:p>
          <w:p>
            <w:pPr>
              <w:pStyle w:val="Normal"/>
              <w:rPr/>
            </w:pPr>
            <w:r>
              <w:rPr/>
              <w:t>(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Светла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71,7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матерью отц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Александр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392,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lang w:val="en-US"/>
              </w:rPr>
              <w:t>OJPEL</w:t>
            </w:r>
            <w:r>
              <w:rPr/>
              <w:t xml:space="preserve"> </w:t>
            </w:r>
            <w:r>
              <w:rPr>
                <w:lang w:val="en-US"/>
              </w:rPr>
              <w:t>ASTRA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49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lang w:val="en-US"/>
              </w:rPr>
              <w:t>OJPEL</w:t>
            </w:r>
            <w:r>
              <w:rPr/>
              <w:t xml:space="preserve"> </w:t>
            </w:r>
            <w:r>
              <w:rPr>
                <w:lang w:val="en-US"/>
              </w:rPr>
              <w:t>ASTRA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рев Никола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965,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PAJERO</w:t>
            </w:r>
            <w:r>
              <w:rPr/>
              <w:t xml:space="preserve"> (общая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396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PAJERO</w:t>
            </w:r>
            <w:r>
              <w:rPr/>
              <w:t xml:space="preserve"> (общая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 Николай Яков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80,7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KUDO</w:t>
            </w:r>
            <w:r>
              <w:rPr/>
              <w:t>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535,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ESKUDO</w:t>
            </w:r>
            <w:r>
              <w:rPr/>
              <w:t>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ын Владими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21,6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LANOS</w:t>
            </w: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ЗАП 8140 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738,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LANOS</w:t>
            </w:r>
            <w:r>
              <w:rPr/>
              <w:t>(совместная с 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ЗАП 8140(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евский Андрей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государственный инспектор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901,6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Прогресс-2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194,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пкин Александ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144,6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-2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9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302,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,9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ыпкин Валер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685,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3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к Николай Яков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958, 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TRAIL</w:t>
            </w:r>
            <w:r>
              <w:rPr/>
              <w:t>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3,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_</w:t>
            </w:r>
            <w:r>
              <w:rPr>
                <w:lang w:val="en-US"/>
              </w:rPr>
              <w:t>TRAIL</w:t>
            </w:r>
            <w:r>
              <w:rPr/>
              <w:t>( общая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,8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енко Иван Ев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23,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GRANVI</w:t>
            </w:r>
            <w:r>
              <w:rPr/>
              <w:t>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942,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RANVI</w:t>
            </w:r>
            <w:r>
              <w:rPr/>
              <w:t>(общая 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айнен Аркадий Иосиф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751,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ОРА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 Андр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701,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КАРИНА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6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КАРИНА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МИНСК ММВЗ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гаревский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инспектор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870,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тусан (совместная с супругой)</w:t>
            </w:r>
          </w:p>
          <w:p>
            <w:pPr>
              <w:pStyle w:val="Normal"/>
              <w:rPr/>
            </w:pPr>
            <w:r>
              <w:rPr/>
              <w:t>мотоцикл ИЖ Юпитер-ЗК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6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ендай тусан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,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50,4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RV</w:t>
            </w:r>
            <w:r>
              <w:rPr/>
              <w:t>(совместная с супругой)</w:t>
            </w:r>
          </w:p>
          <w:p>
            <w:pPr>
              <w:pStyle w:val="Normal"/>
              <w:rPr/>
            </w:pPr>
            <w:r>
              <w:rPr/>
              <w:t>ИЖ Юпитер 5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332,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RV</w:t>
            </w:r>
            <w:r>
              <w:rPr/>
              <w:t>(совместная с супругом)</w:t>
            </w:r>
          </w:p>
          <w:p>
            <w:pPr>
              <w:pStyle w:val="Normal"/>
              <w:rPr/>
            </w:pPr>
            <w:r>
              <w:rPr/>
              <w:t>ИЖ Юпитер 5(совместная с супругом)</w:t>
            </w:r>
          </w:p>
        </w:tc>
      </w:tr>
      <w:tr>
        <w:trPr>
          <w:trHeight w:val="1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иков Евгений Файдельха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58,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6 доля госслужащего) </w:t>
            </w:r>
          </w:p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64,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6 дол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6.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,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6 дол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6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/6 дол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6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фулин Дмитрий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42754,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льсваген Пассат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кина Светлана дмит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579,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госслужаще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хранилище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57,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  <w:r>
              <w:rPr/>
              <w:t xml:space="preserve">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7339,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7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  <w:r>
              <w:rPr/>
              <w:t xml:space="preserve">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ва Татья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11,5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 (общая совместная с супругом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(общая 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6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-21074 (общая совместная с супругой)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я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инская Гал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977,5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(совместная с супруг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(совместная с супруг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,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ванов Витал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723,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XUS RX -300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3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н Николай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156,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2,5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4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леся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09,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Любовь Афонас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54,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РД «ФОКУС»</w:t>
            </w:r>
          </w:p>
          <w:p>
            <w:pPr>
              <w:pStyle w:val="Normal"/>
              <w:rPr/>
            </w:pPr>
            <w:r>
              <w:rPr/>
              <w:t>( совместная с супругом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  <w:r>
              <w:rPr/>
              <w:t xml:space="preserve"> 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26,5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ФОРД «ФОКУС»</w:t>
            </w:r>
          </w:p>
          <w:p>
            <w:pPr>
              <w:pStyle w:val="Normal"/>
              <w:rPr/>
            </w:pPr>
            <w:r>
              <w:rPr/>
              <w:t>(совместная с супругой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 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янникова Н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66,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Олес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67,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кова Лариса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21,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745,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 а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херт Викто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384,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кова Валент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7,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ва Ан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37,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совместная отцом, матерью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5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Марк Евген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680,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21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Евген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14,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госслужащего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UJ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ов Владимир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54,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 Тойота-Карина, седан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Никола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454,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оровский Алекс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инспект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79,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–Корона Премио (совместная с супругой)</w:t>
            </w:r>
          </w:p>
          <w:p>
            <w:pPr>
              <w:pStyle w:val="Normal"/>
              <w:rPr/>
            </w:pPr>
            <w:r>
              <w:rPr/>
              <w:t>а/м ГАЗ 3307 (ФУРГОН) (совместная с супругой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6,8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–Корона Премио (совместная с супругом)</w:t>
            </w:r>
          </w:p>
          <w:p>
            <w:pPr>
              <w:pStyle w:val="Normal"/>
              <w:rPr/>
            </w:pPr>
            <w:r>
              <w:rPr/>
              <w:t>а/м ГАЗ 3307 (ФУРГОН) (совместная с супругом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тина  Наталья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-эксперт 3 разря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70,6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67,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4:00Z</dcterms:created>
  <dc:creator>Бух</dc:creator>
  <dc:description/>
  <cp:keywords/>
  <dc:language>en-US</dc:language>
  <cp:lastModifiedBy>www.PHILka.RU</cp:lastModifiedBy>
  <cp:lastPrinted>2012-05-21T10:05:00Z</cp:lastPrinted>
  <dcterms:modified xsi:type="dcterms:W3CDTF">2013-06-25T06:04:00Z</dcterms:modified>
  <cp:revision>2</cp:revision>
  <dc:subject/>
  <dc:title/>
</cp:coreProperties>
</file>