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right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color w:val="000000"/>
          <w:spacing w:val="-5"/>
        </w:rPr>
      </w:pPr>
      <w:r>
        <w:rPr>
          <w:b/>
        </w:rPr>
        <w:t xml:space="preserve">федеральных государственных гражданских служащих Дальневосточного управления государственного морского надзора </w:t>
      </w:r>
      <w:r>
        <w:rPr>
          <w:b/>
          <w:color w:val="000000"/>
          <w:spacing w:val="-5"/>
        </w:rPr>
        <w:t>Федеральной службы по надзору в сфере транспорта (ДВУ Госморнадзора) и членов их семей за 2011 год</w:t>
      </w:r>
    </w:p>
    <w:p>
      <w:pPr>
        <w:pStyle w:val="Normal"/>
        <w:rPr>
          <w:b/>
          <w:b/>
          <w:color w:val="000000"/>
          <w:spacing w:val="-5"/>
          <w:sz w:val="12"/>
          <w:szCs w:val="12"/>
        </w:rPr>
      </w:pPr>
      <w:r>
        <w:rPr>
          <w:b/>
          <w:color w:val="000000"/>
          <w:spacing w:val="-5"/>
          <w:sz w:val="12"/>
          <w:szCs w:val="12"/>
        </w:rPr>
      </w:r>
    </w:p>
    <w:tbl>
      <w:tblPr>
        <w:tblW w:w="10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400"/>
        <w:gridCol w:w="1400"/>
        <w:gridCol w:w="2223"/>
        <w:gridCol w:w="840"/>
        <w:gridCol w:w="928"/>
        <w:gridCol w:w="2380"/>
      </w:tblGrid>
      <w:tr>
        <w:trPr>
          <w:tblHeader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ход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1 г. (руб.)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бственности или находящих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ьзовани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вежкин Александр Анатольеви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77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 xml:space="preserve">Квартира (общая  долевая собственность, </w:t>
            </w:r>
            <w:r>
              <w:rPr>
                <w:b/>
                <w:sz w:val="22"/>
                <w:szCs w:val="22"/>
              </w:rPr>
              <w:t>1/3</w:t>
            </w:r>
            <w:r>
              <w:rPr>
                <w:sz w:val="22"/>
                <w:szCs w:val="22"/>
              </w:rPr>
              <w:t xml:space="preserve"> дол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677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(общая  долевая собственность, </w:t>
            </w:r>
            <w:r>
              <w:rPr>
                <w:b/>
                <w:sz w:val="22"/>
                <w:szCs w:val="22"/>
              </w:rPr>
              <w:t>2/3</w:t>
            </w:r>
            <w:r>
              <w:rPr>
                <w:sz w:val="22"/>
                <w:szCs w:val="22"/>
              </w:rPr>
              <w:t xml:space="preserve">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Isuz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ehicros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233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ксимов Сергей Михайлович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862,5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. участок под инд. жилищн. строительство (общая  долевая собст-венность, </w:t>
            </w:r>
            <w:r>
              <w:rPr>
                <w:b/>
                <w:sz w:val="22"/>
                <w:szCs w:val="22"/>
              </w:rPr>
              <w:t>1/2</w:t>
            </w:r>
            <w:r>
              <w:rPr>
                <w:sz w:val="22"/>
                <w:szCs w:val="22"/>
              </w:rPr>
              <w:t xml:space="preserve"> дол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oyot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Land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ruiser</w:t>
            </w:r>
            <w:r>
              <w:rPr>
                <w:color w:val="000000"/>
                <w:sz w:val="22"/>
                <w:szCs w:val="22"/>
              </w:rPr>
              <w:t xml:space="preserve"> Р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rado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V</w:t>
            </w:r>
          </w:p>
        </w:tc>
      </w:tr>
      <w:tr>
        <w:trPr>
          <w:trHeight w:val="865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(общая  долевая собст-венность, </w:t>
            </w:r>
            <w:r>
              <w:rPr>
                <w:b/>
                <w:sz w:val="22"/>
                <w:szCs w:val="22"/>
              </w:rPr>
              <w:t>1/2</w:t>
            </w:r>
            <w:r>
              <w:rPr>
                <w:sz w:val="22"/>
                <w:szCs w:val="22"/>
              </w:rPr>
              <w:t xml:space="preserve"> дол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1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. участок под инд. жилищн. строительство (общая  долевая собст-венность, </w:t>
            </w:r>
            <w:r>
              <w:rPr>
                <w:b/>
                <w:sz w:val="22"/>
                <w:szCs w:val="22"/>
              </w:rPr>
              <w:t>1/2</w:t>
            </w:r>
            <w:r>
              <w:rPr>
                <w:sz w:val="22"/>
                <w:szCs w:val="22"/>
              </w:rPr>
              <w:t xml:space="preserve"> дол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(общая  долевая собст-венность, </w:t>
            </w:r>
            <w:r>
              <w:rPr>
                <w:b/>
                <w:sz w:val="22"/>
                <w:szCs w:val="22"/>
              </w:rPr>
              <w:t>1/2</w:t>
            </w:r>
            <w:r>
              <w:rPr>
                <w:sz w:val="22"/>
                <w:szCs w:val="22"/>
              </w:rPr>
              <w:t xml:space="preserve">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ченко Александр Николаевич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64,4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20,5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ый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сенко Анатолий Александрович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46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част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ah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</w:tr>
      <w:tr>
        <w:trPr>
          <w:trHeight w:val="567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w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e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</w:tr>
      <w:tr>
        <w:trPr>
          <w:trHeight w:val="309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звеков Сергей Александрович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ный государтвенный инспектор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76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573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руков Евгений Олегович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государственный инспектор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40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ivic</w:t>
            </w:r>
            <w:r>
              <w:rPr>
                <w:sz w:val="22"/>
                <w:szCs w:val="22"/>
              </w:rPr>
              <w:t xml:space="preserve"> (индивидуальная), </w:t>
            </w:r>
            <w:r>
              <w:rPr>
                <w:sz w:val="22"/>
                <w:szCs w:val="22"/>
                <w:lang w:val="en-US"/>
              </w:rPr>
              <w:t>Daihats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ocky</w:t>
            </w:r>
            <w:r>
              <w:rPr>
                <w:sz w:val="22"/>
                <w:szCs w:val="22"/>
              </w:rPr>
              <w:t xml:space="preserve"> (индивидуальная), ленд ровер</w:t>
            </w:r>
          </w:p>
        </w:tc>
      </w:tr>
      <w:tr>
        <w:trPr>
          <w:trHeight w:val="502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ванов Николай Валентинович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государственный инспектор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36,2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6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 долевая собст-венность,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297,0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а/м Mitsubishi Mirage (индивидуальная)</w:t>
            </w:r>
          </w:p>
        </w:tc>
      </w:tr>
      <w:tr>
        <w:trPr>
          <w:trHeight w:val="592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(общая  долевая собст-венность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рнов Александр Ермолаеви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государственный инспекто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173,7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-венность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721,2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(общая  долевая собст-венность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усь Михаил Александрови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государственный инспекто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22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7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ванова Ирина Евгеньев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государственный инспекто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14,5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а/м К</w:t>
            </w:r>
            <w:r>
              <w:rPr>
                <w:sz w:val="22"/>
                <w:szCs w:val="22"/>
                <w:lang w:val="en-US"/>
              </w:rPr>
              <w:t>i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Corento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</w:tr>
      <w:tr>
        <w:trPr>
          <w:trHeight w:val="32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1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ванец Андрей Геннадьевич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государственный инспектор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564,2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ный участок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индух Анатолий Николаевич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венный инспектор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30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ный участок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(индивидуальная),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Vanguard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</w:tr>
      <w:tr>
        <w:trPr>
          <w:trHeight w:val="746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 долевая собст-венность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 долевая собст-венность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2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 xml:space="preserve"> 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76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тепякин Сергей Михайлови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7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 долевая собст-венность, 2/3 дол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own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</w:tr>
      <w:tr>
        <w:trPr>
          <w:trHeight w:val="951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уговец Константин Георгиевич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965,6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(общая  долевая собст-венность, 2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MM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je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O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</w:tr>
      <w:tr>
        <w:trPr>
          <w:trHeight w:val="424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6975,9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 долевая собст-венность, 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езрукова Наталья Владимировн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государственный инспекто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38,7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ivic</w:t>
            </w:r>
            <w:r>
              <w:rPr>
                <w:sz w:val="22"/>
                <w:szCs w:val="22"/>
              </w:rPr>
              <w:t xml:space="preserve"> (индивидуальная), </w:t>
            </w:r>
            <w:r>
              <w:rPr>
                <w:sz w:val="22"/>
                <w:szCs w:val="22"/>
                <w:lang w:val="en-US"/>
              </w:rPr>
              <w:t>Daihats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ocky</w:t>
            </w:r>
            <w:r>
              <w:rPr>
                <w:sz w:val="22"/>
                <w:szCs w:val="22"/>
              </w:rPr>
              <w:t xml:space="preserve"> (индивидуальная), </w:t>
            </w:r>
            <w:r>
              <w:rPr>
                <w:color w:val="000000"/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ровер</w:t>
            </w:r>
          </w:p>
        </w:tc>
      </w:tr>
      <w:tr>
        <w:trPr>
          <w:trHeight w:val="617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ин Георгий Георгиевич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венный инспектор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394,8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lu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urf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</w:tr>
      <w:tr>
        <w:trPr>
          <w:trHeight w:val="771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40,8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есников Михаил Владимирови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3 разря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85,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ришанова Ирина Николаевн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 2- го разря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95,6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scudo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</w:tr>
      <w:tr>
        <w:trPr>
          <w:trHeight w:val="35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2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ыса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вгений Дмитриеви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625,7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ldina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</w:tr>
      <w:tr>
        <w:trPr>
          <w:trHeight w:val="40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аревич Гали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государственный инспектор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583,2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 долевая собст-венность,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22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за отдыха (общая  долевая собст-венность, 20/1000 дол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рованная Д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4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2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ина Ольга Сергеев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 - экспер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долевая, ¼ дол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летаева Виктория Владиславов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 - экспер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42,1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ванова Наталья Александровн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346,6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пова Галина Геннадьев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390,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72,9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paire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</w:tr>
      <w:tr>
        <w:trPr>
          <w:trHeight w:val="60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ный участок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лесникова Юлия Викторовн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246,8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муницип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илоус Светлана Владимиров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3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муницип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Toyota Sprinter Carib (</w:t>
            </w:r>
            <w:r>
              <w:rPr>
                <w:sz w:val="22"/>
                <w:szCs w:val="22"/>
              </w:rPr>
              <w:t>индивидуальная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27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муницип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естакова Ирина Александров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70,7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(общая  долевая собст-венность, 1/5 дол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Suba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ester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</w:tr>
      <w:tr>
        <w:trPr>
          <w:trHeight w:val="37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(общая  долевая собст-венность, 1/5 дол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1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уль Светлана Викторов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 2- го разря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6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 долевая собст-венность, 1/2 дол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рхипкин Николай Митрофанович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государственный инспектор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647,4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6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scudo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</w:tr>
      <w:tr>
        <w:trPr>
          <w:trHeight w:val="537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стерев Владимир Викторович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12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ord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а ГАЗ 2401</w:t>
            </w:r>
          </w:p>
        </w:tc>
      </w:tr>
      <w:tr>
        <w:trPr>
          <w:trHeight w:val="774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аренд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 xml:space="preserve"> 4 (индивидуальная)</w:t>
            </w:r>
          </w:p>
        </w:tc>
      </w:tr>
      <w:tr>
        <w:trPr>
          <w:trHeight w:val="54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общ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индивидуальный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лодочный (индивидуальный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7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китин Юрий Гениевич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государственный инспектор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5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 долевая собст-венность, 1/3 дол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lu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urf</w:t>
            </w:r>
            <w:r>
              <w:rPr>
                <w:sz w:val="22"/>
                <w:szCs w:val="22"/>
              </w:rPr>
              <w:t xml:space="preserve"> (общая), 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imer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</w:t>
            </w:r>
          </w:p>
        </w:tc>
      </w:tr>
      <w:tr>
        <w:trPr>
          <w:trHeight w:val="551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городный участок (общ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7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 долевая собст-венность, 1/3 дол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lu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urf</w:t>
            </w:r>
            <w:r>
              <w:rPr>
                <w:sz w:val="22"/>
                <w:szCs w:val="22"/>
              </w:rPr>
              <w:t xml:space="preserve"> (общая)</w:t>
            </w:r>
          </w:p>
        </w:tc>
      </w:tr>
      <w:tr>
        <w:trPr>
          <w:trHeight w:val="681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городный участок (общ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ин Дмитрий Михайлович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венный инспектор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821,9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psum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</w:tr>
      <w:tr>
        <w:trPr>
          <w:trHeight w:val="656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ный участок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oyota Spacio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</w:tr>
      <w:tr>
        <w:trPr>
          <w:trHeight w:val="98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инюк Алексей Иванови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государственный инспекто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791,9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Toyot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Land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ruiser</w:t>
            </w:r>
            <w:r>
              <w:rPr>
                <w:color w:val="000000"/>
                <w:sz w:val="22"/>
                <w:szCs w:val="22"/>
              </w:rPr>
              <w:t xml:space="preserve"> Р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rado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, лодка надувная с мотором</w:t>
            </w:r>
          </w:p>
        </w:tc>
      </w:tr>
      <w:tr>
        <w:trPr>
          <w:trHeight w:val="309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876,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Nissan Tiida Latio </w:t>
            </w: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373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липпов Владимир Михайлови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 2-го разря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ысенко Елена Валерьев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 3- го разря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35,3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 долевая собст-венность, 1/2 дол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7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льников Василий Леонидович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128,8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Toyota Land Cruiser </w:t>
            </w:r>
            <w:r>
              <w:rPr>
                <w:color w:val="000000"/>
                <w:sz w:val="22"/>
                <w:szCs w:val="22"/>
              </w:rPr>
              <w:t>Р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rado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индивидуальная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363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менко Алексей Васильеви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447,3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Nissan sunny </w:t>
            </w:r>
            <w:r>
              <w:rPr>
                <w:sz w:val="22"/>
                <w:szCs w:val="22"/>
              </w:rPr>
              <w:t>(индивидуальная)</w:t>
            </w:r>
          </w:p>
        </w:tc>
      </w:tr>
      <w:tr>
        <w:trPr>
          <w:trHeight w:val="14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595,3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е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ладимир Александрови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государственный инспекто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990,4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lu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urf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</w:tr>
      <w:tr>
        <w:trPr>
          <w:trHeight w:val="16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86,6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fari</w:t>
            </w:r>
          </w:p>
        </w:tc>
      </w:tr>
      <w:tr>
        <w:trPr>
          <w:trHeight w:val="13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усо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имир Александрович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государственный инспектор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7,5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. участок под инд. жилищн. строительство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scudo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</w:tr>
      <w:tr>
        <w:trPr>
          <w:trHeight w:val="528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м частный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573,6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2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денко Дмитрий Владимирови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государственный инспекто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281,0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yoace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</w:tr>
      <w:tr>
        <w:trPr>
          <w:trHeight w:val="42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оговин Макси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467,2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Suba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egacy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</w:tr>
      <w:tr>
        <w:trPr>
          <w:trHeight w:val="50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вина Наталья Николаев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инспекто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933,0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долевая </w:t>
            </w:r>
            <w:r>
              <w:rPr>
                <w:sz w:val="24"/>
                <w:szCs w:val="24"/>
              </w:rPr>
              <w:t>½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½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жа Игор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538,2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участок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urf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</w:tr>
      <w:tr>
        <w:trPr>
          <w:trHeight w:val="373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43,3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имович Андрей Владиленович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34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urf</w:t>
            </w:r>
            <w:r>
              <w:rPr>
                <w:sz w:val="22"/>
                <w:szCs w:val="22"/>
              </w:rPr>
              <w:t xml:space="preserve"> (индивидуальная), автоприцеп (индивидуальная), снегоход (2) </w:t>
            </w:r>
            <w:r>
              <w:rPr>
                <w:sz w:val="22"/>
                <w:szCs w:val="22"/>
                <w:lang w:val="en-US"/>
              </w:rPr>
              <w:t>Yamaha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</w:tr>
      <w:tr>
        <w:trPr>
          <w:trHeight w:val="373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 незавершенного строительства – жилой дом (долевая собственность 1/4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заверш. стр-в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нчаров Федор Михайлович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государственный инспектор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018,3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, ½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lu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urf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</w:tr>
      <w:tr>
        <w:trPr>
          <w:trHeight w:val="348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2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нев Игорь Александрови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венный инспекто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575,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2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68,5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vift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</w:tr>
      <w:tr>
        <w:trPr>
          <w:trHeight w:val="67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енко Александра Иванов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венный инспекто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30,8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 собственность,1/2 дол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st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</w:tr>
      <w:tr>
        <w:trPr>
          <w:trHeight w:val="23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долевая собственность,1/2 дол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09" w:top="765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8"/>
      <w:szCs w:val="28"/>
      <w:lang w:val="en-US"/>
    </w:rPr>
  </w:style>
  <w:style w:type="character" w:styleId="Style16">
    <w:name w:val="Нижний колонтитул Знак"/>
    <w:basedOn w:val="Style14"/>
    <w:qFormat/>
    <w:rPr>
      <w:rFonts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04:00Z</dcterms:created>
  <dc:creator>User</dc:creator>
  <dc:description/>
  <cp:keywords/>
  <dc:language>en-US</dc:language>
  <cp:lastModifiedBy>www.PHILka.RU</cp:lastModifiedBy>
  <cp:lastPrinted>2012-04-24T14:03:00Z</cp:lastPrinted>
  <dcterms:modified xsi:type="dcterms:W3CDTF">2013-06-25T06:04:00Z</dcterms:modified>
  <cp:revision>2</cp:revision>
  <dc:subject/>
  <dc:title>СВЕДЕНИЯ </dc:title>
</cp:coreProperties>
</file>