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федеральных государственных гражданских служащих Управления государственного автодорожного надзора по Самарской области и членов их семей за 2011</w:t>
      </w:r>
      <w:r>
        <w:rPr/>
        <w:t xml:space="preserve"> год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26"/>
        <w:gridCol w:w="1134"/>
        <w:gridCol w:w="2160"/>
        <w:gridCol w:w="992"/>
        <w:gridCol w:w="992"/>
        <w:gridCol w:w="1701"/>
      </w:tblGrid>
      <w:tr>
        <w:trPr>
          <w:trHeight w:val="11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еклари-рованно-го годового дохода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транспортных средств, принадлежа- щих на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вид, марка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руб.)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  (ви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 либ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ян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хт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начальника управления-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567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63 (индивидуал.)</w:t>
            </w:r>
          </w:p>
        </w:tc>
      </w:tr>
      <w:tr>
        <w:trPr>
          <w:trHeight w:val="5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(лично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нова Маргарита Юр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6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соц.найма)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соц.найма)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/м ВАЗ-21102 (индивидуальн)</w:t>
            </w:r>
          </w:p>
        </w:tc>
      </w:tr>
      <w:tr>
        <w:trPr>
          <w:trHeight w:val="7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ыгин Сергей Степан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7230 (индивидуальн)</w:t>
            </w:r>
          </w:p>
        </w:tc>
      </w:tr>
      <w:tr>
        <w:trPr>
          <w:trHeight w:val="4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аев Евгений Александ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син Николай Никола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сафин Владимир Фахраз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61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1440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лодка </w:t>
            </w:r>
            <w:r>
              <w:rPr>
                <w:rFonts w:cs="Times New Roman" w:ascii="Times New Roman" w:hAnsi="Times New Roman"/>
                <w:lang w:val="en-US"/>
              </w:rPr>
              <w:t>Micka (</w:t>
            </w:r>
            <w:r>
              <w:rPr>
                <w:rFonts w:cs="Times New Roman" w:ascii="Times New Roman" w:hAnsi="Times New Roman"/>
              </w:rPr>
              <w:t>индивидуальн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5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 Дмитрий Серге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.участок под инд.жилищн. строительство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Фрегат 28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Авто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)</w:t>
            </w:r>
          </w:p>
        </w:tc>
      </w:tr>
      <w:tr>
        <w:trPr>
          <w:trHeight w:val="5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ай Иван Васи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3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101 (индивидуальн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ханов Сергей Владими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7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3 (индивидуа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кода Октавия (индивидуал.)</w:t>
            </w:r>
          </w:p>
        </w:tc>
      </w:tr>
      <w:tr>
        <w:trPr>
          <w:trHeight w:val="2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давский Анатолий Александ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 Лада 2170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Юрь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авидуаль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ольво ХС-90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102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1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«Алиса» (индивидуальн)</w:t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-3962 (индивидуальн)</w:t>
            </w:r>
          </w:p>
        </w:tc>
      </w:tr>
      <w:tr>
        <w:trPr>
          <w:trHeight w:val="9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н Анатолий Николае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. участок под  инд.жилищн. строительство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Samara</w:t>
            </w:r>
            <w:r>
              <w:rPr>
                <w:rFonts w:cs="Times New Roman" w:ascii="Times New Roman" w:hAnsi="Times New Roman"/>
              </w:rPr>
              <w:t xml:space="preserve"> 212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-821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)</w:t>
            </w:r>
          </w:p>
        </w:tc>
      </w:tr>
      <w:tr>
        <w:trPr>
          <w:trHeight w:val="5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8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Алексей Игор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6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7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о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ICA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о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ько Владимир Ив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8301 (индивидуальн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рякова Татьяна Дмитри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BY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)</w:t>
            </w:r>
          </w:p>
        </w:tc>
      </w:tr>
      <w:tr>
        <w:trPr>
          <w:trHeight w:val="7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 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а Татьяна Никола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68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. участок под  инд.жилищн. строительство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Владимир Вла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ожи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а Галина Васи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говор соц.найма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7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5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 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14 (индивидуальн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 Александр Иллиодо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7230 (индивидуальн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-огородный участок (индивидуаль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а Маргарита 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норов Пав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Ольга Пет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R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 xml:space="preserve"> (индивидуальн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мат Екатерина Васи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мкова Валентина Вита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8:00Z</dcterms:created>
  <dc:creator>Наумова</dc:creator>
  <dc:description/>
  <cp:keywords/>
  <dc:language>en-US</dc:language>
  <cp:lastModifiedBy>www.PHILka.RU</cp:lastModifiedBy>
  <cp:lastPrinted>2012-05-14T16:33:00Z</cp:lastPrinted>
  <dcterms:modified xsi:type="dcterms:W3CDTF">2013-06-25T06:08:00Z</dcterms:modified>
  <cp:revision>2</cp:revision>
  <dc:subject/>
  <dc:title/>
</cp:coreProperties>
</file>