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/>
      </w:pPr>
      <w:bookmarkStart w:id="0" w:name="_GoBack"/>
      <w:bookmarkEnd w:id="0"/>
      <w:r>
        <w:rPr/>
        <w:t>Сведения о доходах, об имуществе и обязательствах имущественного характера федеральных государственных гражданских служащих черноморского управления государственного морского и речного надзора федеральной службы по надзору в сфере транспорта и членов их семей з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7"/>
        <w:gridCol w:w="2340"/>
        <w:gridCol w:w="1901"/>
        <w:gridCol w:w="2311"/>
        <w:gridCol w:w="1244"/>
        <w:gridCol w:w="1908"/>
        <w:gridCol w:w="235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09 г (руб.)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вак Ир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-го разряда Темрюкский 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5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вак Дмитри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Темрюкский 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9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061, 21102 (индивидуальная) лодка моторная 15 л/с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ц Александр Иван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Темрюкский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63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лгов Алексей Наум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Темрюкский ЛО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9768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ы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Нива-Шевроле автоприцеп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одки Ока-4, Обь-3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кооперативны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87678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 (кооперативны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,0</w:t>
            </w:r>
          </w:p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зловская Ирина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-го разряда </w:t>
            </w:r>
          </w:p>
          <w:p>
            <w:pPr>
              <w:pStyle w:val="Normal"/>
              <w:jc w:val="center"/>
              <w:rPr/>
            </w:pPr>
            <w:r>
              <w:rPr/>
              <w:t>Сочинский 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6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514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ча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-2114 (индивидуальный)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вакин Сергей Владимир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надзора за мореплаванием, судоходством, портовой деятельностью и лиценз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156,57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цар Игорь Богдан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мрюк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09,51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ча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7/24 долевая собственность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9,8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сваген Пассат (индивидуальный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ородина Олеся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-го разряда Туапсинский Л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2693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070 (индивидуальный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нков Петр Анатолье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Сочин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63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,8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Валерий Александр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Сочин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23,92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 Сергей Василье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Сочин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79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Банк ВТБ акции (доля участия 40000 шт. по 0,01р.)</w:t>
            </w:r>
          </w:p>
        </w:tc>
      </w:tr>
      <w:tr>
        <w:trPr>
          <w:trHeight w:val="1656" w:hRule="atLeast"/>
        </w:trPr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97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Банк ВТБ акции (доля участия 50000 шт. по 0,01р.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28" w:hRule="atLeast"/>
        </w:trPr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румов Михаил Александр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отдела надзора за мореплаванием, судоходством, портовой деятельностью и лицензирования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3764,62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енко Евгений Иль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отдела надзора за мореплаванием, судоходством, портовой деятельностью и лицензирования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15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с Е-240 (индивидуальный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Жилой д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гачев Виктор Георг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отдела надзора за мореплаванием, судоходством, портовой деятельностью и лицензирования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716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00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  <w:r>
              <w:rPr/>
              <w:t xml:space="preserve"> (ииндивидуальный)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одько Николай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надзора за мореплаванием, судоходством, портовой деятельностью и лицензирования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291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395,19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,6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а/м Форд Мандео (ииндивидуальный)</w:t>
            </w:r>
          </w:p>
        </w:tc>
      </w:tr>
      <w:tr>
        <w:trPr>
          <w:trHeight w:val="1134" w:hRule="atLeast"/>
        </w:trPr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гилат Юрий Алексее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Темрюк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9994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есельная 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хайлов Максим Владимирович Иван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Туапсин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731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скова Виктория Владимиров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-го разряда отдела финансового, кадрового и правового обеспечения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зелецкий Владимир Спиридон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Туапсин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9832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в Вадим Борис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Туапсинского 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468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) Земельный участок (индивидуальная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,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елест Ксения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-го разряда отдела финансового, кадрового и правового обеспечения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Мазда 6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6:00Z</dcterms:created>
  <dc:creator>Марина</dc:creator>
  <dc:description/>
  <cp:keywords/>
  <dc:language>en-US</dc:language>
  <cp:lastModifiedBy>www.PHILka.RU</cp:lastModifiedBy>
  <cp:lastPrinted>2012-05-02T05:29:00Z</cp:lastPrinted>
  <dcterms:modified xsi:type="dcterms:W3CDTF">2013-06-25T06:16:00Z</dcterms:modified>
  <cp:revision>2</cp:revision>
  <dc:subject/>
  <dc:title/>
</cp:coreProperties>
</file>