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федеральных государственных гражданских служащих Обь-Иртышского управления государственного морского и речного надзора Федеральной службы по надзору в сфере транспорта и членов их семей за 201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1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993"/>
        <w:gridCol w:w="3827"/>
        <w:gridCol w:w="850"/>
        <w:gridCol w:w="851"/>
        <w:gridCol w:w="1843"/>
      </w:tblGrid>
      <w:tr>
        <w:trPr/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умма декларированноо годового дохода за 2011г. (руб.)</w:t>
            </w:r>
          </w:p>
        </w:tc>
        <w:tc>
          <w:tcPr>
            <w:tcW w:w="55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марка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силь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Алексеевич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978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ГАЗ 3110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5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7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O MATI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ло Валерий Викторович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6090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общая,  долевая собственность с супругой и детьми, ¼ доля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ВАЗ 21070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291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общая,  долевая собственность с супругом и детьми, ¼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умнов Сергей Васильевич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линейного отдела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7706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9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Днепр-11» 1987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>
          <w:trHeight w:val="617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д индивидуальное строитедьство)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644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, долевая собственность с детьми, 1/3 доля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Тойота Камри»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)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Владислав Александрович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88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общая, долевая с супругой и детьми, 1/4 доля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Нисс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 пользовании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, долевая собственность, 1/6 до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4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МЗ-8284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, долевая собственность, ½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 Андрей Сергеевич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649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МЗ 8284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, долевая собственность, 1/3 доля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ВАЗ 21154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>
          <w:trHeight w:val="220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 пользовани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овский Виктор Михайлович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лавный госинспектор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4729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собственность с супругой, ½ доля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ГАЗ 2410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собственность с сыном, ½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вместная собственность с супруго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ВЗ 8136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9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собственность с супругом, ½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,0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ьян Михаил Владимирови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лавный госинспектор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31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 собственность с супругой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Toyota Fyn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2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 собственность с супруго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овой Сергей Николаевич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инспектор 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30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, долевая собственность с супругой ½ доля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4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Форд Фокус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 (общая долевая собственность с супругой ½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62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, долевая собственность с супругом ½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4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 (общая долевая собственность с супругом ½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собственность с родителями жены, 1/3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нова Елена Васильевна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469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с супругом и детьми ¼ доля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общая долевая собственность с супругом ½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0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с супругой и детьми ¼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«Шевроле - Нива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общая долевая собственность с супругой ½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гина Наталья Викторовна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816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с детьми ⅓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18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«Хонда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санов Станислав Сергееви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398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новенко Юрий Юрьевич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линейного отдела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066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«Митсубисс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ППО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вместная собственность с супруго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3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(совместная собственность с супруго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39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вместная собственность с супруго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3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«Опель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(совместная собственность с супруго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7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собственность 49/10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лавский Дмитрий Давыдови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линейного отдел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834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9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«Ниссан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Тойота Кам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 (индивидуальна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ьченко Геннадий Алексеевич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лавный госинспектор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658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с супругой и детьми ¼ доля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«Шеврале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>
          <w:trHeight w:val="495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 (совместная собственность с супруго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 (совместная собственность с супруго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9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с супругой и детьми ¼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 (совместная собственность с супруго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 (совместная собственность с супруго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зухин Михаил Павлович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лавный госинспектор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50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ВАЗ 21041-30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4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ков Олег Витальевич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лавный госинспектор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485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с супругой ½ доля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63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с супругом ½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MI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ков Владимир Владимирович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инспектор 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669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 (индивидуальный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,0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63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(общая долевая собственность ⅓ доля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«Хонда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герт Александр Александрови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инспектор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8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с супругой и детьми  ⅓ доля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«Тойота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>
          <w:trHeight w:val="618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94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с супругом и детьми  ⅓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юхин Игорь Евгеньевич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лавный госинспектор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90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⅓ доля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«Хундай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общая долевая ⅓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ков Александр Петрови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лавный госинспектор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584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с супругой и детьми ⅓ доля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48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зит Аркадий Артурович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линейного отдела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099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 собственность с супругой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Хонд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35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 собственность с супруго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иков Николай Григорьевич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линейного отдела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510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1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ВАЗ-1111» (Ока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3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«Тойота-Королла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легковой ПГА-30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16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плоход «Дельфин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½ доля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ицкий Юрий Юрьевич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линейного отдела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71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ый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9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общая долевая собственность ⅓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общая долевая собственность ⅓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гефуг Олег Владимирови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лавный госинспектор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09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АЗ-213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76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йнрих Валерий Рудольфови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лавный госинспектор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38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85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онов Алексей Витальеви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инспектор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71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45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орд Фоку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ч Владимир Николаевич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инспектор 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33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с супругой и детьми ¼ доля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0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6460 КМ63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под гаражом (индивидуальна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12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с супругом и детьми ¼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дюр Алексей Федорови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линейного отдел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876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с супругой и детьми ¼ доля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54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с супругом и детьми ¼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с родителями и братом ¼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с родителями и братом ¼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енков Эдуард Николаевич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линейного отдела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34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с супругой и детьми ¼ доля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ородный участок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45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с супругом и детьми ¼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¼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ц Александр Иосифович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лавный госинспектор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96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Форд Гранада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>
          <w:trHeight w:val="230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«Хонда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с сестрой  ½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с братом  ½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ьников Валерий Николаеви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лавный госинспектор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757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арич Василий Анатольеви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тарший госинспектор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147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ВАЗ 21124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2 (индивидуальный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с матерью  ½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тасов Евгений Викторович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 линейного отдела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485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0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3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⅓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кин Василий Федорови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659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езнева Елена Борисовна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лавный госинспектор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210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с супругом   ½  доля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-2123 «Шевроле Нива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47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с супругом   ½ 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цкий Павел Юрьевич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линейного отдела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514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60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,0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75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Мицубиси Эклипс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>
          <w:trHeight w:val="831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ый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0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З-5551-0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3шт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>
          <w:trHeight w:val="594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YIS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>
          <w:trHeight w:val="395" w:hRule="atLeast"/>
        </w:trPr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 Александр Владимирович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линейного отдела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90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½  доля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УАЗ-3909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>
          <w:trHeight w:val="240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(общая долевая собственность ½  до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,5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д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занка 5М2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индивидуальная)</w:t>
            </w:r>
          </w:p>
        </w:tc>
      </w:tr>
      <w:tr>
        <w:trPr>
          <w:trHeight w:val="384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46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Z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IBU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>
          <w:trHeight w:val="467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(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,5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чмарь Алексей Николаеви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лавный госинспектор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58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>
          <w:trHeight w:val="505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17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с ребенком ½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гин Сергей Владимирович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Главный госинспектор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684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с супругой ½ доля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1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ВАЗ 21214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97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с супругой ½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с ребенком ½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октистов Михаил Иванович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осинспектор 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15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«Буран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собственность с ребенком ½ до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д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азанка – 5М4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51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иба Владимир Иванович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линейного отдела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496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гулин Эдуард Анатольеви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линейного отде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6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«Тойота Королла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05:00Z</dcterms:created>
  <dc:creator>Калинина А.Ю.</dc:creator>
  <dc:description/>
  <cp:keywords/>
  <dc:language>en-US</dc:language>
  <cp:lastModifiedBy>www.PHILka.RU</cp:lastModifiedBy>
  <cp:lastPrinted>2012-05-10T10:42:00Z</cp:lastPrinted>
  <dcterms:modified xsi:type="dcterms:W3CDTF">2013-06-25T06:05:00Z</dcterms:modified>
  <cp:revision>2</cp:revision>
  <dc:subject/>
  <dc:title/>
</cp:coreProperties>
</file>