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федеральных государственных гражданских служащих </w:t>
      </w:r>
      <w:r>
        <w:rPr>
          <w:b/>
          <w:color w:val="000000"/>
          <w:spacing w:val="-5"/>
        </w:rPr>
        <w:t>Федеральной службы по надзору в сфере транспорта и членов их семей за 2011 год</w:t>
      </w:r>
    </w:p>
    <w:p>
      <w:pPr>
        <w:pStyle w:val="Normal"/>
        <w:jc w:val="center"/>
        <w:rPr/>
      </w:pPr>
      <w:r>
        <w:rPr>
          <w:b/>
          <w:color w:val="000000"/>
          <w:spacing w:val="-5"/>
        </w:rPr>
        <w:t>(начальники территориальных управлений Ространснадзора)</w:t>
      </w:r>
    </w:p>
    <w:p>
      <w:pPr>
        <w:pStyle w:val="Normal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8"/>
        <w:gridCol w:w="2552"/>
        <w:gridCol w:w="2836"/>
        <w:gridCol w:w="1417"/>
        <w:gridCol w:w="1843"/>
        <w:gridCol w:w="3119"/>
      </w:tblGrid>
      <w:tr>
        <w:trPr>
          <w:trHeight w:val="89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, им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lang w:eastAsia="ru-RU"/>
              </w:rPr>
              <w:t>Общая сумма декларированного годового</w:t>
            </w:r>
          </w:p>
          <w:p>
            <w:pPr>
              <w:pStyle w:val="Normal"/>
              <w:ind w:left="-2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а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lang w:eastAsia="ru-RU"/>
              </w:rPr>
              <w:t>за 2011 г. (руб.)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бственности или находящихс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ind w:right="-55" w:hanging="0"/>
              <w:jc w:val="center"/>
              <w:rPr/>
            </w:pPr>
            <w:r>
              <w:rPr>
                <w:lang w:eastAsia="ru-RU"/>
              </w:rPr>
              <w:t>на праве собственности (вид, марка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сти</w:t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вид собственности либо поль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74" w:hanging="0"/>
              <w:jc w:val="center"/>
              <w:rPr/>
            </w:pPr>
            <w:r>
              <w:rPr>
                <w:lang w:eastAsia="ru-RU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УПРАВЛЕНИЯ  ГОСУДАРСТВЕННОГО АВИАЦИОННОГО НАДЗОРА И НАДЗОРА ЗА ОБЕСПЕЧЕНИЕМ ТРАНСПОРТНОЙ БЕЗОПАСНОСТИ</w:t>
            </w:r>
          </w:p>
        </w:tc>
      </w:tr>
      <w:tr>
        <w:trPr>
          <w:trHeight w:val="128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яз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ад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адж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ри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УГАН и НОТБ по СЗ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 639,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Волга 2110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индивидуальная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 107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шлае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Андрей Пет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ГАН и НОТБ                по Ю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 7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</w:t>
            </w:r>
          </w:p>
        </w:tc>
      </w:tr>
      <w:tr>
        <w:trPr>
          <w:trHeight w:val="91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 4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риниче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Владимир Игор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Начальник УГАН и НОТБ                по Ц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 7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йота-Королла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(индивидуальная</w:t>
            </w:r>
            <w:r>
              <w:rPr>
                <w:color w:val="FF0000"/>
                <w:lang w:eastAsia="ru-RU"/>
              </w:rPr>
              <w:t>)</w:t>
            </w:r>
          </w:p>
        </w:tc>
      </w:tr>
      <w:tr>
        <w:trPr>
          <w:trHeight w:val="106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 3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адовый дом без права регистрации проживания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инский Сергей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Начальник УГАН и НОТБ                по Прив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772 556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унда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3 8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шенсков Эдуард Анато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Начальник УГАН и НОТБ                по Ур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 2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ооперативная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аренда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 1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сютин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ладимир Степ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Начальник УГАН и НОТБ                по Сиб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23 0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,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/м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эндровер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д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раж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шиномест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3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ванишко Виктор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Начальник УГАН и НОТБ                по ДВ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85 522,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иссан-Терран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торная лодка Флагман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/>
              <w:t>(индивидуальная</w:t>
            </w:r>
            <w:r>
              <w:rPr>
                <w:color w:val="FF0000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раж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08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/>
                <w:color w:val="FFFFFF"/>
                <w:lang w:eastAsia="ru-RU"/>
              </w:rPr>
              <w:t>УПРАВЛЕНИЯ ГОСУДАРСТВЕННОГО ЖЕЛЕЗНОДОРОЖНОГО НАДЗОРА</w:t>
            </w:r>
          </w:p>
        </w:tc>
      </w:tr>
      <w:tr>
        <w:trPr>
          <w:trHeight w:val="11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аськ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Центрального УГЖД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5 496.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льксваген-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иссан Куашкай+2 </w:t>
            </w:r>
            <w:r>
              <w:rPr/>
              <w:t>(индивидуальная)</w:t>
            </w:r>
          </w:p>
        </w:tc>
      </w:tr>
      <w:tr>
        <w:trPr>
          <w:trHeight w:val="25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ип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ндрей 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Приволжског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ЖД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4 706,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зуки Гранд Витара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Жилой дом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фактическ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 614,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6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фактическ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76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еменов Серг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Северо-Западного УГЖД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 861.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6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 018.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иссан-Примера </w:t>
            </w:r>
            <w:r>
              <w:rPr/>
              <w:t>(индивидуальная</w:t>
            </w:r>
          </w:p>
        </w:tc>
      </w:tr>
      <w:tr>
        <w:trPr>
          <w:trHeight w:val="151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дочь несовершен-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9434.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1/4 доли общей собств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дочь несовершен-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 несовершен-нолет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ульгин Сергей Алекс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Начальник Южного УГЖД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3 232, 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6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14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Гараж 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 483,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val="en-US" w:eastAsia="ru-RU"/>
              </w:rPr>
            </w:pPr>
            <w:r>
              <w:rPr/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иссан Х Трейл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ст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Олег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ральского УГЖД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556 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val="en-US" w:eastAsia="ru-RU"/>
              </w:rPr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Аст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6 7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val="en-US" w:eastAsia="ru-RU"/>
              </w:rPr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ксенов Владимир 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Сибирского  УГЖД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754 6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Форд Фокус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215 5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ru-RU"/>
              </w:rPr>
            </w:pPr>
            <w:r>
              <w:rPr>
                <w:color w:val="FF0000"/>
                <w:lang w:val="en-US" w:eastAsia="ru-RU"/>
              </w:rPr>
            </w:r>
          </w:p>
        </w:tc>
      </w:tr>
      <w:tr>
        <w:trPr>
          <w:trHeight w:val="1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ru-RU"/>
              </w:rPr>
            </w:pPr>
            <w:r>
              <w:rPr>
                <w:b/>
                <w:color w:val="FFFFFF"/>
                <w:lang w:eastAsia="ru-RU"/>
              </w:rPr>
              <w:t>УПРАВЛЕНИЯ ГОСУДАРСТВЕННОГО МОРСКОГО И РЕЧНОГО НАДЗОРА</w:t>
            </w:r>
          </w:p>
        </w:tc>
      </w:tr>
      <w:tr>
        <w:trPr>
          <w:trHeight w:val="44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оровский Владимир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Центрального УГР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8 665,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ицубиси Поджеро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  <w:bookmarkStart w:id="0" w:name="_Hlk294597005"/>
            <w:bookmarkStart w:id="1" w:name="_Hlk294597005"/>
            <w:bookmarkEnd w:id="1"/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 5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тлашкин Дмитри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Северо-Западного УГМ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5 303,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МВ-31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иссан Икс Трей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0</w:t>
            </w:r>
          </w:p>
        </w:tc>
      </w:tr>
      <w:tr>
        <w:trPr>
          <w:trHeight w:val="30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 684,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 1/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улат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Анатолий Алекс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Северного УГМР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3 349,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АЗ-21053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рных              Александр Пет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Черноморского УГМР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 630,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eastAsia="ru-RU"/>
              </w:rPr>
              <w:t xml:space="preserve">Лексус </w:t>
            </w:r>
            <w:r>
              <w:rPr>
                <w:lang w:val="en-US" w:eastAsia="ru-RU"/>
              </w:rPr>
              <w:t>RX</w:t>
            </w:r>
            <w:r>
              <w:rPr>
                <w:lang w:eastAsia="ru-RU"/>
              </w:rPr>
              <w:t>-300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36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eastAsia="ru-RU"/>
              </w:rPr>
              <w:t xml:space="preserve">Лексус </w:t>
            </w:r>
            <w:r>
              <w:rPr>
                <w:lang w:val="en-US" w:eastAsia="ru-RU"/>
              </w:rPr>
              <w:t>LS</w:t>
            </w:r>
            <w:r>
              <w:rPr>
                <w:lang w:eastAsia="ru-RU"/>
              </w:rPr>
              <w:t>-460</w:t>
            </w:r>
          </w:p>
          <w:p>
            <w:pPr>
              <w:pStyle w:val="Normal"/>
              <w:ind w:left="360" w:hanging="0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ind w:left="36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ind w:left="360"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24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 w:eastAsia="ru-RU"/>
              </w:rPr>
            </w:pPr>
            <w:r>
              <w:rPr>
                <w:color w:val="FF0000"/>
                <w:lang w:val="en-US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зяйственные постройки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 756 2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04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bookmarkStart w:id="2" w:name="OLE_LINK2"/>
            <w:bookmarkStart w:id="3" w:name="OLE_LINK1"/>
            <w:r>
              <w:rPr>
                <w:lang w:eastAsia="ru-RU"/>
              </w:rPr>
              <w:t xml:space="preserve">Земельный участок </w:t>
            </w:r>
            <w:r>
              <w:rPr/>
              <w:t>(индивидуальная)</w:t>
            </w:r>
            <w:bookmarkEnd w:id="2"/>
            <w:bookmarkEnd w:id="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Жилой дом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раж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ежилое помещение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ежилое помещение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ежилое помещение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силье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Владимир Алекс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ь-Иртышског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МР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8 9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З-3110                 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домик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раж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 4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ЭУ Матис М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</w:tc>
      </w:tr>
      <w:tr>
        <w:trPr>
          <w:trHeight w:val="1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ндрусенк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Александ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Южного УГМ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4 267,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Ауди С8 (индивидуальная)</w:t>
            </w:r>
          </w:p>
        </w:tc>
      </w:tr>
      <w:tr>
        <w:trPr>
          <w:trHeight w:val="1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c</w:t>
            </w:r>
            <w:r>
              <w:rPr>
                <w:lang w:eastAsia="ru-RU"/>
              </w:rPr>
              <w:t>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2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лоденис Сергей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Обского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Р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 735, 7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 0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 </w:t>
            </w: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Рязан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Юрий 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Енисейского УГМР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873 717,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                     </w:t>
            </w:r>
            <w:r>
              <w:rPr/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З-3110 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/>
              <w:t>(долевая 1/2)</w:t>
            </w:r>
          </w:p>
        </w:tc>
      </w:tr>
      <w:tr>
        <w:trPr>
          <w:trHeight w:val="30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                     </w:t>
            </w:r>
            <w:r>
              <w:rPr/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раж                </w:t>
            </w:r>
            <w:r>
              <w:rPr/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8 636,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                     </w:t>
            </w:r>
            <w:r>
              <w:rPr/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З-3110 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/>
              <w:t>(долевая 1/2)</w:t>
            </w:r>
          </w:p>
        </w:tc>
      </w:tr>
      <w:tr>
        <w:trPr>
          <w:trHeight w:val="1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участок                     </w:t>
            </w:r>
            <w:r>
              <w:rPr/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раж                </w:t>
            </w:r>
            <w:r>
              <w:rPr/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укан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Андрей Михайл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Восточно-Сибирского УГР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 6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йота Хай Люкс Сурф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37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ный бокс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икбаев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нвар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Алекс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ио начальника Амурского УГМР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2 737,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ицубиси Паджеро 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>
                <w:lang w:eastAsia="ru-RU"/>
              </w:rPr>
              <w:t>Земельный участок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 196,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>
                <w:lang w:eastAsia="ru-RU"/>
              </w:rPr>
              <w:t>Земельный участок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Нисан Ванет (индивидуальная)</w:t>
            </w:r>
          </w:p>
        </w:tc>
      </w:tr>
      <w:tr>
        <w:trPr>
          <w:trHeight w:val="3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раж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Стручков Владимир Иннокнт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Северо-Восточного УГМР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15 000,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000,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евежкин Александр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чальник Дальневосточног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ГМ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7 7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0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узу Вехикрос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2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ru-RU"/>
              </w:rPr>
            </w:pPr>
            <w:r>
              <w:rPr>
                <w:b/>
                <w:color w:val="FFFFFF"/>
                <w:lang w:eastAsia="ru-RU"/>
              </w:rPr>
              <w:t>УПРАВЛЕНИЯ ГОСУДАРСТВЕННОГО АВТОДОРОЖНОГО НАДЗОРА</w:t>
            </w:r>
          </w:p>
        </w:tc>
      </w:tr>
      <w:tr>
        <w:trPr>
          <w:trHeight w:val="672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ЦЕНТРАЛЬНЫЙ ФЕДЕРАЛЬНЫЙ ОКРУГ</w:t>
            </w:r>
          </w:p>
        </w:tc>
      </w:tr>
      <w:tr>
        <w:trPr>
          <w:trHeight w:val="16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вкин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b/>
                <w:lang w:eastAsia="ru-RU"/>
              </w:rPr>
              <w:t>Виктор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Врио начальника Центрального УГАД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 034.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eastAsia="ru-RU"/>
              </w:rPr>
              <w:t>автоприцеп 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Вольво С 60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лови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ергей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Белгород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8 897,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АЗ 31519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ундай Сонат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луприцеп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(индивидуальная</w:t>
            </w:r>
            <w:r>
              <w:rPr>
                <w:color w:val="FF0000"/>
                <w:lang w:eastAsia="ru-RU"/>
              </w:rPr>
              <w:t>)</w:t>
            </w:r>
          </w:p>
        </w:tc>
      </w:tr>
      <w:tr>
        <w:trPr>
          <w:trHeight w:val="39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 8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кше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ктор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Арнольд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Брян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 2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 2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ркнапещян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Жозеф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Жор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Воронеж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 0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АЗ-3151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 1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2/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улаев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ладимир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Владимирской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6 958,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713 (индивидуальная)</w:t>
            </w:r>
          </w:p>
        </w:tc>
      </w:tr>
      <w:tr>
        <w:trPr>
          <w:trHeight w:val="52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8 699,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 несовершен-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ыганк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Владимир Евген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Иванов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 3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иссан-Примера 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прицеп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ракко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4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19 4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асин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ндрей Анатольевич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Калуж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9 624.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е строение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701 6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Мельников Сергей 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Костром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2 675.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23               (индивидуальная)</w:t>
            </w:r>
          </w:p>
        </w:tc>
      </w:tr>
      <w:tr>
        <w:trPr>
          <w:trHeight w:val="76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чный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Гараж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6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нязе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Николай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Кур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 444.5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уди А 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чный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Гараж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 673.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Гараж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алах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ергей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Кур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50 623,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09 5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са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Алексей Альфред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Московско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6 783,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ИА Спект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4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 726,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йце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Николай Яковл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Орловско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1 336.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АЗ-46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51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1/4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81 676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1/ч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веткин Анатолий Михайл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Рязанско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 681,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 438,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тенков             Ива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Смоленско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 5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эндэ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  <w:r>
              <w:rPr>
                <w:color w:val="FF0000"/>
                <w:lang w:eastAsia="ru-RU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чны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7 2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д Фоку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33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еляпуки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Валерий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Тамбовско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972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Шкода Фабиа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АЗ-39629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ооперати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дание магазин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471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13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 32213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 32361 Автолай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 32361 Автолай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 32361 Автолай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 32361 Автолай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бу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З-32054-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bookmarkStart w:id="4" w:name="OLE_LINK4"/>
            <w:bookmarkStart w:id="5" w:name="OLE_LINK3"/>
            <w:bookmarkEnd w:id="4"/>
            <w:bookmarkEnd w:id="5"/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6" w:name="OLE_LINK4"/>
            <w:bookmarkStart w:id="7" w:name="OLE_LINK3"/>
            <w:bookmarkStart w:id="8" w:name="OLE_LINK4"/>
            <w:bookmarkStart w:id="9" w:name="OLE_LINK3"/>
            <w:bookmarkEnd w:id="8"/>
            <w:bookmarkEnd w:id="9"/>
          </w:p>
        </w:tc>
      </w:tr>
      <w:tr>
        <w:trPr>
          <w:trHeight w:val="3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рхипов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алина 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УГАДН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Твер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 963,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Филимон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Алексей Валенти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Тульско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7 19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09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арламов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лег Михайло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Ярослав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5 704,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льксваген Гольф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 5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СЕВЕРО-ЗАПАДНЫЙ ФЕДЕРАЛЬНЫЙ ОКРУГ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улик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алерий Вячеслав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веро-Западного МУГАД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9 2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дание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клад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льсовый путь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соцкий Игорь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Республике Каре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1 2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 2121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льксваген Пасса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 4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айота Рав 4 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 незавершенного строительств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кт незавершенного строительства (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мната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 2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пов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вген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Юр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              по Республике Ко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9 107,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д Фиеста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2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жилое помещение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120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>
                <w:color w:val="FF0000"/>
                <w:lang w:eastAsia="ru-RU"/>
              </w:rPr>
              <w:t>-</w:t>
            </w:r>
            <w:r>
              <w:rPr/>
              <w:t xml:space="preserve"> 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5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инаевск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лья Владимирови</w:t>
            </w:r>
            <w:r>
              <w:rPr>
                <w:b/>
                <w:sz w:val="26"/>
                <w:szCs w:val="26"/>
                <w:lang w:eastAsia="ru-RU"/>
              </w:rPr>
              <w:t>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              по Архангельской обл.                           и Ненецкому А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4 844, 8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Форд Фусион 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/лодк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торм-330 пвх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весной лодочный мотор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рус 2.5</w:t>
            </w:r>
          </w:p>
        </w:tc>
      </w:tr>
      <w:tr>
        <w:trPr>
          <w:trHeight w:val="32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 389,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>
                <w:lang w:eastAsia="ru-RU"/>
              </w:rPr>
              <w:t>(общ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ришани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Дмитрий Александрович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ГАДН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Вологод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 0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3 3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 несовершен-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азилов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Любовь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ГАД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Калининградской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621 793.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тасюк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ктор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рио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чальника УГАДН                     по Мурман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6 139, 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комната, ½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/м Тойота Авенсис-</w:t>
            </w:r>
          </w:p>
        </w:tc>
      </w:tr>
      <w:tr>
        <w:trPr>
          <w:trHeight w:val="102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кооперативная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есовершен-нолетный 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 312, 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2 комнаты, ½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1/6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яя 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комната, ½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1/6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емце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Андр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              по Новгородской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9 299,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ундай Акцент 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лексеев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лександр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Алекс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              по Псков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1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09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фактическое представ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ЮЖНЫЙ ФЕДЕРАЛЬНЫЙ ОКРУГ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ергее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Алекс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рио ачальника Южного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ГАД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/>
              <w:t>307 835,9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(1/2 ча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т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65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 764,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еверза Павел 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М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ому краю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Республике Адыге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 933 4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6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аранкевич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Эдуард Константи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Волгоград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4 797,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фактическое предостав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lang w:eastAsia="ru-RU"/>
              </w:rPr>
              <w:t>Земельный участок (совместная с супруг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 4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Решетников Павел 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МУГАДН               по Астраханской обл.                        и Республике Калмык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262 195, 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ИА Маженти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eastAsia="ru-RU"/>
              </w:rPr>
            </w:pPr>
            <w:r>
              <w:rPr>
                <w:b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5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 523,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ПРИВОЛЖСКИЙ ФЕДЕРАЛЬНЫЙ ОКРУГ</w:t>
            </w:r>
          </w:p>
        </w:tc>
      </w:tr>
      <w:tr>
        <w:trPr>
          <w:trHeight w:val="23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атаев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иколай Николае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Приволжского УГАД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2 908,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29/1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шиноместо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лич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оение нежилое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личная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ежко Сергей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    по Республике Башкортоста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6 018,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color w:val="FF0000"/>
                <w:lang w:eastAsia="ru-RU"/>
              </w:rPr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bookmarkStart w:id="10" w:name="OLE_LINK5"/>
            <w:r>
              <w:rPr/>
              <w:t xml:space="preserve">Комната   </w:t>
            </w:r>
            <w:r>
              <w:rPr>
                <w:lang w:eastAsia="ru-RU"/>
              </w:rPr>
              <w:t>(индивидуальная)</w:t>
            </w:r>
            <w:bookmarkEnd w:id="1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502 017,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плиц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Ауди 07 (индивидуальная)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несовершен-нолет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мирнов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ори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Льв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         по Республике Татарста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 236,0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пель Антара </w:t>
              <w:br/>
              <w:t>(индивидаульная)</w:t>
            </w:r>
          </w:p>
        </w:tc>
      </w:tr>
      <w:tr>
        <w:trPr>
          <w:trHeight w:val="23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01 386, 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/м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ель Корс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аульная)</w:t>
            </w:r>
          </w:p>
        </w:tc>
      </w:tr>
      <w:tr>
        <w:trPr>
          <w:trHeight w:val="56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/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рязнов Александ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    по Удмуртской Республ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 8332.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ит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Юрий Александ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    по Чувашской Республик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9 8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бессро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612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авани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адим Александ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МУГАДН               по Кировской обл.                        и Республике Марий Э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8 8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 – 31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прицеп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МЗ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  <w:bookmarkStart w:id="11" w:name="_Hlk324403666"/>
            <w:bookmarkStart w:id="12" w:name="OLE_LINK9"/>
            <w:bookmarkStart w:id="13" w:name="OLE_LINK8"/>
            <w:bookmarkStart w:id="14" w:name="_Hlk324403666"/>
            <w:bookmarkStart w:id="15" w:name="OLE_LINK9"/>
            <w:bookmarkStart w:id="16" w:name="OLE_LINK8"/>
            <w:bookmarkEnd w:id="14"/>
            <w:bookmarkEnd w:id="15"/>
            <w:bookmarkEnd w:id="16"/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 2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Шашин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Юрий Пет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и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ГАДН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Пермскому кра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9 6234.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>
                <w:lang w:eastAsia="ru-RU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  <w:t>УРАЛЬСКИЙ ФЕДЕРАЛЬНЫЙ ОКРУ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зар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ергей 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ральского УГАДН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56 893,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0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жо – 40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втоприцеп ММЗ-810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3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2 382,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иат Седич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1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ПРИВОЛЖСКИЙ ФЕДЕРАЛЬНЫЙ ОКРУГ</w:t>
            </w:r>
          </w:p>
        </w:tc>
      </w:tr>
      <w:tr>
        <w:trPr>
          <w:trHeight w:val="31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лейник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Анатолий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   по Оренбург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8 6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 – 2105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30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доми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 090,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альдин Александр Геннад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МУГАДН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 Пензенской обл.                 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Республике Мордов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3 149, 7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             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домик (1/2 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6 043, 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37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сянец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Юро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Самарской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 472.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юхов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зама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Борис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чальник УГАДН             по Саратов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5 84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1 5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1/5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нежилая постройк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ухл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ергей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Ульянов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 7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прицеп ГАЗ-7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чны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 0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70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167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УРАЛЬСКИЙ ФЕДЕРАЛЬНЫЙ ОКРУГ</w:t>
            </w:r>
          </w:p>
        </w:tc>
      </w:tr>
      <w:tr>
        <w:trPr>
          <w:trHeight w:val="12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тренк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Евгений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и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а М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 Ханты-Мансийскому АО-Югре                     и Ямало-Ненецкому А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9 976, 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йота Камр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АЗ-390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 437,6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Жакин Александр Пет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Курган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2 233,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ИА Керат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2 316, 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робо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Александр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Тюменской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7 293,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023,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ы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Катайце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ладими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 Челябинской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 380.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д Фьюжн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(индивидуальная</w:t>
            </w:r>
            <w:r>
              <w:rPr>
                <w:color w:val="FF0000"/>
                <w:lang w:eastAsia="ru-RU"/>
              </w:rPr>
              <w:t>)</w:t>
            </w:r>
          </w:p>
        </w:tc>
      </w:tr>
      <w:tr>
        <w:trPr>
          <w:trHeight w:val="2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 665.9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  <w:t>СИБИРСКИЙ ФЕДЕРАЛЬНЫЙ ОКРУ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ваньк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Василий Фед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bookmarkStart w:id="17" w:name="OLE_LINK7"/>
            <w:bookmarkStart w:id="18" w:name="OLE_LINK6"/>
            <w:r>
              <w:rPr>
                <w:lang w:eastAsia="ru-RU"/>
              </w:rPr>
              <w:t>Начальник Сибирского УГАДН</w:t>
            </w:r>
            <w:bookmarkEnd w:id="17"/>
            <w:bookmarkEnd w:id="18"/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4 8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-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д-Мондео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          </w:t>
            </w:r>
            <w:r>
              <w:rPr>
                <w:lang w:eastAsia="ru-RU"/>
              </w:rPr>
              <w:t>(общая долевая 2/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            </w:t>
            </w:r>
            <w:r>
              <w:rPr>
                <w:lang w:eastAsia="ru-RU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Дача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 8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          </w:t>
            </w:r>
            <w:r>
              <w:rPr>
                <w:lang w:eastAsia="ru-RU"/>
              </w:rPr>
              <w:t>(общая долевая 2/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            </w:t>
            </w:r>
            <w:r>
              <w:rPr>
                <w:lang w:eastAsia="ru-RU"/>
              </w:rPr>
              <w:t>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ранов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ктор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 Республике Бур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612 899, 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            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ицубиси АС Икс</w:t>
            </w:r>
          </w:p>
        </w:tc>
      </w:tr>
      <w:tr>
        <w:trPr>
          <w:trHeight w:val="120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1 392,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личная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Жилой дом </w:t>
            </w:r>
          </w:p>
          <w:p>
            <w:pPr>
              <w:pStyle w:val="Style16"/>
              <w:jc w:val="center"/>
              <w:rPr/>
            </w:pPr>
            <w:r>
              <w:rPr>
                <w:lang w:eastAsia="ru-RU"/>
              </w:rPr>
              <w:t>(личная  ½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епелица Александр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МУГАДН               по Алтайскому краю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Республике Алта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3 711.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йота-Харриер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20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раж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 1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3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совершен-нолетня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>
                <w:lang w:eastAsia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араж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едити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ергей Гедеми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МУГАДН              по Красноярскому краю, Республике Тыва                            и Республике Хака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6 829,5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-31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 3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          </w:t>
            </w:r>
            <w:r>
              <w:rPr>
                <w:lang w:eastAsia="ru-RU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аповалов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ергей Николаевич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Ом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1 690,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 3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лизаров Валерий Анато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Иркут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6 304,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седес Бенц Г5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eastAsia="ru-RU"/>
              </w:rPr>
            </w:pPr>
            <w:r>
              <w:rPr>
                <w:b/>
                <w:bCs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 082,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МВ 325 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едоров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ладимир Глеб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Кемеров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683 01,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АЗ 315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-24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йота ЛК-6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ойота ЛК-10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               </w:t>
            </w:r>
            <w:r>
              <w:rPr>
                <w:lang w:eastAsia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 2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           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 2121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2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вьял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иколай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Начальник УГАДН             по Том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67 0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-214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 грузово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-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негоход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Б 640-А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 4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              </w:t>
            </w:r>
            <w:r>
              <w:rPr>
                <w:lang w:eastAsia="ru-RU"/>
              </w:rPr>
              <w:t>(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 xml:space="preserve">ДАЛЬНЕВОСТОЧНЫЙ ФЕДЕРАЛЬНЫЙ ОКРУГ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адри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Николай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УГАДН 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 Республике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ха (Якутия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7 232,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1/2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6 736,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1/2 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чь несовершен-нолет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ын несовешен-нолет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Быстр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иктор 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        по Забайкальскому кра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6 3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-21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АЗ-3151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прицеп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2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убаре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Юри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        по Приморскому кра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 510,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х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ини-трактор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22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3 340,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лобин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Амурской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6 925,0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6 046,5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ур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лександр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Камчатскому кра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381 692,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АЗ 2106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Х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ктор ЮМЗ-: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14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 023,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МАЗ 54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</w:t>
            </w:r>
          </w:p>
        </w:tc>
      </w:tr>
      <w:tr>
        <w:trPr>
          <w:trHeight w:val="18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лояд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Владимир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Магаданской об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5462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инивэ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жМ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фар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)</w:t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                </w:t>
            </w:r>
            <w:r>
              <w:rPr>
                <w:lang w:eastAsia="ru-RU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Дача                       </w:t>
            </w:r>
            <w:r>
              <w:rPr>
                <w:lang w:eastAsia="ru-RU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843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тс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инивэ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жМ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фар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)</w:t>
            </w:r>
          </w:p>
        </w:tc>
      </w:tr>
      <w:tr>
        <w:trPr>
          <w:trHeight w:val="17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долевая 1/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Дача </w:t>
            </w:r>
            <w:r>
              <w:rPr>
                <w:lang w:eastAsia="ru-RU"/>
              </w:rPr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>(общ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ьянзи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Вячеслав Кузьм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Сахалинской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054 209,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/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санг Ейенг Кайрон (индивидуальная)</w:t>
            </w:r>
          </w:p>
        </w:tc>
      </w:tr>
      <w:tr>
        <w:trPr>
          <w:trHeight w:val="31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4 271,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манск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ергей Станислав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УГАДН             по Чукотскому АО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85 745,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942 3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6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  <w:t>МЕЖРЕГИОНАЛЬНОЕ ТЕРРИТОРИАЛЬНОЕ УПРАВЛЕНИЕ ФЕДЕРАЛЬНОЙ СЛУЖБЫ ПО НАДЗОРУ В СФЕРЕ ТРАНСПОРТА ПО СЕВЕРО-КАВКАЗСКОМУ ФЕДЕРАЛЬНОМУ ОКРУГУ</w:t>
            </w:r>
          </w:p>
        </w:tc>
      </w:tr>
      <w:tr>
        <w:trPr>
          <w:trHeight w:val="19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Ахохо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Асланбек Челимат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ТУ Ространснадзора по СКФ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0 013,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оящийся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тхий дом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 22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олевая 1/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0:00Z</dcterms:created>
  <dc:creator>Кружилин А.И.</dc:creator>
  <dc:description/>
  <cp:keywords/>
  <dc:language>en-US</dc:language>
  <cp:lastModifiedBy>www.PHILka.RU</cp:lastModifiedBy>
  <dcterms:modified xsi:type="dcterms:W3CDTF">2013-06-25T06:00:00Z</dcterms:modified>
  <cp:revision>2</cp:revision>
  <dc:subject/>
  <dc:title/>
</cp:coreProperties>
</file>