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и членов их семей  Управления государственного автодорожного надзора по Ульяновской области Федеральной службы по надзору в сфере транспорта за 2011 год</w:t>
      </w:r>
    </w:p>
    <w:p>
      <w:pPr>
        <w:pStyle w:val="Normal"/>
        <w:tabs>
          <w:tab w:val="clear" w:pos="708"/>
          <w:tab w:val="left" w:pos="12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26"/>
        <w:gridCol w:w="1697"/>
        <w:gridCol w:w="4337"/>
        <w:gridCol w:w="1440"/>
        <w:gridCol w:w="1620"/>
        <w:gridCol w:w="2396"/>
      </w:tblGrid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, имя, отчество  л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екларируемого годового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  <w:tc>
          <w:tcPr>
            <w:tcW w:w="7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находящихся в пользован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3" w:hanging="7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</w:t>
            </w:r>
          </w:p>
          <w:p>
            <w:pPr>
              <w:pStyle w:val="Normal"/>
              <w:ind w:left="753" w:hanging="7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принадлежащих </w:t>
            </w:r>
          </w:p>
          <w:p>
            <w:pPr>
              <w:pStyle w:val="Normal"/>
              <w:ind w:left="753" w:hanging="7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аве собственности </w:t>
            </w:r>
          </w:p>
          <w:p>
            <w:pPr>
              <w:pStyle w:val="Normal"/>
              <w:ind w:left="753" w:hanging="753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 вид, марка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 общая долевая собственность,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(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 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07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3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ш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6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венс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6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 «Волг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 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ный бокс с подвалом 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ный бокс с подвалом   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ный бокс с подвалом  (безвозмездное 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ный бокс с подвалом 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е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4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104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9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ц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Деу Нексия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4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ш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8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909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7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уловн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 эксперт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земельный участок ( общая долевая 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общая долевая собственность,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карё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на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, кадрового и  правового обеспечения –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7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3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 SUNN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начальника Управл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3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 Алексей Александрови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1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ш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 Викторо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 общая долевая 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на жил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4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,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ент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овна 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разряда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8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-215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1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3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-315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тосл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автотранспортного и автодорожного надз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, 2113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индивидуальная 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«Ки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индивидуальная )</w:t>
            </w:r>
          </w:p>
        </w:tc>
      </w:tr>
      <w:tr>
        <w:trPr>
          <w:trHeight w:val="5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57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ьевна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ря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олд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ий Василье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838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х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3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 ГАЗ-7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 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 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 Садовый земельный участок) 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общая долевая 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)</w:t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9:00Z</dcterms:created>
  <dc:creator>user</dc:creator>
  <dc:description/>
  <cp:keywords/>
  <dc:language>en-US</dc:language>
  <cp:lastModifiedBy>www.PHILka.RU</cp:lastModifiedBy>
  <cp:lastPrinted>2012-04-27T14:29:00Z</cp:lastPrinted>
  <dcterms:modified xsi:type="dcterms:W3CDTF">2013-06-25T06:09:00Z</dcterms:modified>
  <cp:revision>2</cp:revision>
  <dc:subject/>
  <dc:title>СВЕДЕНИЯ</dc:title>
</cp:coreProperties>
</file>