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х государственных гражданских служащих Управления государственного авиационного надзора и надзора за обеспечением транспортной безопасности по Уральскому федеральному округу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Федеральной службы по надзору в сфере тран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и членов их семей з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68"/>
        <w:gridCol w:w="1559"/>
        <w:gridCol w:w="3828"/>
        <w:gridCol w:w="992"/>
        <w:gridCol w:w="1701"/>
        <w:gridCol w:w="2268"/>
      </w:tblGrid>
      <w:tr>
        <w:trPr>
          <w:trHeight w:val="89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-ванного год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1 г. (руб.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ственности или находя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 (вид собственности либо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-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шенс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дуард 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 203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 157,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яб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Серг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заместителя начальника управления-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 293,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ссан Альм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 334,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обу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Геннад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-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 269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енд Ровер Дефендер (индивидуальная)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, незавершенное строительство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, незавершенное строительство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, незавершенное строительство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,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9 8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общая 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ое строительство,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база 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баз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я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351,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Мерседес Бенс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ныш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182,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ботаре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622,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ушин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173,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83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 44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-ский кра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ет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28,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ьюжен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404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виневич Вячеслав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878,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О-РИО (индивид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160,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ф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895,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 086,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цваген Тигуан ( 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оро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9,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0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442,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ое жилищное строительство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 921,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Хенде Сонат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49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оз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268,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при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633,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889,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(индивидуальная)</w:t>
            </w:r>
          </w:p>
        </w:tc>
      </w:tr>
      <w:tr>
        <w:trPr>
          <w:trHeight w:val="28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а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903,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цваген –Бор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572,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ба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187,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414,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ми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460,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143,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896,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588,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шмухаметов Рамазан Мухаметхажи-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 726,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cc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\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суров Константин Григо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 145,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3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Зафир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бственника (фактическое предоставление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938,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йдар Асг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984,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жилье МО Р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чу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хмут Вадут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661,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-8284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 МО Р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лю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Семе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66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рд Фокус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Курган»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 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ллиард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523,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 Никола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423,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л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фактическое предоставле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безвозмездное пользование, фактическое предоставле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фактическое предоставле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586,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безвозмездное пользование, 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т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374,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019,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леш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046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обственника (безвозмездное пользование, фактическое предоставле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-Тинд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обственника (безвозмездное пользование, 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мор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 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62,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угодья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сто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792,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говор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ссан Цефиро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 107,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 (договор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Митроф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 065,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529,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дмил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326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059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130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фил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442,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коммерчески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л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 Александ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368,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енкин Дмитр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260,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итонова Надежд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-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574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ен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Вяче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–врио главного бухгал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244,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034,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maran 83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ымб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 Васи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-заместитель главного бухгал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029,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Астра Караван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 назначения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бственник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85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бственник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бственник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ич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341,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фонтова Анастасия Геннад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 092,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итроен С4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ансуз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дим Арту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 305,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0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984,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фис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 512,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0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ц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 24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йота Корол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6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ружи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226,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ва 2114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799,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476,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унов Александр Серг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950,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Лансер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231,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ита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515,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лита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\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306,5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3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нкон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755,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 904,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бственник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аков Владими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 500,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«Уикс»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69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704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852,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о Нексия (индивидуальная)</w:t>
            </w:r>
          </w:p>
        </w:tc>
      </w:tr>
      <w:tr>
        <w:trPr>
          <w:trHeight w:val="52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3:00Z</dcterms:created>
  <dc:creator>Ольга</dc:creator>
  <dc:description/>
  <cp:keywords/>
  <dc:language>en-US</dc:language>
  <cp:lastModifiedBy>www.PHILka.RU</cp:lastModifiedBy>
  <dcterms:modified xsi:type="dcterms:W3CDTF">2013-06-25T06:13:00Z</dcterms:modified>
  <cp:revision>2</cp:revision>
  <dc:subject/>
  <dc:title/>
</cp:coreProperties>
</file>