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федеральных государственных гражданских служащих Управления государственного авиационного надзора и надзора за обеспечением транспортной безопасности по Северо-Западному федеральному округу </w:t>
      </w:r>
      <w:r>
        <w:rPr>
          <w:b/>
          <w:color w:val="000000"/>
          <w:spacing w:val="-5"/>
        </w:rPr>
        <w:t>Федеральной службы по надзору в сфере транспорта и членов их семей за 2011 год</w:t>
      </w:r>
    </w:p>
    <w:p>
      <w:pPr>
        <w:pStyle w:val="Normal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"/>
        <w:gridCol w:w="1538"/>
        <w:gridCol w:w="22"/>
        <w:gridCol w:w="1501"/>
        <w:gridCol w:w="1901"/>
        <w:gridCol w:w="78"/>
        <w:gridCol w:w="1279"/>
        <w:gridCol w:w="1052"/>
        <w:gridCol w:w="8"/>
        <w:gridCol w:w="1492"/>
      </w:tblGrid>
      <w:tr>
        <w:trPr>
          <w:trHeight w:val="89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Фамилия, и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тчество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щая сумма декларирован-ного годового</w:t>
            </w:r>
          </w:p>
          <w:p>
            <w:pPr>
              <w:pStyle w:val="Normal"/>
              <w:ind w:left="-24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а </w:t>
            </w:r>
          </w:p>
          <w:p>
            <w:pPr>
              <w:pStyle w:val="Normal"/>
              <w:ind w:left="-2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 2011 г. (руб.)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еречень объектов недвижимого имущества, принадлежащих на прав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бственности или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 пользовании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чень транспортных средств, принадлежа-щих на праве собственнос-ти (вид, 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ид объектов недвижимости (вид собственности либо пользовани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трана располо-жен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яз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радж Фараджевич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4639,8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безвозмездное пользование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Волга 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Форд-фокус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107,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номаренко Денис Валерьевич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406,5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а/м Вольво </w:t>
            </w:r>
            <w:r>
              <w:rPr>
                <w:sz w:val="24"/>
                <w:szCs w:val="24"/>
                <w:lang w:val="en-US" w:eastAsia="ru-RU"/>
              </w:rPr>
              <w:t>XC</w:t>
            </w:r>
            <w:r>
              <w:rPr>
                <w:sz w:val="24"/>
                <w:szCs w:val="24"/>
                <w:lang w:eastAsia="ru-RU"/>
              </w:rPr>
              <w:t>-7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/м Опель Вект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/м Опель Вект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толодка «Ямаран-380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69702,0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Хонда </w:t>
            </w:r>
            <w:r>
              <w:rPr>
                <w:sz w:val="24"/>
                <w:szCs w:val="24"/>
                <w:lang w:val="en-US" w:eastAsia="ru-RU"/>
              </w:rPr>
              <w:t>CRV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Хонда Цив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ханов Сергей Пет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0497,9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договор социального найм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нчарук Николай Никола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9561,1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Volvo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(аренд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0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3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явце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осударст-венный 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40140,0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/м Мицубиши Лансер 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дуаль-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дуаль-ный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8082,7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before="0" w:after="120"/>
              <w:ind w:left="-50" w:right="-3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хамедьяров Фарид Ильгиз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467,1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21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знец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ь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7024,6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орец Владимир Никола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3777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Фольксваген Пассат Б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011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йбиков Алексей Михайл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3115,8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(долевая,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5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иков Алексей Александр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ны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9722,0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8 доли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ВАЗ-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Пежо – 3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отова Ульяна Андре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9930,7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лег Виктор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462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айдурова Елена Альберт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635,8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7414,59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ВАЗ 21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Митсубиши Либер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достев Владимир Юрь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2470,3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  <w:bookmarkStart w:id="0" w:name="_GoBack"/>
            <w:bookmarkEnd w:id="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УАЗ 3152-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прицеп УА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карев Василий Даниил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ны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524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287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мосова Светлана Никола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ший государствен-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631,3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нышев Алексей Юрь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516,5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Ниссан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Дайхацу </w:t>
            </w:r>
            <w:r>
              <w:rPr>
                <w:sz w:val="24"/>
                <w:szCs w:val="24"/>
                <w:lang w:val="en-US" w:eastAsia="ru-RU"/>
              </w:rPr>
              <w:t>Gran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Mov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езкин Сергей Алексе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472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190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гданов Евгений Вадим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03341,3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натов Андрей Алексе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631,0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шунов Алексей Серге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526,9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Сузуки Гранд – Вита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диров Валерий Валерь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1892,5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Сузуки Гранд – Вита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овмест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,7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25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нчаренко Александр Владимир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79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дом с мансардой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8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ьева Марина Виктор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начальника отде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г. Архангельск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12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нин Анатолий Иван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начальника отдел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г. Сыктывкар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1853,6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Лада – Калина 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238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мнат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5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5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ванов Вячеслав Александ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2224,6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4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Тойота Кам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Фольксваген </w:t>
            </w:r>
            <w:r>
              <w:rPr>
                <w:sz w:val="24"/>
                <w:szCs w:val="24"/>
                <w:lang w:val="en-US" w:eastAsia="ru-RU"/>
              </w:rPr>
              <w:t>Jetta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пил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Юрий Отт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5923,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6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/56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  <w:ins w:id="0" w:author="45" w:date="2012-04-13T15:03:00Z"/>
              </w:rPr>
            </w:pPr>
            <w:r>
              <w:rPr>
                <w:sz w:val="24"/>
                <w:szCs w:val="24"/>
                <w:lang w:eastAsia="ru-RU"/>
              </w:rPr>
              <w:t>Офицеров Михаил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926,0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2" w:author="45" w:date="2012-04-13T14:59:00Z"/>
              </w:rPr>
            </w:pPr>
            <w:r>
              <w:rPr>
                <w:sz w:val="24"/>
                <w:szCs w:val="24"/>
                <w:lang w:eastAsia="ru-RU"/>
              </w:rPr>
              <w:t>а/м</w:t>
            </w:r>
            <w:ins w:id="1" w:author="45" w:date="2012-04-13T14:59:00Z">
              <w:r>
                <w:rPr>
                  <w:sz w:val="24"/>
                  <w:szCs w:val="24"/>
                  <w:lang w:eastAsia="ru-RU"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субиши Ланс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ылов Михаил Виктор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780,9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4" w:author="45" w:date="2012-04-13T14:59:00Z"/>
              </w:rPr>
            </w:pPr>
            <w:r>
              <w:rPr>
                <w:sz w:val="24"/>
                <w:szCs w:val="24"/>
                <w:lang w:eastAsia="ru-RU"/>
              </w:rPr>
              <w:t>а/м</w:t>
            </w:r>
            <w:ins w:id="3" w:author="45" w:date="2012-04-13T14:59:00Z">
              <w:r>
                <w:rPr>
                  <w:sz w:val="24"/>
                  <w:szCs w:val="24"/>
                  <w:lang w:eastAsia="ru-RU"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субиши Ланс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Мерседес Бенц С2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а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ьга Владимир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1560,4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огов Александр Васильевич</w:t>
            </w:r>
            <w:r>
              <w:rPr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2926,6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ГАЗ -24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5324,9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агракалис Эугениюс Антан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2473,1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оциальный най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3775,6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оциальный най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вилин Вадим Александ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6791,9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Hyndai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Solaris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нк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лег Серге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2622,2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мещение для проживан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82,1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мещение для проживан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30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мещение для проживан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ванов Дмитрий Василь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ренюк Владимир Викто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4007,0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4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рмолаев Вадим Евгень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8101,4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Opel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Astr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7111,1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арова Анастасия Сергее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089,2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5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3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ГАЗ 330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4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м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имчук Анатолий 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ны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3353,0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Тойота Ленд Крузер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КИА Спортедж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81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ипин Геннадий Василь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92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красова Евгения Игоре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8900,2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Toyot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Corolla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469,2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Renault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Kangoo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ронов Василий Владими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1168,5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830,6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 </w:t>
            </w:r>
            <w:r>
              <w:rPr>
                <w:sz w:val="24"/>
                <w:szCs w:val="24"/>
                <w:lang w:val="en-US" w:eastAsia="ru-RU"/>
              </w:rPr>
              <w:t>Chevrolet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Niva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ялля Александр Игор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государствен-ный 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9460,7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Фольксва-ген Пол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8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/л Орион НМ/20 л.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7338,3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Сузуки Гранд Вита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иллов Анатолий Семён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6260,3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Форд Фьюжен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ВАЗ-2121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кооператив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дка «Казанка-6М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дка «Автобо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4569,5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янков Сергей Иван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4151,3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Митсубиси Лансер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 Россия Россия 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тер Прогресс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7886,3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Аникин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дим Иван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9162,2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5146,2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3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ьга Владимиро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688,9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овместная, Петров А.А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/6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/6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86,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инова Ольга Василь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4985,7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баши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ег Владими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специалист - экспе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060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оциальный най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8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оциальный найм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пехин Кирилл Владимир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- эксперт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172,4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ковлева Светлана Анатоль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пециалист - экспе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7744,0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а/м  </w:t>
            </w:r>
            <w:r>
              <w:rPr>
                <w:sz w:val="24"/>
                <w:szCs w:val="24"/>
                <w:lang w:val="en-US" w:eastAsia="ru-RU"/>
              </w:rPr>
              <w:t>Toyot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Rav</w:t>
            </w:r>
            <w:r>
              <w:rPr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ниенко Юрий Кузьм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6600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3/4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Фиат </w:t>
            </w:r>
            <w:r>
              <w:rPr>
                <w:sz w:val="24"/>
                <w:szCs w:val="24"/>
                <w:lang w:val="en-US" w:eastAsia="ru-RU"/>
              </w:rPr>
              <w:t>Albea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Фольксва-ген Пасса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00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остеле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594335,45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/4 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/м Хендай Солярис 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67762,7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/4 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/4 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зол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горьев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чальник отдела – главный бухгалт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02939,3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ду-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хова Татьяна Анатоль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4065,8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 45/100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 данных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 55/100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арова Вероника Евгень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-экспе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2474,3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Fiat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Pun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4639,35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Фольксваген голь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ливерстова Юлия Сергее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специалист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разряд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375,3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ду-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Volvo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V</w:t>
            </w:r>
            <w:r>
              <w:rPr>
                <w:sz w:val="24"/>
                <w:szCs w:val="24"/>
                <w:lang w:eastAsia="ru-RU"/>
              </w:rPr>
              <w:t>70</w:t>
            </w:r>
            <w:r>
              <w:rPr>
                <w:sz w:val="24"/>
                <w:szCs w:val="24"/>
                <w:lang w:val="en-US" w:eastAsia="ru-RU"/>
              </w:rPr>
              <w:t>X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 1/3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апочк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на Михайл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иалист 3 разря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40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нат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5274,1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Форд </w:t>
            </w:r>
            <w:r>
              <w:rPr>
                <w:sz w:val="24"/>
                <w:szCs w:val="24"/>
                <w:lang w:val="en-US" w:eastAsia="ru-RU"/>
              </w:rPr>
              <w:t>Fus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воркян Арсэн Серге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ультан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835,3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ду-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069,6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бедева Ирина Анатоль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1516,8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,0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9694,9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</w:t>
            </w:r>
            <w:r>
              <w:rPr>
                <w:sz w:val="24"/>
                <w:szCs w:val="24"/>
                <w:lang w:val="en-US"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иа</w:t>
            </w:r>
            <w:r>
              <w:rPr>
                <w:sz w:val="24"/>
                <w:szCs w:val="24"/>
                <w:lang w:val="en-US" w:eastAsia="ru-RU"/>
              </w:rPr>
              <w:t xml:space="preserve"> je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(Sportage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мсина Наталья Евгенье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585,1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бщая долевая, ¼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бщая долевая, 1/2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,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6136,2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улина Светлана Анатолье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- эксперт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6008,3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нат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общая долев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6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дкова Фатима Виктор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ущий специалист - экспе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7539,7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Ниссан Ванет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169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77,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Цыб 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толий Алексе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27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  </w:t>
            </w:r>
            <w:r>
              <w:rPr>
                <w:sz w:val="24"/>
                <w:szCs w:val="24"/>
                <w:lang w:val="en-US" w:eastAsia="ru-RU"/>
              </w:rPr>
              <w:t>Ki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Sportag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ч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дочный мотор Меркурий 15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дувная лодка А37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755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8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окарев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й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вгеньевич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859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нюкова Светлана Анатоль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39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ючк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Евгень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410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вартира 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/м Рено Логан 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гудов Эдуард Олег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56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Hover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гунов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ндрей Валерь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787426,2</w:t>
            </w: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Hyundai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Tucson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10137,2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 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ин Виталий Анатоль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14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Nissan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Tiida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89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2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58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торин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й Павл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015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 Форд Монде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8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шина Елена Анатолье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9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вартира 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/8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692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ВАЗ 1119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ззуб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ег Яковл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2453,2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ната в общежитии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 5/6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4446,8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 1/6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не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й Михайл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5881,8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ВАЗ 11960 «Лада Калин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(</w:t>
            </w:r>
            <w:r>
              <w:rPr>
                <w:sz w:val="24"/>
                <w:szCs w:val="24"/>
                <w:lang w:eastAsia="ru-RU"/>
              </w:rPr>
              <w:t>индиви</w:t>
            </w:r>
            <w:r>
              <w:rPr>
                <w:sz w:val="24"/>
                <w:szCs w:val="24"/>
                <w:lang w:val="en-US" w:eastAsia="ru-RU"/>
              </w:rPr>
              <w:t>-</w:t>
            </w:r>
            <w:r>
              <w:rPr>
                <w:sz w:val="24"/>
                <w:szCs w:val="24"/>
                <w:lang w:eastAsia="ru-RU"/>
              </w:rPr>
              <w:t>дуальная</w:t>
            </w:r>
            <w:r>
              <w:rPr>
                <w:sz w:val="24"/>
                <w:szCs w:val="24"/>
                <w:lang w:val="en-US" w:eastAsia="ru-RU"/>
              </w:rPr>
              <w:t>)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2803,8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долевая, 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 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левая, 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ьне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ь Анатоль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975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а</w:t>
            </w:r>
            <w:r>
              <w:rPr>
                <w:sz w:val="24"/>
                <w:szCs w:val="24"/>
                <w:lang w:val="en-US"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>м</w:t>
            </w:r>
            <w:r>
              <w:rPr>
                <w:sz w:val="24"/>
                <w:szCs w:val="24"/>
                <w:lang w:val="en-US" w:eastAsia="ru-RU"/>
              </w:rPr>
              <w:t xml:space="preserve">  Land Rover Discover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(</w:t>
            </w:r>
            <w:r>
              <w:rPr>
                <w:sz w:val="24"/>
                <w:szCs w:val="24"/>
                <w:lang w:eastAsia="ru-RU"/>
              </w:rPr>
              <w:t>индиви</w:t>
            </w:r>
            <w:r>
              <w:rPr>
                <w:sz w:val="24"/>
                <w:szCs w:val="24"/>
                <w:lang w:val="en-US" w:eastAsia="ru-RU"/>
              </w:rPr>
              <w:t>-</w:t>
            </w:r>
            <w:r>
              <w:rPr>
                <w:sz w:val="24"/>
                <w:szCs w:val="24"/>
                <w:lang w:eastAsia="ru-RU"/>
              </w:rPr>
              <w:t>дуальная</w:t>
            </w:r>
            <w:r>
              <w:rPr>
                <w:sz w:val="24"/>
                <w:szCs w:val="24"/>
                <w:lang w:val="en-US" w:eastAsia="ru-RU"/>
              </w:rPr>
              <w:t>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уе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рис Владими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отдел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8342,6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Chevrolet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KLAU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6049,3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уркин Анатолий Иван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лавны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7927,0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Honda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долевая,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4 доли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5970,4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ната в общежитии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собственность с ограничениями прав до 2028 г.</w:t>
            </w:r>
            <w:r>
              <w:rPr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ова Валентина Америко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863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нат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144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/м ВАЗ 2112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ое строение без права регистрации проживан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валева Оксана Владимир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3318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Daewoo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Matiz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BDD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равьева Марина Валентино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7124,1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УАЗ-469Б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2939,4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/м </w:t>
            </w:r>
            <w:r>
              <w:rPr>
                <w:sz w:val="24"/>
                <w:szCs w:val="24"/>
                <w:lang w:val="en-US" w:eastAsia="ru-RU"/>
              </w:rPr>
              <w:t>Lada</w:t>
            </w:r>
            <w:r>
              <w:rPr>
                <w:sz w:val="24"/>
                <w:szCs w:val="24"/>
                <w:lang w:eastAsia="ru-RU"/>
              </w:rPr>
              <w:t xml:space="preserve"> 111840 </w:t>
            </w:r>
            <w:r>
              <w:rPr>
                <w:sz w:val="24"/>
                <w:szCs w:val="24"/>
                <w:lang w:val="en-US" w:eastAsia="ru-RU"/>
              </w:rPr>
              <w:t>Kalina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)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бщая совместна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Кие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хон Александ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4051,0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родкин Сергей Иван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рший государствен-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сп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054,3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индиви-дуальная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2:00Z</dcterms:created>
  <dc:creator>Кружилин А.И.</dc:creator>
  <dc:description/>
  <cp:keywords/>
  <dc:language>en-US</dc:language>
  <cp:lastModifiedBy>www.PHILka.RU</cp:lastModifiedBy>
  <cp:lastPrinted>2012-05-05T10:20:00Z</cp:lastPrinted>
  <dcterms:modified xsi:type="dcterms:W3CDTF">2013-06-25T06:12:00Z</dcterms:modified>
  <cp:revision>2</cp:revision>
  <dc:subject/>
  <dc:title/>
</cp:coreProperties>
</file>