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bookmarkStart w:id="0" w:name="_GoBack"/>
      <w:bookmarkEnd w:id="0"/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2420" w:leader="none"/>
          <w:tab w:val="left" w:pos="127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федеральных государственных гражданских служащих Восточно-Сибирского управления государственного речного надзора Федеральной службы по надзору в сфере транспорта и членов их сем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7"/>
        <w:gridCol w:w="2340"/>
        <w:gridCol w:w="1901"/>
        <w:gridCol w:w="2419"/>
        <w:gridCol w:w="1136"/>
        <w:gridCol w:w="1908"/>
        <w:gridCol w:w="235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09 г (руб.)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 или находящихся в пользовании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уканов Андре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68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Тойота Хай Люкс Сурф 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с матерью, 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ршков Павел Михайлович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 управления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6934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с детьми и бывшей женой, 1/5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Тойота Ипсум 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 Максим Вячеслав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иПН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62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с братом и отцом, 1/3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904324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од индивидуальное жилищное строительство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лов Николай Серг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СиПН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0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под дачное строительство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Тойота Камри 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 (кооператив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1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долевая с детьми, 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епанов Анатолий Валерь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СиП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658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робьев Игорь Юрь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СиП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509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ихин Александр Виниами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СиПН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58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супругой, ½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/м Тойота Платц 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супругом, 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лександров Андр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СиП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4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матерью, 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38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Лариса Александро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ЛиРС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20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ем, бессрочный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6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ем, бессро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 Ферио (индивидуальная)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Марина Валерьевн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ЛиРС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04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 под индивидуальный жилой дом (индивидуальный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Спаси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УАЗ 3309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м ЗИЛ 4314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прицеп АЦПТ09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/прицеп АЦПТ09 (индивидуальный)</w:t>
            </w:r>
          </w:p>
        </w:tc>
      </w:tr>
      <w:tr>
        <w:trPr>
          <w:trHeight w:val="930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рещенных Наталья Анатолье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ОЛиРС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53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дочерью, 1/3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долевая с матерью, 2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земух Виктория Викторо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ОЛиРС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1385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долевая с дочерью, ½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матерью, 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 Алексей Вячеслав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ОЛиРС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78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братом и отцом, ½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6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 матерью и братом, 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рмадонова Елена Степано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ФКиП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4973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отцом и матерью, 1/3 доли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жевникова Татьяна Анатольевн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КФиП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321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кибина Марина Витальевн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ОФКиПО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63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братом, 2/3 доли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йота-Кариб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 (индивидуальны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фремов Вячеслав Иван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БИ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7616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621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матерью, 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манов Владимир Михайло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инспектор БИ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3148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долевая с супругой, ½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Тойота 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814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супругом, 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ронин Николай Сергееви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инспектор БИЛО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2443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 братом. ½ дол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8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Тойота Гай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5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осан Людмила Дмитриевн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инспектор БИЛО</w:t>
            </w:r>
          </w:p>
        </w:tc>
        <w:tc>
          <w:tcPr>
            <w:tcW w:w="1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970</w:t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долевая с детьми, 1/3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,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2:00Z</dcterms:created>
  <dc:creator>Марина</dc:creator>
  <dc:description/>
  <cp:keywords/>
  <dc:language>en-US</dc:language>
  <cp:lastModifiedBy>www.PHILka.RU</cp:lastModifiedBy>
  <cp:lastPrinted>2012-05-02T05:29:00Z</cp:lastPrinted>
  <dcterms:modified xsi:type="dcterms:W3CDTF">2013-06-25T06:02:00Z</dcterms:modified>
  <cp:revision>2</cp:revision>
  <dc:subject/>
  <dc:title/>
</cp:coreProperties>
</file>