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ых государственных гражданских служащих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я государственного авиационного надзора и надзора за обеспечением транспортной безопасности по Сибирскому федеральному округу Федеральной службы по надзору в сфере транспорта и членов их семей за 2011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30"/>
        <w:gridCol w:w="1950"/>
        <w:gridCol w:w="2836"/>
        <w:gridCol w:w="1559"/>
        <w:gridCol w:w="1984"/>
        <w:gridCol w:w="2439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отчество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1 г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вид собственности либо поль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о Юрий Григо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942,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219,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Пра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иков Николай Геннад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004,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, договор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кооперат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субиши Паджеро Ио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798,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, догов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, догов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безвозмездное пользование, догов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ров Андре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- 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246,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амри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мцов Анатоли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- 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707,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 2123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ва Шевроле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221,0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яг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начальника управ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827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441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сваген- Джет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Его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36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-31029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36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ГАЗ-311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Борис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266,0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Кашк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93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орь Григо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9,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ку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03,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й Федо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165,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ан Вингроа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2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а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ладими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725,6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ц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529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 Камр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2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4/6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рюк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69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ЦРВ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36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ухин Григорий Алекс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86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ару Импрез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хин Николай 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358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051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5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лакова Елена Анато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315,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шин Александр Пав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096,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ин Владимир Алекс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553,2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Террано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05,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Нелли Серге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64,4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23,9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Одиссей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 Александр Семе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27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1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89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ев Сергей Валенти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075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ару Форестер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2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 Олег Викто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637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Филдер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836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ков Вячеслав Ива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757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53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370,8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нко Николай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62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«Урал» М6736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4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ников Владимир Ива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12,8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15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енко Владимир 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Абакан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57,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под гараж (индивидуальный)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дач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рдин Георг Леонид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Абакан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47,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ый) 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АД 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ьских Сергей 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819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Фит Ария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598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дынеев Алдар Бато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Иркут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781,8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кова Анна Евген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Краснояр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663,7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649,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ков Антон Вале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Ом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88,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Митсубиси Лансер Х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урин Валерий Григо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Омск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08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6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ольво 4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ор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ыдов Сергей Ильич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Улан-Удэ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73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Аллио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126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Аллио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х Николай 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. Улан-Удэ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266,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емельный участок жилищное строительство (индивидуальный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емельный участок жилищное строительство (индивидуальный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усадебный участок (индивидуальный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ачный участок (индивидуальный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Гараж 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8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1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1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6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5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3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2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лов Сергей Амира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Чит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870,4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онда ЦРВ 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63,6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улин Сергей 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Чит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155,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алд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ыров Александр 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. Барнау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990,9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уг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380,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 Хайлюкс Сюр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207,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ул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011,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а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203,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 Вит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68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 Ипсу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я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594,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ипас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95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а- Сорент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448,8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34,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-Фокус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272,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нов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177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йота Королл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 Королл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7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уки Эскуд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15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га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805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ай-Старек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070,3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3 разря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85,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291,4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Вит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087,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Лэнд Круз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3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сыр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048,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ехранилищ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ндай-Гет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уг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604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эу-Нэк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15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я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098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649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488,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-Ни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582,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02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года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970,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,9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,4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-кал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рае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146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З 11183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59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овц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220,7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- Либерти</w:t>
            </w:r>
          </w:p>
        </w:tc>
      </w:tr>
      <w:tr>
        <w:trPr>
          <w:trHeight w:val="151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401,7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с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859,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66,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 –Фи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хм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25,6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ва-Шеврол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809,8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8995,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-Цив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616,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-Фоку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шон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18,8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822,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да-Аккор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35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нся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383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Той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он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индивидуальная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00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625,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Иси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232,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5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787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Руми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32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нц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715,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йота-Спаси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рон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739,9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2 Ни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к легковому автомобилю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30,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ыш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356,5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а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инсп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247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д-Фьюжин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2:00Z</dcterms:created>
  <dc:creator>Малеванкина Александра</dc:creator>
  <dc:description/>
  <cp:keywords/>
  <dc:language>en-US</dc:language>
  <cp:lastModifiedBy>www.PHILka.RU</cp:lastModifiedBy>
  <cp:lastPrinted>2012-05-03T07:26:00Z</cp:lastPrinted>
  <dcterms:modified xsi:type="dcterms:W3CDTF">2013-06-25T06:12:00Z</dcterms:modified>
  <cp:revision>2</cp:revision>
  <dc:subject/>
  <dc:title/>
</cp:coreProperties>
</file>