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p>
      <w:pPr>
        <w:pStyle w:val="Normal"/>
        <w:jc w:val="right"/>
        <w:rPr/>
      </w:pPr>
      <w:r>
        <w:rPr>
          <w:lang w:bidi="ru-RU"/>
        </w:rPr>
        <w:t xml:space="preserve">И.о. главы Суровикинского 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муниципального райо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________________А.П. Божк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5.201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уровикинского муниципального района Волгоградской области и членов их семей за 2013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tbl>
      <w:tblPr>
        <w:tblW w:w="1477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68"/>
        <w:gridCol w:w="2126"/>
        <w:gridCol w:w="6521"/>
        <w:gridCol w:w="1843"/>
        <w:gridCol w:w="1275"/>
      </w:tblGrid>
      <w:tr>
        <w:trPr>
          <w:tblHeader w:val="true"/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доходах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ц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Глава Суровикинского муниципального район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инд 1000 кв 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ой  дом инд 88.1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инд 16 35 га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вартира общ дол 1\2 52,8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Шкода «Октавиа»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аз 704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пчё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6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Квартира общ дол 1\2 52,8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инд 54.6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ко А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инд 1027 кв 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под здание магазина инд 22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 магазина инд 4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инд 11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70,26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 28,6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инд 66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инд 22,7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 инд 42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Зет-макс»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Флагман» ПВХ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 15х4 м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984,6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692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инд 55,1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 28,7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 2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 инд 11,8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по переработке рыбы общ дол 7/10 757,3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магазина 93,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магазина 78,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безвоз 277.0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безвозмез 6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5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112,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ольников В. 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общ дол 1\2 999 кв 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 дом общ дол 1\2 128,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«Маджести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6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общ дол 1\2 999 кв 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 дом общ дол 1\2 128,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4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ова Т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Квартира общ дол 1\4 44,5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37,4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Квартира общ дол 1\4 44,5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Квартира общ дол 1\4 44,5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лов 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уровикинской районной Думы работающий на постоянной основ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700кв м</w:t>
              <w:br/>
              <w:t xml:space="preserve">Жилой дом инд 112.6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 инд 1500 кв м 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атная квартира инд 51.3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 15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35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атная квартира инд 46.2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омнатная квартира инд 30.7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ВАЗ 2107 индивидуаль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ёва Т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совм 100.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инд 50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000м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4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 дом совм 100.6 кв Трех ком квартира общ дол 1\4 доли 58 кв м  Гараж индив 24.2 кв м Земельный уч-к в пользовании 1050кв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Рено логан индив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04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А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ревизионной комиссии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долевая ½ 763 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ой дом общедолевая ½ 53,5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66,7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. с\х адм Суровикинского муниципального района</w:t>
              <w:tab/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½ часть общ76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-сток под строи-тельство индив 65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индив 16,35 га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½ часть индив 53,5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 74,7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90,2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кова Н. 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начальник отдела учёта и отчетности адм. Суровикинского муниципального район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Жилой дом индив 245.5 кв м,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ндив под домом 1180 кв м 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ом кВ общ дол 1\2 34.5 кв м 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ом кВ общ дол 1\2 54.05 кв м 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ом индив 39.6 кв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758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ом кВ общ дол 1\2 34.5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ом кВ общ дол 1\2 54.05 кв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 индив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49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чева Л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отдела учета и отчетности адм.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Жилой дом индив 58,9 кв м,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 под домом 10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элантра инд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14,49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Т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тдела учета и отчетности адм.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Земельный участок индив под строительство 1591 кв 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 60 кв 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ив 1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50,97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ич Е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тдела учета и отчетности адм.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31,39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ура Ю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Начальник отдела по делам молодежи, физической культуре и спорт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 доля индив 49,2 кв 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 61,4 кв 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ив 22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73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 88,3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76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икина Е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отдела по делам молодежи, физической культуре и спорт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35,7 кв м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40,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29,64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82,91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нов А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. с\х адм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837 кв м,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 дом инд 100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домик 12 кв м, зем уч-к 600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24 кв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сваген поло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1847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 инд 33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-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15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. с\х адм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77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. с\х адм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 60,7 кв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20,93</w:t>
            </w:r>
          </w:p>
        </w:tc>
      </w:tr>
      <w:tr>
        <w:trPr>
          <w:trHeight w:val="11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прицеп инд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М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. с\х адм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 об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31,2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ре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. с\х адм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 дом индив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 инив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 инд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1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0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. с\х адм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½ часть общ76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индив 65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индив 16,35 га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½ часть индив 53,5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Жилой дом индив 74,7 кв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90,2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½ часть общ 763 кв 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 дом ½ часть индив 53,5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инд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66,7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Л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Начальник архивного одела адм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 уч-к ½ общ 668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½ общ 75,9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5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-к ½ общ 668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½ общ 75,9 кв 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вартира индив 43,8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 422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8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86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енышева Т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рхивного одела адм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7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хова К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рхивного одела адм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0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А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отдела культуры адм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лли МК Кросс инд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23,78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 40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41,2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тдела культуры адм Суровикинского муниципального район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-к ¼ общ 31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¼ общ 4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85,8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цова С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Начальник отдела выдачи субсидий адм Суровикинского муниципального рай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Тойота «Королла» ид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5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-к инд 58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-к инд 43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инд 209,2 кв 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 дом инд 57,7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Королла» ид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59297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чева А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отдела выдачи субсидий адм Суровикинского муниципального район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29,7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28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Тойота «Камри» инд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УАЗ 31595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204 инд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Прицем легковой инд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Прицеп пчеловодческий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3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Н.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-к инд 841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135,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инд 42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44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ова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тдела ЗАГ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9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Специалист 1 категории отдела ЗАГ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18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-к инд 49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-к инд 90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167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«А6»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507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034 инд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Снегоболотоход «Стелс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7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Специалист 1 категории по вопросам архитект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20,7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 общ 39,6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136857,2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нюкова Е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- районный архитект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715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87,1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инд 10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9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46,9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а Л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по вопросам архитект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6 доля общ 54,6 кв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24,4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 общ 54,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5,1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я общ 54,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я общ 54,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иков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 доля общ 176,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 1/4 доля 19,05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Хендай «Соларис»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539,6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 доля общ 176,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 1/4 доля 19,05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83,0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хина Л.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Заместитель начальник отдела образовани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48,6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71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75,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315142 инд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Днепр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09,4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арина О.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 общ 6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16,1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 общ 6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ин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67,3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Л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вартира 1/4 доля общ 53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47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32,2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 общ 53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31,7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индивиду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66,33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Ю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 общ 53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60,7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нко Д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– юрист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«Е-36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36,4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знов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 97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159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ксваген «Пассат Б5» об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8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 97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159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ксваген «Пассат Б5» об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7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51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«Аптека» инд 15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ксваген «Поентер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53,8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ИА «Соренто»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00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ова Л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58,4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кин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 общ 5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 общ 5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09,6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 общ 5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 общ 5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00,7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 общ 5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рев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Специалист 1 категории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2,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2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74,7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а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Специалист 1 категории отдела по обра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96,1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70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49,2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 29,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«Нексия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0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4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бще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2,2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обще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24135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611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6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бще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44 160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1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 В.А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К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98,4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64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7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57,5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унова И.А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тдела ЖК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98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560 кв 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огородный инд 1000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7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83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И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тдела ЖК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 1/2 доля 92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10,6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796 кв 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общ 1/5 дол 15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 1/2 дол инд 1698 кв 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ой дом инд 151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71,7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ое здание об 1/2 дол 180,9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«Нива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761,7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газов Ю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отдела ЖКХ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 1/2 доля 68,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Опель «Инсигниа»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«Серато» инд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Мазда «Титан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50,5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инд 21,64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68,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13000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отдела ЖК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 4/5 доли 741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 4/5 доли 69,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«Неския»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52В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56,2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 1/5 доли 741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 1/5 доли 69,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456509,2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хин В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отдела ЖК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57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10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3 доли 47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«Нексия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22,3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3 доли 47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87,2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цаев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отдела ЖК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98/100 доли 39,1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Шкода «Фабиа»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95,7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100 доли 39,1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71,2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шникова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Начальник отдела по управлению имуществом и землеполь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общ 1/2 дол 766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 1/2 дол 23,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общ 67,5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 общ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«Матиз» об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14,9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общ 67,5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 общ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«Матиз» об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82,6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О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отдела по управлению имуществом и землеполь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общ 1/24 дол 45574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49,8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55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Ниссан «Микра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8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ишкина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тдела по управлению имуществом и землеполь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 1/10 дол 290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4 дол 141,6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88,8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ин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тдела по управлению имуществом и землеполь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54,4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04,2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П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Специалист 1 категории отдела по управлению имуществом и землеполь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Хундай «Акцент» инд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Шкода «Октави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32,2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В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Специалист 1 категории отдела по управлению имуществом и землеполь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907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72,6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81,2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Л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отдела по управлению имуществом и землеполь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инд 512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инд 2737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66,8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48,0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инд 260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2737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28,8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40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72,6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цо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тдела по управлению имуществом и землепольз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15,6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 1/2 дол 41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общ 1/4 дол 65,3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«Дастер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16,2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Т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по управлению имуществом и землепользованию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479 м2 индивидуальная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ая 5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6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яев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 ½ 768 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евая 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9,6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½ 768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 93,4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онов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Начальник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индивидуальный 101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ой  дом индивидуальный 55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84,2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ЭО г.Сурови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10,8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хоруков Н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меститель начальника –главный бухгалтер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ый 5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  <w:br/>
              <w:t xml:space="preserve"> Жилой дом индив 55,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АЗ  КАЛИНА индивид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АЗ 2217 индиви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МЗ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ПТС-4 модернизированный индивид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лосипед мужской инди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95,9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индивидуальный 5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комнатная квартира индивид 3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72,6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ва Г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меститель начальника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индивидуальная 5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звозмездное пользование 792 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звозмездное пользование 217,7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200,4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индивидуальный 79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индивидуальный 217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в гаражном кооперативе индивидуальный 11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АЗ 21114 индив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706,33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енко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81,1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ый 6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 дом индивидуальный 128,4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,58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хин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общая долевая (1/4 доля) 366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 индивидуальная 32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дание магазина незавершенное строительство общая долевая (1/4 доля) 186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звозмездное ,бессрочное пользование 177,7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звозмездное, бессрочное пользование 1043 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Хюндай Санта-фе индивид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УАЗ 3303 индиви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37,6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индивидуальный   177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аренда 1043 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350,02</w:t>
            </w:r>
          </w:p>
        </w:tc>
      </w:tr>
      <w:tr>
        <w:trPr>
          <w:trHeight w:val="53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атова Н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 30,3 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Шевроле Ланос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88,0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комнатная квартира долевая (1/2) 33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83,3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81,40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ова Г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индивидуальная  47,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32,1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в гаражном кооперативе 2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70,8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16,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ой дом индивидуальный  86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ый 8671,94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АЗ 21150 инди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индивидуальный 115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4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02.7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огильная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7,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92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ета  Камри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4,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М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общая долевая (1/4 доля) 134,2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 долевая (1/4) 15,4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3,5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общая долевая (1/4 доля) 134,2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 долевая (1/4) 15,4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но СР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05,33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общая долевая (1/4 доля) 134,2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 долевая (1/4) 15,4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общая долевая (1/4 доля) 134,2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ой дом долевая (1/4) 15,4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19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икова Р.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Финансового отдела Суровикинского муниципальн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62,7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20,1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шнико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67,5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«Матиз» общ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82,6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общ 1/2 дол 766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 1/2 дол 23,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общ 67,5 кв 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 общ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«Матиз» об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14,9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юкова О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право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Хендай «Соната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973,23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40,7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977,9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ямова Г.С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право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634,58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гина Т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потребительского рынка и защиты прав потребител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74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91,8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247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вартира общ 1/2 дол 50,5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Нива «Шевроле»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«Дукато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30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ицкая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онсультант отдела экономики потребительского рынка и защиты прав потребител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92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98,3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49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«Гранта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734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ухина Е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отдела экономики потребительского рынка и защиты прав потребител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1041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127,4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05,2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397,1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ыше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отдела экономики потребительского рынка и защиты прав потребител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412,68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 общ 142500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232,4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сков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тдела экономики потребительского рынка и защиты прав потребител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2 дол 44,4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57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2 дол 44,4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«Рио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6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ушкина С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отдела экономики потребительского рынка и защиты прав потребител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702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80,8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310,9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702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80,8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00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анова Л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отдела экономики потребительского рынка и защиты прав потребител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178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775,4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 717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60,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303,43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нко Е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Специалист отдела 1 категории экономики потребительского рынка и защиты прав потребител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44,8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635,2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цов С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чрезвычайным ситуация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инд 58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инд 43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инд 209,2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инд 57,7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Тойота «Королла» ид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97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Тойота «Королла» идив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5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япова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-ответственный секретарь территориальной административной комисс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общ 1/3 дол 33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общ 1/3 дол 3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-22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442,3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общ 1/3 дол 33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общ 1/3 дол 3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Хендай «Акцент»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МЗ 8136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15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ин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охране тру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с/х назначения общ 3/736 дол 2183,25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с/х назначения общ 1/43 дол 665,4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4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инд 1206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 24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715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57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инд 9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инд 68,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0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нов П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инд 19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инд 30 0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пай инд 44 0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инд 7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110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«Дастер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00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инд 36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инд 15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дом инд 11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0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ев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46,8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«Логан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331,4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544,80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Ведущий специалист по работе с семь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688,9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643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исеенко Р.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Главный специалист - ответственный секретарь комиссии по делам несовершеннолетних  и защите их пра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,3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ая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Начальник отдела муниципальной службы и работы с кад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.участок индивид 625 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. 107.8 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.47.4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7020 «Приора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ик отдела муниципальной службы и работы с кадрами                                                                                                                И.А. Михайл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009" w:right="1134" w:gutter="0" w:header="0" w:top="12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34"/>
    </w:pPr>
    <w:rPr/>
  </w:style>
  <w:style w:type="paragraph" w:styleId="Style21">
    <w:name w:val="Style2"/>
    <w:basedOn w:val="Normal"/>
    <w:qFormat/>
    <w:pPr>
      <w:spacing w:lineRule="exact" w:line="308"/>
      <w:ind w:firstLine="65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41:00Z</dcterms:created>
  <dc:creator>Архив</dc:creator>
  <dc:description/>
  <cp:keywords/>
  <dc:language>en-US</dc:language>
  <cp:lastModifiedBy>Kadry</cp:lastModifiedBy>
  <cp:lastPrinted>2013-06-18T11:32:00Z</cp:lastPrinted>
  <dcterms:modified xsi:type="dcterms:W3CDTF">2014-05-28T10:36:00Z</dcterms:modified>
  <cp:revision>12</cp:revision>
  <dc:subject/>
  <dc:title/>
</cp:coreProperties>
</file>