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Normal"/>
        <w:jc w:val="right"/>
        <w:rPr/>
      </w:pPr>
      <w:r>
        <w:rPr>
          <w:lang w:bidi="ru-RU"/>
        </w:rPr>
        <w:t xml:space="preserve">И.о. главы Суровикинского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муниципального райо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________________А.П. Божк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5.20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уровикинского муниципального района Волгоградской области и членов их семей за 2013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tbl>
      <w:tblPr>
        <w:tblW w:w="1477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8"/>
        <w:gridCol w:w="2126"/>
        <w:gridCol w:w="6521"/>
        <w:gridCol w:w="1843"/>
        <w:gridCol w:w="1275"/>
      </w:tblGrid>
      <w:tr>
        <w:trPr>
          <w:tblHeader w:val="true"/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ходах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ванная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Центр трудоустройства и социальной поддержки молодеж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5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 20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015,1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5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 20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235,0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Ф поддержки мал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81,4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13,4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72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ыров Е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Суровикинский физкультурно - оздоровительный комплек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 1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35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 966,1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чик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Оперативно – эксплуатационная хозяйственная служб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е строительство инд 808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77,7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4 дол 29,1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>» инд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Нептун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328 84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4 дол 29,1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51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4 дол 29,1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4 дол 29,1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кевич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Радуга»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4,3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481,6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енко Т.М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Рынок – рит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aewoo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205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жилое строительство 900 кв м</w:t>
            </w:r>
          </w:p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Жилой дом инд 100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7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ров Е.А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КУ дополнительного образования детей «Детская школа искусств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ое строительство </w:t>
              <w:br/>
              <w:t>общ 1/3 дол 733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 1/6 дол 75,9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276,8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воротный В.И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Редакция газеты Зар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61,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»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187,5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 1/2 дол 61,5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66,8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ишкин Н.А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БУ «Редакция телепрограммы Суровикинский вестни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 xml:space="preserve">Земельный участок под жилое строительство 984 кв м </w:t>
              <w:br/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480, 2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ов А.Н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/>
            </w:pPr>
            <w:r>
              <w:rPr>
                <w:sz w:val="22"/>
                <w:szCs w:val="22"/>
              </w:rPr>
              <w:t>Директор МУП «Жилкомхоз Суровикинск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217030 </w:t>
            </w: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631,3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жилое строительство инд 812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 111,5 кв м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992,28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нко Е.П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Бытсервис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 44,8 кв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35,29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 и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тько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дополнительного образования детей «Детская музыкальная школа ст. Нижний Чир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.1074 м2</w:t>
            </w:r>
          </w:p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инд 62,7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66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ик отдела муниципальной службы и работы с кадрами                                                                                                                И.А. Михай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009" w:right="1134" w:gutter="0" w:header="0" w:top="12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34"/>
    </w:pPr>
    <w:rPr/>
  </w:style>
  <w:style w:type="paragraph" w:styleId="Style21">
    <w:name w:val="Style2"/>
    <w:basedOn w:val="Normal"/>
    <w:qFormat/>
    <w:pPr>
      <w:spacing w:lineRule="exact" w:line="308"/>
      <w:ind w:firstLine="65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41:00Z</dcterms:created>
  <dc:creator>Архив</dc:creator>
  <dc:description/>
  <cp:keywords/>
  <dc:language>en-US</dc:language>
  <cp:lastModifiedBy>Kadry</cp:lastModifiedBy>
  <cp:lastPrinted>2013-06-18T11:32:00Z</cp:lastPrinted>
  <dcterms:modified xsi:type="dcterms:W3CDTF">2014-05-28T11:27:00Z</dcterms:modified>
  <cp:revision>4</cp:revision>
  <dc:subject/>
  <dc:title/>
</cp:coreProperties>
</file>