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Normal"/>
        <w:jc w:val="right"/>
        <w:rPr/>
      </w:pPr>
      <w:r>
        <w:rPr>
          <w:lang w:bidi="ru-RU"/>
        </w:rPr>
        <w:t xml:space="preserve">И.о. главы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5.20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3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26"/>
        <w:gridCol w:w="6521"/>
        <w:gridCol w:w="1843"/>
        <w:gridCol w:w="1275"/>
      </w:tblGrid>
      <w:tr>
        <w:trPr>
          <w:tblHeader w:val="true"/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рева Ольг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Суровикинской средней общеобразовательной школы №1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общ дол 1\2 52 кв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При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6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дол 1\2 52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Октав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еребряко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Суровикинской средней общеобразовательной школы №2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8га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ом частный  общая  81 кв.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вартира  индивид.4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Автомобиль «Хендай Саляри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0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18га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ом частный  общая 8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Автомобиль ВАЗ 2121 «Нива" 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Трактор МТЗ Белорус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Нет данны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ернова Надежд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Суровикинской средней общеобразовательной школы №3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Квартира совм. 1/2 доли 32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outlender XL 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6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частный 1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частный 2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под магазин) 1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совместная   32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помещение   27,7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уреев Алекс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Нижнечир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793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4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6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гальницкова Мария 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Новомаксимов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0,4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8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688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65,6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ухоруков Геннадий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Добрин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5 доли 154560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11 доли 170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11 37890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/764 88230000 кв.м.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45000 кв.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дом 124,9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4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ИА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5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 -40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 -4887Б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34,6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5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дина Надежда 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Краснозвездин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 ¼ доли 149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4561,6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49,5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425,2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306,6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 долевая  ¼ 86,9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Tuas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8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аренда 149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4561,65 га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собств.  49,5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425,2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306,6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 общая долевая 86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1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9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Харитонова Зинаид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Верхнесолонов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1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6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Машихин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Бурац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8671,94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1/3 71,9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общая долевая 1,2 4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Мицубиси «Ланс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8671,94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1/3 71,9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общая долевая 1,2 4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Автомобиль КИА «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«Камаз»- 5320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«Газ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1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Чернова Мари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Ближнеосинов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88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2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59,9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Автомобиль «Нива Шевро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Евдоки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Лысов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 34600000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 собственность 13156500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7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 346000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индивидуальный 12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70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7329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Людмил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Майоров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олевая собственность 33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33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7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533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олевая собственность 33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33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94,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07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2105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-700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 К-700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Нет сведений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Иванова Нин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Качалин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ый 8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ий 16,2855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ый 58,6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Опель –Кадет- Караван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 xml:space="preserve">DAEWOO-NEXIA </w:t>
            </w: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9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еева Надежд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Лобакинской средне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36,9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36,9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36,9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9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</w:t>
            </w:r>
          </w:p>
          <w:p>
            <w:pPr>
              <w:pStyle w:val="Normal"/>
              <w:ind w:lef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 легковой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расноперов Николай Игнат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Новодербеновской основно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 1/3 доли 3916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1/3  доли 69,5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15196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1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 1/3 доли 3916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1/3  доли 69,5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Тамара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Ближнемельничной основно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6000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  5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утин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Нижнечирской  основно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1052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3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1052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охина Валент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 Суворовской  основной общеобразовательной школы  Суровикинского района Волгоградской обла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1/10 доли 261,6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 собственность 52,7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8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Титова Ве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Суровикинского детского сада «Берез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под индивидуальное строительство  долевая собственность 2/3  112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собственность  2/3 доли 131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 собственность  47,4кв.м.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 собственность 1000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2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ярова И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Суровикинского детского сада «Колокольч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собственность ½ доли 65,3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 долевая собственность  ½ доли 35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0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строительство 778 кв.м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собственность ½ доли 65,3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 долевая собственность  ½ доли 35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Автомобиль Шкода Октав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Нет данны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Проскурякова Ольг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Суровикинского детского сада «Звездоч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.  693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индивидуал. 45,2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. 50,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Агеева Клар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1994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индавид. 35,4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  43,3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5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рамышева Людмил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Нижнечирского детского сада «Солнышк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емельный участок общая  ½ доли 1339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 ½ доли 43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6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Нижнечирского детского сада «Светлячо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½ 968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 70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2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½ 968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 70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иева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Качалинского детского сада «Колосо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сина Юл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Новомаксимовского детского сада «Солнышк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 ¼ доли 15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¼ доли  6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7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 ¼ доли 15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¼ доли  6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Автомобиль Шевроле Ла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 ¼ доли 15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¼ доли  6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 ¼ доли 15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 ¼ доли  6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ырь И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Лысовского детского сада «Золотое зернышк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¼ доли 70,5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¼ доли 70,5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over H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Creat W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0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¼ доли 70,5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долевая ¼ доли 70,5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а Еле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Бырацкого детского сада «Колобо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 6262,6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4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 8671,94га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Земельный участок  общая долевая  8671,94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312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Волков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Добринского детского сада «Радуг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 собственность 5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 2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5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цева Мария Мелент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Лобакинского детского сада «Улыб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. 18359,3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9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Харитонова Зинаид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Верхнесолоновского детского сада «Солнышк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21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6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Надежд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Краснозвездинского детского сада «Звездоч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 ¼ доли 149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4561,6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49,5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425,2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306,6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общая  долевая  ¼ 86,9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6,5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Tuas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8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аренда 1491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4561,6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49,55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425,2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общая долевая 2/411 доли 306,6 га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 общая долевая 86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1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9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Чернова Мари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Заведующая муниципального бюджетного дошкольного образовательного учреждения Ближнеосиновского детского сада «Родничо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88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2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Вера Ареф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Суровикинского Дома пионеров и школьн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. 755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индивид. 50,8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Маргарит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Нижнечирского Дома пионеров и школьн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8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.  1200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 112,5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 67,6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4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Фольксваген 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оловоротный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 10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6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олевая 1/3 доли 227,33 кв.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1/3 доли 21,5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5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09" w:right="1134" w:gutter="0" w:header="0" w:top="12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02:00Z</dcterms:created>
  <dc:creator>Архив</dc:creator>
  <dc:description/>
  <cp:keywords/>
  <dc:language>en-US</dc:language>
  <cp:lastModifiedBy>Гребенникова</cp:lastModifiedBy>
  <cp:lastPrinted>2014-05-27T14:26:00Z</cp:lastPrinted>
  <dcterms:modified xsi:type="dcterms:W3CDTF">2014-05-27T13:15:00Z</dcterms:modified>
  <cp:revision>3</cp:revision>
  <dc:subject/>
  <dc:title/>
</cp:coreProperties>
</file>