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я государственного автодорожного надзора по Чукотскому автономному округу Федеральной службы по надзору в сфере транспорта и членов их семей за 200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88"/>
        <w:gridCol w:w="1356"/>
        <w:gridCol w:w="1804"/>
        <w:gridCol w:w="818"/>
        <w:gridCol w:w="1344"/>
        <w:gridCol w:w="1336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-</w:t>
            </w:r>
          </w:p>
          <w:p>
            <w:pPr>
              <w:pStyle w:val="Normal"/>
              <w:jc w:val="center"/>
              <w:rPr/>
            </w:pPr>
            <w:r>
              <w:rPr/>
              <w:t>ма деклари-рованного годового дохода за 2009 г. (руб.)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 или находящихся в пользован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-ных средств, принадле-жащих на праве собст-венности (вид, марка)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-положен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кий Сергей Станиславович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318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-дуальный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уянов Александр Владимирови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начальника Управления-начальник от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012,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108,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Надежда Михайл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 – главный бухгалте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549,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Щербаков Валерий Павлович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6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escape</w:t>
            </w:r>
            <w:r>
              <w:rPr/>
              <w:t xml:space="preserve">  (индиви-дуальная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вицкий Алексей Георгиеви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39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77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ев Степан Гаврилович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7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олга ГАЗ-24 (индиви-дуальная)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(индиви-дуальна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нко Олег Александрови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735,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 Наталья Никола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3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87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ютина Наталья Викто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0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6,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жилое строительство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(индиви-дуальная)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ко Олеся Валерь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026</w:t>
            </w:r>
            <w:r>
              <w:rPr/>
              <w:t>,</w:t>
            </w:r>
            <w:r>
              <w:rPr>
                <w:lang w:val="en-US"/>
              </w:rPr>
              <w:t>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Style11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1416"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24:00Z</dcterms:created>
  <dc:creator>V.P.SCH.</dc:creator>
  <dc:description/>
  <cp:keywords/>
  <dc:language>en-US</dc:language>
  <cp:lastModifiedBy>www.PHILka.RU</cp:lastModifiedBy>
  <cp:lastPrinted>2010-05-11T14:27:00Z</cp:lastPrinted>
  <dcterms:modified xsi:type="dcterms:W3CDTF">2013-06-25T06:24:00Z</dcterms:modified>
  <cp:revision>2</cp:revision>
  <dc:subject/>
  <dc:title>                              </dc:title>
</cp:coreProperties>
</file>