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</w:t>
        <w:br/>
        <w:t>о доходах, об имуществе и обязательствах имущественного характера федеральных государственных гражданских служащих Управления государственного автодорожного надзора по Самарской области и членов их семей за 2009 год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9"/>
        <w:gridCol w:w="1583"/>
        <w:gridCol w:w="1636"/>
        <w:gridCol w:w="1688"/>
        <w:gridCol w:w="1407"/>
        <w:gridCol w:w="1294"/>
        <w:gridCol w:w="1755"/>
      </w:tblGrid>
      <w:tr>
        <w:trPr/>
        <w:tc>
          <w:tcPr>
            <w:tcW w:w="1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бщая сумма декларированного годового дохода за 2009г.(руб.) </w:t>
            </w:r>
          </w:p>
        </w:tc>
        <w:tc>
          <w:tcPr>
            <w:tcW w:w="4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(вид, марка)</w:t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ид объектов недвижимости (вид собственности либо пользования)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Площадь(кв.м.) 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Страна расположения 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игоров Петр Павлович</w:t>
            </w:r>
          </w:p>
        </w:tc>
        <w:tc>
          <w:tcPr>
            <w:tcW w:w="1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83521,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адовый участок (индивидуальный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8,7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 а/м Москвич (индивидуал.)</w:t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адовый участок (индивидуальный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 а/м Нива (индивидуал.)</w:t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,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 лодка «Орион-5» (индивидуал.)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9681,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,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ахтеев Владимир Геннадьевич</w:t>
            </w:r>
          </w:p>
        </w:tc>
        <w:tc>
          <w:tcPr>
            <w:tcW w:w="1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3279,26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ачный участок (индивидуальный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3,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-21063 (индивидуал.)</w:t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3,9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е строение (личное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,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2610,6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долевая собственность ½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3,9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орянова Маргарита Юрьевн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9868,39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говор соц.найма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3,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0570,66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говор соц.найма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3,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-21110 (индивидуальн)</w:t>
            </w:r>
          </w:p>
        </w:tc>
      </w:tr>
      <w:tr>
        <w:trPr/>
        <w:tc>
          <w:tcPr>
            <w:tcW w:w="1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олыгин Сергей Степанович</w:t>
            </w:r>
          </w:p>
        </w:tc>
        <w:tc>
          <w:tcPr>
            <w:tcW w:w="1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7244,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иусадебный участок (индивидуальный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Лада- 217230 (индивидуал.)</w:t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4,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говор соц.найма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8228,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говор соц.найма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4,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ваев Евгений Александрович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1881,49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806,98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3,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усин Николай Николаевич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3121,98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инсафин Владимир Фахразович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5050,17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левая, ½) Квартира (совмест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,8 30,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Россия 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-21061 (индивидуальная)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0518, 53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,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ахтияров Хабибулхак Гаптулхакович</w:t>
            </w:r>
          </w:p>
        </w:tc>
        <w:tc>
          <w:tcPr>
            <w:tcW w:w="1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1894,8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.участок под инд.жилищн. строительство (индивидуаль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85,7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е строение (индивидуаль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,9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829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Ниссан Кашкай (индивидуальн) а/м ГАЗ-322132 (автобус) (индивидуальн) а/м ГАЗ-322132 (автобус) (индивидуальн)</w:t>
            </w:r>
          </w:p>
        </w:tc>
      </w:tr>
      <w:tr>
        <w:trPr/>
        <w:tc>
          <w:tcPr>
            <w:tcW w:w="1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уликов Дмитрий Сергеевич</w:t>
            </w:r>
          </w:p>
        </w:tc>
        <w:tc>
          <w:tcPr>
            <w:tcW w:w="1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0858,36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.участок под инд.жилищн. строительство (индивидуаль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22,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одка Фрегат 280М (индивидуальн)</w:t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,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¼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,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5876,4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¼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,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¼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,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¼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,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рай Иван Васильевич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9046,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служеб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,1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-21100 (индивидуальн) а/м ВАЗ-21101 (индивидуальн)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6364,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аханов Сергей Владимирович</w:t>
            </w:r>
          </w:p>
        </w:tc>
        <w:tc>
          <w:tcPr>
            <w:tcW w:w="1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4477,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.участок под инд.жилищн. строительство (индивидуаль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50,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 21103 (индивидуал.) а/м ВАЗ 21121 (индивидуальн) а/м Сузуки Гранд Витара (индивидуал.)</w:t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½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6,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рещенко Юрий Андреевич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9558,6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¼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4,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4172,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адовый участок (индивидуаль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71,5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вартира (общая ¼)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4,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олдавский Анатолий Александрович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3594,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Лада 217030 (индивидуал.)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7065,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1,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80,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иронов Владимир Клавдиевич</w:t>
            </w:r>
          </w:p>
        </w:tc>
        <w:tc>
          <w:tcPr>
            <w:tcW w:w="1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2413,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адовый участок (индиавидуаль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0,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-21114 (индивидуальн)</w:t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½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,7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6241,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½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,7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ирин Анатолий Николаевич</w:t>
            </w:r>
          </w:p>
        </w:tc>
        <w:tc>
          <w:tcPr>
            <w:tcW w:w="1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3930,09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. участок под инд.жилищн. строительство (индивидуаль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87,9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Лада-212540 (индивидуальн) Автоприцеп-821303 (индивидуальн)</w:t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1/3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,7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8710,5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1/3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,7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1/3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,7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каков Геннадий Алексеевич</w:t>
            </w:r>
          </w:p>
        </w:tc>
        <w:tc>
          <w:tcPr>
            <w:tcW w:w="1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9639,2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. участок под инд.жилищн. строительство (индивидуаль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Тойота Королла (индивидуальн)</w:t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0,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9611,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еспалько Владимир Иванович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4342,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½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0,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-21083 (индивидуальн)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755,4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½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0,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Хорякова Татьяна Дмитриевна 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3198,1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1/3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3,1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9579,8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 1/3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73,1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БИД Ф-3 (индивидуальн)</w:t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 по гараж (индивидуаль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7,3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,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бросимова Татьяна Николаевна</w:t>
            </w:r>
          </w:p>
        </w:tc>
        <w:tc>
          <w:tcPr>
            <w:tcW w:w="1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0868,05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. участок под инд.жилищн. строительство (индивидуаль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36,6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4,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гонина Нина Ивановн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9159,58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,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умова </w:t>
              <w:br/>
              <w:t>Галина Васильевн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2481,0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говор соц.найма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,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Белан </w:t>
              <w:br/>
              <w:t>Надежда Владимировн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5121,5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говор соц.найма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,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Иванова </w:t>
              <w:br/>
              <w:t>Ирина Владимировн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8379,6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говор соц.найма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4,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говор соц.найма)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4,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ВАЗ-2114 (индивидуальн)</w:t>
            </w:r>
          </w:p>
        </w:tc>
      </w:tr>
    </w:tbl>
    <w:p>
      <w:pPr>
        <w:pStyle w:val="Normal"/>
        <w:ind w:hanging="709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24:00Z</dcterms:created>
  <dc:creator>computer</dc:creator>
  <dc:description/>
  <cp:keywords/>
  <dc:language>en-US</dc:language>
  <cp:lastModifiedBy>www.PHILka.RU</cp:lastModifiedBy>
  <dcterms:modified xsi:type="dcterms:W3CDTF">2013-06-25T06:24:00Z</dcterms:modified>
  <cp:revision>2</cp:revision>
  <dc:subject/>
  <dc:title/>
</cp:coreProperties>
</file>