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А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4"/>
        <w:gridCol w:w="2088"/>
        <w:gridCol w:w="1812"/>
        <w:gridCol w:w="1144"/>
        <w:gridCol w:w="1646"/>
        <w:gridCol w:w="1831"/>
        <w:gridCol w:w="1676"/>
        <w:gridCol w:w="1144"/>
        <w:gridCol w:w="1646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Игорь Владимирович, Глава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182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бару Форестер», мотоцикл ММВЗ-3.11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6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а Ирина Александровна, первый заместитель Главы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0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Митсубиси </w:t>
            </w:r>
            <w:r>
              <w:rPr>
                <w:lang w:val="en-US"/>
              </w:rPr>
              <w:t>ASX</w:t>
            </w:r>
            <w:r>
              <w:rPr/>
              <w:t>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0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 Андрей Викторович, заместитель Главы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2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«Нива», автомобильный прицеп; мотоцикл ММВЗ-31121, лодка надувная «</w:t>
            </w:r>
            <w:r>
              <w:rPr>
                <w:lang w:val="en-US"/>
              </w:rPr>
              <w:t>Flinc</w:t>
            </w:r>
            <w:r>
              <w:rPr/>
              <w:t>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6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4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Любовь Николаевна, помощник Главы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  <w:r>
              <w:rPr>
                <w:lang w:val="en-US"/>
              </w:rPr>
              <w:t>LADA 21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а Елена Евгеньевна, управляющий делами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62,7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рова Анна Михайловна, ведущий специалист (и.о. ответственного секретаря административной комиссии)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41,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10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ДЭУ «Матиз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чёва Яна Алексеевна, главный специалист (и.о. ответственного секретаря комиссии по делам несовершеннолетних и защите их прав)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6,9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со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647,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но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олкова Наталья Викторовна, заведующая отделом учета и отчетности управления делами администрации Бабаевског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Черри-Тиго», УАЗ «Патрио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Юлия Александровна, главный специалист отдела учета и отчетности управления делами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93,6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251,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нова Людмила Николаевна, главный специалист отдела учета и отчетности управления делами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07,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41,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 Игорь Константинович, Начальник отдела по организационно-кадровой работе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44,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 </w:t>
            </w:r>
            <w:r>
              <w:rPr>
                <w:lang w:val="en-US"/>
              </w:rPr>
              <w:t>LADA-2107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63,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ркова Елизавета Андреевна, заместитель начальника отдела по организационно-кадровой работе по кадровым вопросам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774,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38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2752, лодка надувная «Навигатор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дова Ольга Владимировна, главный  специалист отдела по организационно-кадровой работе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97,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907,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 Владимир Петрович, начальник  отдела по мобилизационной подготовке, ГО и ЧС 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636,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ундай-Галлопер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ова Елена Геннадьевна, ведущий специалист отдела по мобилизационной подготовке, ГО и ЧС 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94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511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315196,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  <w:r>
              <w:rPr/>
              <w:t>», надувная лодка ПрофМарин РМ-320</w:t>
            </w:r>
            <w:r>
              <w:rPr>
                <w:lang w:val="en-US"/>
              </w:rPr>
              <w:t>EL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ков Александр Григорьевич, начальник правового отдела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37,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НИССАН </w:t>
            </w:r>
            <w:r>
              <w:rPr>
                <w:lang w:val="en-US"/>
              </w:rPr>
              <w:t>CACHCAI</w:t>
            </w:r>
            <w:r>
              <w:rPr/>
              <w:t>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93,6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Мария Геннадьевна, главный специалист правового отдела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26,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Алексей Владимирович, председатель комитета по муниципальному хозяйству и архитектуре, заместитель Главы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35,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217,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 21070, </w:t>
            </w:r>
            <w:r>
              <w:rPr>
                <w:lang w:val="en-US"/>
              </w:rPr>
              <w:t>KIA 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Вера Валериевна, главный специалист  комитета по муниципальному хозяйству и архитектуре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38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кова Анна Юрьевна, главный специалист комитета по муниципальному хозяйству  и архитектуре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67,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Марьяна Владимировна, ведущий специалист  комитета по муниципальному хозяйству и архитектуре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03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129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пугин Сергей Владимирович, заведующий отделом архитектуры комитета по муниципальному хозяйству и архитектуре, архитектор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52,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626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дова Анастасия Сергеевна, ведущий специалист отдела архитектуры комитета по муниципальному хозяйству и архитектуре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52,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 315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а Светлана Дмитриевна, главный специалист по вопросам природопользования и охраны окружающей среды комитета по муниципальному хозяйству и архитектуре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79,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ев Валерий Александрович, начальник отдела сельского хозяйства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234,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ан Алмера», автомобиль ГАЗ САЗ 53, трактор АЕС-8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33,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Галина Васильевна, главный специалист отдела сельского хозяйства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83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ухина Надежда Юрьевна, главный специалист (главный зоотехник) отдела сельского хозяйства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72,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44,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99,</w:t>
            </w:r>
          </w:p>
          <w:p>
            <w:pPr>
              <w:pStyle w:val="Normal"/>
              <w:jc w:val="center"/>
              <w:rPr/>
            </w:pPr>
            <w:r>
              <w:rPr/>
              <w:t>«РЕНО Лога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ва Наталья Александровна, главный специалист (главный экономист) отдела сельского хозяйства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12,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39:00Z</dcterms:created>
  <dc:creator>*</dc:creator>
  <dc:description/>
  <cp:keywords/>
  <dc:language>en-US</dc:language>
  <cp:lastModifiedBy>user</cp:lastModifiedBy>
  <cp:lastPrinted>2013-05-13T09:45:00Z</cp:lastPrinted>
  <dcterms:modified xsi:type="dcterms:W3CDTF">2014-05-22T07:40:00Z</dcterms:modified>
  <cp:revision>60</cp:revision>
  <dc:subject/>
  <dc:title>Сведения</dc:title>
</cp:coreProperties>
</file>