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 </w:t>
      </w:r>
      <w:r>
        <w:rPr>
          <w:b/>
          <w:sz w:val="28"/>
          <w:szCs w:val="28"/>
          <w:u w:val="single"/>
        </w:rPr>
        <w:t>Финансовом управлении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дминистрации Бабаевского муниципального район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9"/>
        <w:gridCol w:w="2088"/>
        <w:gridCol w:w="1681"/>
        <w:gridCol w:w="1170"/>
        <w:gridCol w:w="1646"/>
        <w:gridCol w:w="1943"/>
        <w:gridCol w:w="1676"/>
        <w:gridCol w:w="1245"/>
        <w:gridCol w:w="1651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3 г. ( руб. коп)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а Елена Васильевна, Начальник финансового управления, первый заместитель Главы администрации Бабаевского муниципального райо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779,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м2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м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м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м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м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м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м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м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5,4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м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«Черри-Тиго»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м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 Татьяна Владимировна, начальник отдела формирования и исполнения бюджета района, заместитель начальника финансового управления админ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99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Форд-Фоку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834,6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Шевроле  Аве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анова Евгения Александровна, заместитель начальника отдела формирования и исполнения бюджета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496,5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Богдан 2110</w:t>
            </w:r>
          </w:p>
          <w:p>
            <w:pPr>
              <w:pStyle w:val="Normal"/>
              <w:jc w:val="center"/>
              <w:rPr/>
            </w:pPr>
            <w:r>
              <w:rPr/>
              <w:t>АвтомодильУА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843,3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-2109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9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ботова Елена Александровна, главный специалист отдела формирования и исполнения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335,7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208,6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ДЭУ Нек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ько Елена Олеговна, заведующий сектором планирования доходов отдела формирования и исполнения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663,5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321.8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.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нова Жанна Радомировна, главный специалист сектора планирования доходов отдела формирования и исполнения бюджета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152.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782.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верова Галина Николаевна, начальник отдела учета и отчетности (главный бухгалтер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668,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1/2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Форд-фоку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634,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53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2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Людмила Петровна, главный  специалист отдела учета и отчетнос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09,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2доли</w:t>
            </w:r>
          </w:p>
          <w:p>
            <w:pPr>
              <w:pStyle w:val="Normal"/>
              <w:jc w:val="center"/>
              <w:rPr/>
            </w:pPr>
            <w:r>
              <w:rPr/>
              <w:t>Дач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421,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 1/2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Шевролет</w:t>
            </w:r>
            <w:r>
              <w:rPr>
                <w:lang w:val="en-US"/>
              </w:rPr>
              <w:t xml:space="preserve"> LAHO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зна Людмила Николаевна, главный специалист отдела учета и отчетнос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947,6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16,8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а Елена Владимировна, начальник отдела по формированию и исполнению бюджетов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81,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ГАЗ 3110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30,6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фанова Лидия Владимировна, главный специалист отдела по формированию и исполнению бюджетов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32,5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60,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Ford Focu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orient="landscape" w:w="16838" w:h="11906"/>
      <w:pgMar w:left="425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39:00Z</dcterms:created>
  <dc:creator>*</dc:creator>
  <dc:description/>
  <cp:keywords/>
  <dc:language>en-US</dc:language>
  <cp:lastModifiedBy>user</cp:lastModifiedBy>
  <cp:lastPrinted>2012-04-25T15:41:00Z</cp:lastPrinted>
  <dcterms:modified xsi:type="dcterms:W3CDTF">2014-05-22T07:57:00Z</dcterms:modified>
  <cp:revision>167</cp:revision>
  <dc:subject/>
  <dc:title>Сведения</dc:title>
</cp:coreProperties>
</file>