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комитет экономики и имущественных отношений А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4"/>
        <w:gridCol w:w="2088"/>
        <w:gridCol w:w="1812"/>
        <w:gridCol w:w="1144"/>
        <w:gridCol w:w="1646"/>
        <w:gridCol w:w="1831"/>
        <w:gridCol w:w="1676"/>
        <w:gridCol w:w="1144"/>
        <w:gridCol w:w="1646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2 г. (тыс.руб)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зенков Николай Христофорович, председатель комитета экономики и имущественных отношений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79,4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-Лачетт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79,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зов Валерий Анатольевич, заведующий отделом имущественных отношений, заместитель председателя комитета экономики и имущественных отнош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Nissan Ti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тева Юлия Алексеевна, заведующий отделом экономического анали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цова Галина Вениаминовна, заведующий земельным отде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оместных Марина Олеговна, ведущий специалист отдела экономического анали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Автомобиль «Шевроле-Лано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а Марина Михайловна, заместитель заведующего земельного отдела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Автомобиль </w:t>
            </w:r>
            <w:r>
              <w:rPr>
                <w:lang w:val="en-US"/>
              </w:rPr>
              <w:t>TOYOTA-</w:t>
            </w:r>
            <w:r>
              <w:rPr/>
              <w:t>Ай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Мерседес Бенс, автоприце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а Екатерина Валерьевна, главный специалист земельного отдел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Рено-Дастер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ева Александра Васильевна, заместитель заведующего отдела экономического анализ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«Нив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торная ло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а Серафима Григорьевна, главный специалист отдела имущественных отношен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Шевроле Лачет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сеева Ольга Юрьевна, ведущий специалист отдела имущественных отно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3</w:t>
            </w:r>
            <w:r>
              <w:rPr/>
              <w:t>,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«Нива»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Хундай-Акцен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юкова Татьяна Федоровна, ведущий специалист отдела имущественных отношени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KIA spectr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8:00Z</dcterms:created>
  <dc:creator>*</dc:creator>
  <dc:description/>
  <cp:keywords/>
  <dc:language>en-US</dc:language>
  <cp:lastModifiedBy>user</cp:lastModifiedBy>
  <cp:lastPrinted>2014-05-15T13:12:00Z</cp:lastPrinted>
  <dcterms:modified xsi:type="dcterms:W3CDTF">2014-05-22T07:17:00Z</dcterms:modified>
  <cp:revision>3</cp:revision>
  <dc:subject/>
  <dc:title>Сведения</dc:title>
</cp:coreProperties>
</file>