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отделе культуры, спорта и молодежной политики администрации Бабаевского муниципального райо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94"/>
        <w:gridCol w:w="2088"/>
        <w:gridCol w:w="1812"/>
        <w:gridCol w:w="1144"/>
        <w:gridCol w:w="1646"/>
        <w:gridCol w:w="1831"/>
        <w:gridCol w:w="1676"/>
        <w:gridCol w:w="1144"/>
        <w:gridCol w:w="1646"/>
      </w:tblGrid>
      <w:tr>
        <w:trPr>
          <w:trHeight w:val="5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Джанна Александровна, заведующий отделом культуры, спорта и молодежной политики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17,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Форд Фокус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ценко Нина Петровна, заместитель заведующего отделом культуры, спорта и молодежной политики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7,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фимова Наталья Сергеевна, заведующая сектором молодежной политики отдела культуры, спорта и молодежной политики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11,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ова Елена Викторовна, заведующая сектором по делам физической культуры и спорта отдела культуры, спорта и молодежной политики администрации Бабаевского муниципального райо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22,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150,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39:00Z</dcterms:created>
  <dc:creator>*</dc:creator>
  <dc:description/>
  <cp:keywords/>
  <dc:language>en-US</dc:language>
  <cp:lastModifiedBy>user</cp:lastModifiedBy>
  <cp:lastPrinted>2013-05-13T09:45:00Z</cp:lastPrinted>
  <dcterms:modified xsi:type="dcterms:W3CDTF">2014-05-13T13:38:00Z</dcterms:modified>
  <cp:revision>31</cp:revision>
  <dc:subject/>
  <dc:title>Сведения</dc:title>
</cp:coreProperties>
</file>