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администрации Вашки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47"/>
        <w:gridCol w:w="2143"/>
        <w:gridCol w:w="2039"/>
        <w:gridCol w:w="1216"/>
        <w:gridCol w:w="1698"/>
        <w:gridCol w:w="1727"/>
        <w:gridCol w:w="1876"/>
        <w:gridCol w:w="1216"/>
        <w:gridCol w:w="26"/>
        <w:gridCol w:w="1672"/>
      </w:tblGrid>
      <w:tr>
        <w:trPr>
          <w:tblHeader w:val="true"/>
          <w:trHeight w:val="66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70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ванов А.И., глава района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8466,96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</w:t>
            </w:r>
          </w:p>
        </w:tc>
        <w:tc>
          <w:tcPr>
            <w:tcW w:w="169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MAZDA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- 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егоход «Буран»</w:t>
            </w:r>
          </w:p>
        </w:tc>
        <w:tc>
          <w:tcPr>
            <w:tcW w:w="187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,3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849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 (1/4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,3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ов А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вый заместитель главы администрации района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1295,5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4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ДЭУ «Нексия»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780,27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иричева Т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ститель главы администрации района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9444,5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87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416,9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4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ФОРД «Фьюжен»</w:t>
            </w:r>
          </w:p>
        </w:tc>
        <w:tc>
          <w:tcPr>
            <w:tcW w:w="187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Земельный  участок 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6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00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хоничев А.Н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управления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2248,38</w:t>
            </w:r>
          </w:p>
        </w:tc>
        <w:tc>
          <w:tcPr>
            <w:tcW w:w="2039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69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ДЖИЛИ «Отака»</w:t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1</w:t>
            </w:r>
          </w:p>
        </w:tc>
        <w:tc>
          <w:tcPr>
            <w:tcW w:w="16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600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ФОРД «Фокус»</w:t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 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509,94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1</w:t>
            </w:r>
          </w:p>
        </w:tc>
        <w:tc>
          <w:tcPr>
            <w:tcW w:w="169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н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ипов А.Н., начальник управления</w:t>
            </w:r>
          </w:p>
        </w:tc>
        <w:tc>
          <w:tcPr>
            <w:tcW w:w="21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6650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2</w:t>
            </w:r>
          </w:p>
        </w:tc>
        <w:tc>
          <w:tcPr>
            <w:tcW w:w="169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 3303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ТСУБИСИ «Лансер»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 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 </w:t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690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качев П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ий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692,37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аренда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долев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ницына В.В., заведующая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623,49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0946,98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 2104</w:t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слова Л.А., заведующая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979,10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000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РРИ «Амулет»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04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илова Е.С., заведующая отделом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4507,75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юшкин А.В., заведующий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501,57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49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рмушичева В.В.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ая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4182,09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олмова А.В.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дующая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389,67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5,1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5,1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48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85,1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нисимова Л.Н., заведующая отдело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935,45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815,17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рузовой ЗИЛ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9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152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ндреев В.Н.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ный специалист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424,84</w:t>
            </w:r>
          </w:p>
        </w:tc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69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аренда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0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а </w:t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752,41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чь </w:t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ионов А.Н.,  главный специалист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138,81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собственность)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емельный  участок (индивидуальная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668,00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/8) долевая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аина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ионова Г.Г., главный специалист</w:t>
            </w:r>
          </w:p>
        </w:tc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250,94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500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ГАЗ 31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«Волга»</w:t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2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2:00Z</dcterms:created>
  <dc:creator>*</dc:creator>
  <dc:description/>
  <cp:keywords/>
  <dc:language>en-US</dc:language>
  <cp:lastModifiedBy>Рябчикова С.Н.</cp:lastModifiedBy>
  <cp:lastPrinted>2012-05-23T16:29:00Z</cp:lastPrinted>
  <dcterms:modified xsi:type="dcterms:W3CDTF">2012-10-04T12:12:00Z</dcterms:modified>
  <cp:revision>15</cp:revision>
  <dc:subject/>
  <dc:title>Сведения</dc:title>
</cp:coreProperties>
</file>