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 xml:space="preserve">Комитете по управлению муниципальным имуществом Вашкинск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06"/>
        <w:gridCol w:w="2151"/>
        <w:gridCol w:w="2046"/>
        <w:gridCol w:w="1211"/>
        <w:gridCol w:w="1701"/>
        <w:gridCol w:w="1761"/>
        <w:gridCol w:w="1761"/>
        <w:gridCol w:w="1207"/>
        <w:gridCol w:w="1701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70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ябчикова Е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ный специалист (главный бухгалтер) 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3407,2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Ѕ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Ѕ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50,00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(общая долевая Ѕ)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673,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77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знецова А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 (юрист)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6,4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71600</wp:posOffset>
                      </wp:positionH>
                      <wp:positionV relativeFrom="paragraph">
                        <wp:posOffset>-1583055</wp:posOffset>
                      </wp:positionV>
                      <wp:extent cx="20853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pt,-124.65pt" to="56.15pt,-12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eastAsia="ru-RU"/>
              </w:rPr>
              <w:t>74,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821,65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54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0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инова Ю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 (юрист)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761,5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5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-21093</w:t>
            </w:r>
          </w:p>
        </w:tc>
        <w:tc>
          <w:tcPr>
            <w:tcW w:w="17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0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ьякова М.Н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ный специалист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7007,61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-9525</wp:posOffset>
                      </wp:positionV>
                      <wp:extent cx="100920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-0.75pt" to="788.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ролев А.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360,13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уран 640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8:00Z</dcterms:created>
  <dc:creator>1</dc:creator>
  <dc:description/>
  <cp:keywords/>
  <dc:language>en-US</dc:language>
  <cp:lastModifiedBy>User</cp:lastModifiedBy>
  <cp:lastPrinted>2012-10-05T16:52:00Z</cp:lastPrinted>
  <dcterms:modified xsi:type="dcterms:W3CDTF">2012-10-08T05:28:00Z</dcterms:modified>
  <cp:revision>2</cp:revision>
  <dc:subject/>
  <dc:title>Сведения</dc:title>
</cp:coreProperties>
</file>