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олжностных лиц местного самоуправления и муниципальных служащих Управления ЖКХ, транспорта и строительства Вытегорского муниципального района, а также их супругов и несовершеннолетних детей за 2013 год (по состоянию на 31.12.201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036"/>
        <w:gridCol w:w="3724"/>
        <w:gridCol w:w="3600"/>
        <w:gridCol w:w="2798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должности (должности муниципальной службы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, руб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е на праве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9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2, 26,9 кв.м, Россия; 1\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, 41 кв. м, Россия; 1\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Земельный участок, 3273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ежилое здание,166,4 кв. 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ототранспортные средство «Днепр-11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1 кв. м, Россия; 1\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Земельный участок, 805 кв. 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2, 26,9 кв.м, Россия; 1\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1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ЖК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1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630 кв.м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, 68,6 кв.м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, 540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А/м легковой «Тайот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68,6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Управления ЖК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25,4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600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Жилой дом, 53,6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ЖК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6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8,4 кв.м, Россия 1\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, 48,4 кв.м, Россия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ВАЗ 2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, 48,4 кв.м, Россия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3, 38,6 кв.м.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1994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0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3, 38,6 кв.м.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\м легковой ВАЗ 2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актор колесный Т-25А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3, 38,6 кв.м.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38,6 кв.м.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1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, 50,5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ВАЗ 2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, 50,5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35:00Z</dcterms:created>
  <dc:creator>Ольга Сергеевна</dc:creator>
  <dc:description/>
  <cp:keywords/>
  <dc:language>en-US</dc:language>
  <cp:lastModifiedBy>User</cp:lastModifiedBy>
  <dcterms:modified xsi:type="dcterms:W3CDTF">2014-05-23T10:53:00Z</dcterms:modified>
  <cp:revision>13</cp:revision>
  <dc:subject/>
  <dc:title>Сведения о доходах, об имуществе и обязательствах имущественного характера должностных лиц местного самоуправления и муниципальных служащих Управления ЖКХ, транспорта и строительства Вытегорского муниципального района, а также их супругов и несовершеннол</dc:title>
</cp:coreProperties>
</file>