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олжностных лиц местного самоуправления и муниципальных служащих Комитета по управлению муниципальным имуществом  Вытегорского муниципального района, а также их супругов и несовершеннолетних детей за 2013 год (по состоянию на 31.12.201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036"/>
        <w:gridCol w:w="3724"/>
        <w:gridCol w:w="3600"/>
        <w:gridCol w:w="2798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должности (должности муниципальной службы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, руб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>Комите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73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67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  Вологодская обл., г. Вытегра, ул. Шевченко, д.3;</w:t>
            </w:r>
          </w:p>
          <w:p>
            <w:pPr>
              <w:pStyle w:val="Normal"/>
              <w:rPr/>
            </w:pPr>
            <w:r>
              <w:rPr/>
              <w:t>2.Земельные участки:</w:t>
            </w:r>
          </w:p>
          <w:p>
            <w:pPr>
              <w:pStyle w:val="Normal"/>
              <w:rPr/>
            </w:pPr>
            <w:r>
              <w:rPr/>
              <w:t>Вологодская обл., г. Вытегра, ул. Шевченко, д.3</w:t>
            </w:r>
          </w:p>
          <w:p>
            <w:pPr>
              <w:pStyle w:val="Normal"/>
              <w:rPr/>
            </w:pPr>
            <w:r>
              <w:rPr/>
              <w:t>Примерно 15 м по напр. на запад от ориентира-жилой дом, расположенного за пределами участка, адрес ориентира Вологодская обл., г. Вытегра, ул. Шевченко, д.3;</w:t>
            </w:r>
          </w:p>
          <w:p>
            <w:pPr>
              <w:pStyle w:val="Normal"/>
              <w:rPr/>
            </w:pPr>
            <w:r>
              <w:rPr/>
              <w:t>3. Гараж, Примерно 15 м по напр. на запад от ориентира-жилой дом, расположенного за пределами участка, адрес ориентира Вологодская обл., г.  Вытегра, ул. Шевченко, д.3;</w:t>
            </w:r>
          </w:p>
          <w:p>
            <w:pPr>
              <w:pStyle w:val="Normal"/>
              <w:rPr/>
            </w:pPr>
            <w:r>
              <w:rPr/>
              <w:t>4. Торговый павильон Вологодская область, г. Вытегра, ул. Вянгинская д.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Земельные участк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логодская область, Вытегорский район, сельское поселение Андомское, д. Щеки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логодская область, г. Вытегра, ул. Вянгинская д.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втомобили легковые: 1)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2)ВАЗ 2121;</w:t>
            </w:r>
          </w:p>
          <w:p>
            <w:pPr>
              <w:pStyle w:val="Normal"/>
              <w:jc w:val="both"/>
              <w:rPr/>
            </w:pPr>
            <w:r>
              <w:rPr/>
              <w:t>2. Автоприцеп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МЗСА,817714 </w:t>
            </w:r>
          </w:p>
          <w:p>
            <w:pPr>
              <w:pStyle w:val="Normal"/>
              <w:jc w:val="both"/>
              <w:rPr/>
            </w:pPr>
            <w:r>
              <w:rPr/>
              <w:t>2)ТРЕСКА-2;</w:t>
            </w:r>
          </w:p>
          <w:p>
            <w:pPr>
              <w:pStyle w:val="Normal"/>
              <w:jc w:val="both"/>
              <w:rPr/>
            </w:pPr>
            <w:r>
              <w:rPr/>
              <w:t>3. Снегоход  Буран</w:t>
            </w:r>
          </w:p>
          <w:p>
            <w:pPr>
              <w:pStyle w:val="Normal"/>
              <w:jc w:val="both"/>
              <w:rPr/>
            </w:pPr>
            <w:r>
              <w:rPr/>
              <w:t>4. Водный транспорт:</w:t>
            </w:r>
          </w:p>
          <w:p>
            <w:pPr>
              <w:pStyle w:val="Normal"/>
              <w:jc w:val="both"/>
              <w:rPr/>
            </w:pPr>
            <w:r>
              <w:rPr/>
              <w:t>Р-06-89 ВВ Прогресс -4</w:t>
            </w:r>
          </w:p>
          <w:p>
            <w:pPr>
              <w:pStyle w:val="Normal"/>
              <w:jc w:val="both"/>
              <w:rPr/>
            </w:pPr>
            <w:r>
              <w:rPr/>
              <w:t>2)маломерное суд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 Председателя Комите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9 160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/2 дли квартиры по адресу: Вологодская область, г. Вытегра, ул. Розы Люксембург, д. 14, кв.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69 258</w:t>
            </w:r>
            <w:r>
              <w:rPr>
                <w:b/>
              </w:rPr>
              <w:t>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/2 дли квартиры по адресу: Вологодская область, г. Вытегра, ул. Розы Люксембург, д. 14, кв.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Земельный участок – аренда- Вологодская область, Вытегорский район. с.п Казаковское, д. Кюршев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 </w:t>
            </w:r>
            <w:r>
              <w:rPr>
                <w:lang w:val="en-US"/>
              </w:rPr>
              <w:t>Deo Neks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ихина Наталья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8304,74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–аренда по адресу: Вологодская область, г. Вытегра, ул. Володарского, д. 7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50,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по адресу: Вологодская область, г. Вытегра, ул. Володарского, д. 55, кв.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- ВАЗ 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атова Елена Викто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05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81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по адресу: Вологодская область, г. Вытегра, ул. Володарского, д. 58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Земельный участок по адресу: Вологодская область, г. Вытегра, ул. Володарского, д. 5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а Евгения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36,7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¼ доли квартиры пол адресу: Вологодская область, г. Вытегра, ул. Никонова, д.36, кв.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– ВАЗ 21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135,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1/3 доли квартиры по адресу: Вологодская область, г. Вытегра, ул. Лермонтова, д. 46, кв. 7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, Вытегорский район,  с/*п Андомское, д. Пустошь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, Вытегорский район, с/п Казаковское, д. Палозер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Дачный дом по адресу: Вологодская область, Вытегорский район,  с/*п Андомское, д. Пустошь, д. 6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-УАЗ 3163, патриот;</w:t>
            </w:r>
          </w:p>
          <w:p>
            <w:pPr>
              <w:pStyle w:val="Normal"/>
              <w:jc w:val="both"/>
              <w:rPr/>
            </w:pPr>
            <w:r>
              <w:rPr/>
              <w:t>Прицепы:</w:t>
            </w:r>
          </w:p>
          <w:p>
            <w:pPr>
              <w:pStyle w:val="Normal"/>
              <w:jc w:val="both"/>
              <w:rPr/>
            </w:pPr>
            <w:r>
              <w:rPr/>
              <w:t>Прицеп к легковым  к т/с МЗСА817708;</w:t>
            </w:r>
          </w:p>
          <w:p>
            <w:pPr>
              <w:pStyle w:val="Normal"/>
              <w:jc w:val="both"/>
              <w:rPr/>
            </w:pPr>
            <w:r>
              <w:rPr/>
              <w:t>Прицеп к легковым  к т/с МЗСА8177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гданова Галина Владимировн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1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в общедолевой собственности,  по адресу: Вологодская область, г. Вытегра,  Лермонтова, д. 44а, кв. т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908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в общедолевой собственности,  по адресу: Вологодская область, г. Вытегра,  Лермонтова, д. 44а, кв. т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енева Наталья Юр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52,4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104,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 Рено Меган 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6:41:00Z</dcterms:created>
  <dc:creator>Ольга Сергеевна</dc:creator>
  <dc:description/>
  <cp:keywords/>
  <dc:language>en-US</dc:language>
  <cp:lastModifiedBy>Людмила Васильевна</cp:lastModifiedBy>
  <dcterms:modified xsi:type="dcterms:W3CDTF">2014-06-15T12:38:00Z</dcterms:modified>
  <cp:revision>6</cp:revision>
  <dc:subject/>
  <dc:title>Сведения о доходах, об имуществе и обязательствах имущественного характера должностных лиц местного самоуправления и муниципальных служащих Управления ЖКХ, транспорта и строительства Вытегорского муниципального района, а также их супругов и несовершеннол</dc:title>
</cp:coreProperties>
</file>