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олжностных лиц местного самоуправления и муниципальных служащих Финансового управления Вытегорского муниципального района, а также их супругов и несовершеннолетних детей за 2013 год (по состоянию на 31.12.201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19"/>
        <w:gridCol w:w="2039"/>
        <w:gridCol w:w="3720"/>
        <w:gridCol w:w="3600"/>
        <w:gridCol w:w="2801"/>
      </w:tblGrid>
      <w:tr>
        <w:trPr>
          <w:trHeight w:val="3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должности (должности муниципальной службы)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, руб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>
          <w:trHeight w:val="49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е на праве собств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41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, 60,7 кв.м, Росс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7,6 кв.м,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, 2007 кв.м.,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7,6 кв.м,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48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100327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Квартира 1\2, 37,7 кв.м,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, 62,3 кв.м.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62,3 кв.м,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0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37,7 кв.м. Россия, 1\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62,3 кв.м,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/М легковой ГАЗ-27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6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, 36,3 кв.м, 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, 946 кв.м.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, 38,6 кв.м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1\2, 41,3 кв.м Россия, 1\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1842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, 56,3 кв.м.,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5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56,3 кв.м.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, 75.0 кв.м.,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«Митсубиси Паджер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, 56,3 кв.м.,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56,3 кв.м.,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3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80,1 кв.м 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2.Земельный участок, 598 кв.м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\м легковой Шевроле «Нив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9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80,1 кв.м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, 10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, 1001 кв.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прицеп МЗСА-8177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Лодка «-</w:t>
            </w:r>
            <w:r>
              <w:rPr>
                <w:sz w:val="20"/>
                <w:szCs w:val="20"/>
                <w:lang w:val="en-US"/>
              </w:rPr>
              <w:t>FT-</w:t>
            </w:r>
            <w:r>
              <w:rPr>
                <w:sz w:val="20"/>
                <w:szCs w:val="20"/>
              </w:rPr>
              <w:t xml:space="preserve">320 </w:t>
            </w:r>
            <w:r>
              <w:rPr>
                <w:sz w:val="20"/>
                <w:szCs w:val="20"/>
                <w:lang w:val="en-US"/>
              </w:rPr>
              <w:t>L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\м легковой ВАЗ210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9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45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, 58,7 кв.м.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, 29,9 кв.м.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3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215 кв.м.,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215 кв.м.,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цеп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215 кв.м.,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215 кв.м.,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, 10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, 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, 215 кв.м.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1011 кв.м.,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87 кв.м.,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5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Жилой дом, 87 кв.м.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\м легковой ВАЗ - 211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Жилой дом,  87 кв.м.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Жилой дом, 87 кв.м.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8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0,9 кв.м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6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0,9 кв.м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0,9 кв.м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9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3,6 кв.м.,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0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2497 кв.м.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, 43,6 кв.м.,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/м легковой ДЭУ НЕКС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3,6 кв.м.,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3,6 кв.м.,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7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, 1\4, 52.2 кв.м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29,5 кв.м.,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13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1\3, 66 кв.м.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1570,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Квартира, 52,2 кв.м.,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легковой ВАЗ 211540 Лада Самар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52.2 кв.м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52.2 кв.м 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31:00Z</dcterms:created>
  <dc:creator>Ольга Сергеевна</dc:creator>
  <dc:description/>
  <cp:keywords/>
  <dc:language>en-US</dc:language>
  <cp:lastModifiedBy>User</cp:lastModifiedBy>
  <dcterms:modified xsi:type="dcterms:W3CDTF">2014-05-23T10:34:00Z</dcterms:modified>
  <cp:revision>32</cp:revision>
  <dc:subject/>
  <dc:title>Сведения о доходах, об имуществе и обязательствах имущественного характера должностных лиц местного самоуправления и муниципальных служащих Управления ЖКХ, транспорта и строительства Вытегорского муниципального района, а также их супругов и несовершеннол</dc:title>
</cp:coreProperties>
</file>