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олжностных лиц местного самоуправления и муниципальных служащих Администрации Вытегорского муниципального района, а также их супругов и несовершеннолетних детей за 2013 год (по состоянию на 31.12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56"/>
        <w:gridCol w:w="3724"/>
        <w:gridCol w:w="3600"/>
        <w:gridCol w:w="279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должности (должности муниципальной службы)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, руб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47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Жилой дом, 19,6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Земельный участок, 30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Земельный участок, 921 кв. 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Квартира, 90 кв. 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А/м легковой «Мицубиси 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прицеп легков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негоход «Бур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одка «Каза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4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90 кв. 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200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10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7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«Мицубиси Паджеро Спорт 2,5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прицеп ЛАВ 8101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одка «Прогресс 4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0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7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7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4,4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000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00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3587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000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00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4,4 кв.м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-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прицеп- том -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одка «Каза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одка ПВХ «Кайман»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3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3,8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34 кв.м.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Земельный участок1\2, 1000 кв.м..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9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1\2, 1000 кв.м.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3,8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34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«Шкода Октавия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Автоприцеп МЗСА</w:t>
            </w:r>
            <w:r>
              <w:rPr>
                <w:sz w:val="20"/>
                <w:szCs w:val="20"/>
                <w:lang w:val="en-US"/>
              </w:rPr>
              <w:t xml:space="preserve"> 8177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3,8 кв.м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3,8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3,8 кв.м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3 доля), 91,4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3 доля), 91,4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7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7,6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64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0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ВАЗ-2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7.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65,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40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3147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Жилой дом  35,3 кв.м.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Земельный участок 826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6,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6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6,1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, 15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6,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6,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по мобилизационной работе,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8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39,9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57,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«Дэу Некс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3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79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47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7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47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«Нива Шевроле 212300-55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/м легковой ВАЗ 21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тратегического развития и молодежной политик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4 54,3 кв.м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2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4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4, 54,3 кв.м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35,4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, 132 кв.м.,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, 600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500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0000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УАЗ «Патрио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/М «Нис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к а\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негоход Ямах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4, 54,3 кв.м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4, 54,3 кв.м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56,9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Рено Лог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56,9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, 109,9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7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1/2 доля), 70,7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136,1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, 1500 кв.м.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8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1/2 доля), 70,7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6,1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ВАЗ 21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136,1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36,1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1/2 доля), 38,9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70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70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«Рено Меган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1/2 доля), 38,9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7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9,9 кв. м,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600 кв. 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841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2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7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37,3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26,8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, 611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\м легковой </w:t>
            </w:r>
            <w:r>
              <w:rPr>
                <w:sz w:val="20"/>
                <w:szCs w:val="20"/>
                <w:lang w:val="en-US"/>
              </w:rPr>
              <w:t>CHEVROL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7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4.7 кв.м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46,6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52 кв.м.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1,1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1,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1,1 кв.м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9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, 1\4, 49,6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96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32,9 кв.м..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легковой ВАЗ Калина 1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актор «Беларус-82\1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5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32,9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96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7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7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72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100 кв.м..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легковой ВАЗ 21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72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ельского хозяйства, экологии и природопользова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7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2 кв.м,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(1/3 доля), 65,2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500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/м легковой ВАЗ-21213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5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2600 кв.м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2 кв.м, Россия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40,2 кв.м, Россия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8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1200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1137 кв.м.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, 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, 1\4, 56,6 кв.м.,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ача, 40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966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7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\м легковой ШЕВРОЛЕ-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\м легково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64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4, 56,6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, 34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49,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ежной политик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/3, 44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2/3, 44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8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5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1\2, 50,4 кв.м.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64,8 кв.м., 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4:00Z</dcterms:created>
  <dc:creator>Ольга Сергеевна</dc:creator>
  <dc:description/>
  <cp:keywords/>
  <dc:language>en-US</dc:language>
  <cp:lastModifiedBy>User</cp:lastModifiedBy>
  <dcterms:modified xsi:type="dcterms:W3CDTF">2014-05-22T12:42:00Z</dcterms:modified>
  <cp:revision>88</cp:revision>
  <dc:subject/>
  <dc:title>Сведения о доходах, об имуществе и обязательствах имущественного характера должностных лиц местного самоуправления и муниципальных служащих Администрации Вытегорского муниципального района, а также их супругов и несовершеннолетних детей за 2013 год (по с</dc:title>
</cp:coreProperties>
</file>