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и муниципальной службы Управления финансов Грязовец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2"/>
        <w:gridCol w:w="2658"/>
        <w:gridCol w:w="1512"/>
        <w:gridCol w:w="1442"/>
        <w:gridCol w:w="1251"/>
        <w:gridCol w:w="1205"/>
        <w:gridCol w:w="1435"/>
        <w:gridCol w:w="1555"/>
        <w:gridCol w:w="1246"/>
        <w:gridCol w:w="10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Управления финан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69,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3 (дол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иц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нови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Управления финан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6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формирования и исполне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29,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26,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v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ормирования и исполне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44,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ормирования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37,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ормирова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4,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и анализа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8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88,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5219 ИЖ-ЮЗ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Ж Юпи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ланирования и анализа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3,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,6 (1/2 дол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ланирования и анализа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9,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а,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управления – главный бухгал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90,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 – главного бухгал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78,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2,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8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3:00Z</dcterms:created>
  <dc:creator>гл.специалист - юрист</dc:creator>
  <dc:description/>
  <cp:keywords/>
  <dc:language>en-US</dc:language>
  <cp:lastModifiedBy>Пользователь</cp:lastModifiedBy>
  <cp:lastPrinted>2012-05-11T16:54:00Z</cp:lastPrinted>
  <dcterms:modified xsi:type="dcterms:W3CDTF">2014-05-08T09:25:00Z</dcterms:modified>
  <cp:revision>9</cp:revision>
  <dc:subject/>
  <dc:title>В _________________________________________________________________________</dc:title>
</cp:coreProperties>
</file>