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 xml:space="preserve">должности муниципальной службы администрации Грязовецкого муниципального района, </w:t>
      </w:r>
    </w:p>
    <w:p>
      <w:pPr>
        <w:pStyle w:val="Normal"/>
        <w:jc w:val="center"/>
        <w:rPr/>
      </w:pPr>
      <w:r>
        <w:rPr/>
        <w:t>должности руководителей муниципальных учреждений.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070"/>
        <w:gridCol w:w="1971"/>
        <w:gridCol w:w="2176"/>
        <w:gridCol w:w="1261"/>
        <w:gridCol w:w="1190"/>
        <w:gridCol w:w="1963"/>
        <w:gridCol w:w="1652"/>
        <w:gridCol w:w="1237"/>
        <w:gridCol w:w="1115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3 год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панд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рязовецкого муниципального района -председатель Земского Собра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01,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9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01,23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имущественным и земельным отношениям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92,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79,55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67,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доля в праве 1/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доля в праве 1/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акее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02,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я в праве 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и М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я)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я)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чипур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но-счетной палаты Грязовецкого муниципального района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66,06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/DUSTER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</w:tr>
      <w:tr>
        <w:trPr>
          <w:trHeight w:val="669" w:hRule="atLeast"/>
        </w:trPr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21,52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 5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9" w:hRule="atLeast"/>
        </w:trPr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ылова Оксана Ива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 Управления социальной защиты населения Грязовецкого муниципального рай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96,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37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прице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у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199,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26,17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социальной политик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06,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экономически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6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35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Omeg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32,88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ибекян 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правовым вопросам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02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936,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опросам безопасности, ГО и ЧС, мобилизационной работе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84,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-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, ПАТ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04,93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793,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59,0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7,00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4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а Римма Николаевн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архивного отд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38,28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е строительство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натьева Ирина Анатольевна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архивного отд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65,53</w:t>
            </w:r>
          </w:p>
        </w:tc>
        <w:tc>
          <w:tcPr>
            <w:tcW w:w="2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0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оган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54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алова Светлана 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управления социально-экономического развития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94,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4739,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гаражного строительств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оган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 и статистики управления социально-экономического развития района администрации Грязовецкого муниципального рай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57,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сник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3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лакова Оксана 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муниципального заказа управления социально-экономического развития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3,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орговле и услугам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16,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населенных пунктов для размещения жилого фо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ы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оительства, архитектуры, энергетики и жилищно-коммунального хозяйства,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49,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СС6460 КМ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ашова Екатерина 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7,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у и отчетности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75,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бухгалтерского учета и отчетности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2,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яд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и документационного обеспеч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71,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9,9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тоцикл М-67-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59,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для ведения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13,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араж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СЕР 1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, информационной и кадровой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68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1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льксваген  Тигуан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92,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3,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Нина Леонид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 категории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7,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отдела экономики и финансов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статистики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22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4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земова Елена 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цен и тарифов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85,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рафонова Анастасия 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цен и тарифов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97,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RENOSR </w:t>
            </w: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,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по вопросам безопасности, ГО и ЧС, мобилизационной работ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88,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16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</w:t>
            </w:r>
            <w:r>
              <w:rPr>
                <w:sz w:val="20"/>
                <w:szCs w:val="20"/>
                <w:lang w:val="en-US"/>
              </w:rPr>
              <w:t>cy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– бухгалтер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48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бухгалтерского учета и отчетности – бухгалтер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3498</w:t>
            </w:r>
            <w:r>
              <w:rPr>
                <w:sz w:val="20"/>
                <w:szCs w:val="20"/>
              </w:rPr>
              <w:t>,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сова Евгения Валер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 бухгалтер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73,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2/5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хозяйственным делам  отдела организационной, информационной и кадровой 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0,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опровождению информационных систем и защите информации отдела организационной, информационной и кадровой 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78,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, информационной  и кадровой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462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ху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, информационной и кадровой 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76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, информационной  и кадровой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49,7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на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31,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O SP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онов Александр Алексе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10,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цева Ирина Вита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, информационной и кадровой 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26,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Анна Вита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19,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йраковская Елена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 отдела организационной, информационной и кадровой работы администрации Грязовецкого муниципаль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00,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мыков Александр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вопросам безопасности, ГО и ЧС, моб. работ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005,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к легковым автомоби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увная 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АЙМАН-300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галева Татьяна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автономного учреждения районная газета « Сельская правд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58,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УДЗУ ТРУПЕР 2,8 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ева Александра Геннад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 учреждения культуры  Грязовецкого  муниципального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Культурно-досуговый цент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90,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а Ольга Герма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бюджетного учреждения культуры Грязовецкого муниципального района « Межпоселенческая центральная библиоте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56,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35,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Дмитр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учреждения Грязовецкого муниципального района « Комитет по культуре и связям с общественностью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78,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,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87,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END KRUZ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З</w:t>
            </w:r>
            <w:r>
              <w:rPr>
                <w:sz w:val="20"/>
                <w:szCs w:val="20"/>
                <w:lang w:val="en-US"/>
              </w:rPr>
              <w:t xml:space="preserve"> 350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уборочная МУ-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ин Сергей Юр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 бюджетного учреждния  Грязовецкого  муниципального района « Комплексный информационно-технический цент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15,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 Наталья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образовательного учреждения дополнительного образования детей Грязовецкого муниципального района « Грязовецкая детская школа искусств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1,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Зоя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учреждения « Многофункциональный  центр  предоставления государственных и муниципальных услуг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5,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 ½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85,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 ½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Анатол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юджетного учреждения администрации Грязовецкого муниципального района БУ « Комитет по физической культуре и спор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72,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YUNDAI ASS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81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ирнова Елена 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учреждения культуры « Грязовецкий музей истории и народной культур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28,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1/3 доля)</w:t>
            </w:r>
          </w:p>
          <w:p>
            <w:pPr>
              <w:pStyle w:val="Normal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8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Ford Focus-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мылова Ирина Алекс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юджетного образовательного учреждения дополнительного образования детей « Вохтожская средняя школа искус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2,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21,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02:00Z</dcterms:created>
  <dc:creator>гл.специалист - юрист</dc:creator>
  <dc:description/>
  <cp:keywords/>
  <dc:language>en-US</dc:language>
  <cp:lastModifiedBy>WORK</cp:lastModifiedBy>
  <cp:lastPrinted>2014-05-16T11:50:00Z</cp:lastPrinted>
  <dcterms:modified xsi:type="dcterms:W3CDTF">2014-05-16T10:46:00Z</dcterms:modified>
  <cp:revision>199</cp:revision>
  <dc:subject/>
  <dc:title>В _________________________________________________________________________</dc:title>
</cp:coreProperties>
</file>