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 муниципальной службы Управления социальной защиты населения     Грязовецкого муниципального района за период с 1 января по 31 декабря 2013 года</w:t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2186"/>
        <w:gridCol w:w="2063"/>
        <w:gridCol w:w="1657"/>
        <w:gridCol w:w="1132"/>
        <w:gridCol w:w="1627"/>
        <w:gridCol w:w="1664"/>
        <w:gridCol w:w="1657"/>
        <w:gridCol w:w="1132"/>
        <w:gridCol w:w="1627"/>
      </w:tblGrid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за 2011 год (руб.)</w:t>
            </w:r>
          </w:p>
        </w:tc>
        <w:tc>
          <w:tcPr>
            <w:tcW w:w="6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бственности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ходящихся в пользовании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ранспортные 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сположения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е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субсидий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46,56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йцеховская Ири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италье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по опеке и попечительству  отдела по работе с пожилыми людьми и инвалид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10,6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ляе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субсид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58,3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74,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\2 дол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гор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субсидий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46,3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,5 (2\3 дол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ин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пециалист 1 категории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19,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7,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\4 дол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к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онидо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субсид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08,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ар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по работе с пожилыми людьми и инвалид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643,8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оплева Ири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субсид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403,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ыл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по работе с пожилыми людьми и инвалидами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521,9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нец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катери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по работе с семьей и назначения пособий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49,6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,8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\3 дол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работе с пожилыми людьми и инвалид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279,6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ов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нстантиновна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по работе с семьей и назначения пособий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78,78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ыше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 1 категории отдела по работе с семьей и назначения пособий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92,23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тников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102,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д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дмил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по работе с пожилыми людьми и инвалид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178,2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,0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\2 дол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по работе с семьей и назначения пособ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091,9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мирнова Юлия Анатольевна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 по кадрам и делопроизводству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0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ynday Get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рк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5607,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щалов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юдмил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орисовна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, начальник отдела по работе с семьей и назначения пособий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465,4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\2 дол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\2 дол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\3 дол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\2 дол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335,03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\3 доли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GREAT WALL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Автоприцеп «МЗСА» 817701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чнева Ольга Владимиро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по работе с пожилыми людьми и инвалид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22,2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пк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вгенье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по правовой работ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8660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\3 дол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т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одосьевна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субсидий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88,8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ашина Татьяна Владимировна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БУ СО «Комплексный центр социального обслуживания населения»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248,5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00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 Spectra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ж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376,6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 Нина Николае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БУ «Централизованная бухгалтерия системы социального обслуживания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191,7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нькова Любовь Павло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БУ СО «Социально - реабилитационный центр для несовершеннолетних «Лада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164,3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ж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98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 Galax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Шарова Маргарита Александровна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У СО «Дом - интернат для престарелых и инвалидов»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586,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ГАЗ-2752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ж 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513,7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8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/1812 дол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ые автомобили ВАЗ – 21074 и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– 213100 4*4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39:00Z</dcterms:created>
  <dc:creator>гл.специалист - юрист</dc:creator>
  <dc:description/>
  <cp:keywords/>
  <dc:language>en-US</dc:language>
  <cp:lastModifiedBy>uszn13</cp:lastModifiedBy>
  <cp:lastPrinted>2012-05-14T13:27:00Z</cp:lastPrinted>
  <dcterms:modified xsi:type="dcterms:W3CDTF">2014-05-08T05:49:00Z</dcterms:modified>
  <cp:revision>9</cp:revision>
  <dc:subject/>
  <dc:title>В _________________________________________________________________________</dc:title>
</cp:coreProperties>
</file>