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0"/>
        </w:rPr>
      </w:pPr>
      <w:r>
        <w:rPr>
          <w:szCs w:val="20"/>
        </w:rPr>
        <w:t xml:space="preserve">СВЕДЕНИЯ </w:t>
      </w:r>
    </w:p>
    <w:p>
      <w:pPr>
        <w:pStyle w:val="ConsPlusNonformat"/>
        <w:widowControl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 xml:space="preserve">имущественного характера лиц, замещающих выборную должность Грязовецкого муниципального района, </w:t>
      </w:r>
    </w:p>
    <w:p>
      <w:pPr>
        <w:pStyle w:val="Normal"/>
        <w:jc w:val="center"/>
        <w:rPr/>
      </w:pPr>
      <w:r>
        <w:rPr/>
        <w:t>муниципальные должности Грязовецкого муниципального района,</w:t>
      </w:r>
    </w:p>
    <w:p>
      <w:pPr>
        <w:pStyle w:val="Normal"/>
        <w:jc w:val="center"/>
        <w:rPr/>
      </w:pPr>
      <w:r>
        <w:rPr>
          <w:rFonts w:eastAsia="Bookman Old Style"/>
        </w:rPr>
        <w:t xml:space="preserve"> </w:t>
      </w:r>
      <w:r>
        <w:rPr/>
        <w:t xml:space="preserve">должности муниципальной службы Управления по имущественным и земельным отношениям </w:t>
      </w:r>
    </w:p>
    <w:p>
      <w:pPr>
        <w:pStyle w:val="Normal"/>
        <w:jc w:val="center"/>
        <w:rPr/>
      </w:pPr>
      <w:r>
        <w:rPr/>
        <w:t xml:space="preserve">Грязовецкого муниципального района 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62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2005"/>
        <w:gridCol w:w="2238"/>
        <w:gridCol w:w="1716"/>
        <w:gridCol w:w="1333"/>
        <w:gridCol w:w="1307"/>
        <w:gridCol w:w="2128"/>
        <w:gridCol w:w="1394"/>
        <w:gridCol w:w="1318"/>
        <w:gridCol w:w="1003"/>
      </w:tblGrid>
      <w:tr>
        <w:trPr/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за 2012 год</w:t>
            </w:r>
          </w:p>
        </w:tc>
        <w:tc>
          <w:tcPr>
            <w:tcW w:w="6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транспортных средств, принадлежащих на прав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ктов недвижимост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ктов недвижимост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аткина Ан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о имущественным отношениям Управления по имущественным и земельны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ношениям Грязовецкого муниципального района Вологодской област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284,7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селёв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отдела по земельным отношениям Управления по имущественным и земельны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я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язовецкого муниципального района Вологодской област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89,7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фанасье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иаминовн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учета, расчетов и отчетности Управления по имущественным и земельны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я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язовецкого муниципального района Вологодской област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799,9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,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2,7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чева Мари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ладимировна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о правовым вопросам Управления по имущеественным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ношениям Грязовецкого муниципального района Вологодской област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31669,5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20,6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Bookman Old Style"/>
                <w:sz w:val="20"/>
                <w:szCs w:val="20"/>
              </w:rPr>
              <w:t>58,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Bookman Old Style"/>
                <w:sz w:val="20"/>
                <w:szCs w:val="20"/>
              </w:rPr>
              <w:t>6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ookman Old Style"/>
                <w:sz w:val="20"/>
                <w:szCs w:val="20"/>
              </w:rPr>
            </w:pPr>
            <w:r>
              <w:rPr>
                <w:rFonts w:cs="Bookman Old Style"/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по земельным отношениям Управления по имущественным и земельны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я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язовецкого муниципального района Вологодской област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625,3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5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ли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катерина Михайловн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о имущественным отношениям Управления по имущественным и земельны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я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язовецкого муниципального района Вологодской област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200,0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yundai Sonat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Елена Васильевн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ститель начальника отдела по имущественным отношениям Управления по имущественным и земельны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м Грязовецкого муниципального района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451,9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Ниссан </w:t>
            </w:r>
            <w:r>
              <w:rPr>
                <w:sz w:val="20"/>
                <w:szCs w:val="20"/>
                <w:lang w:val="en-US"/>
              </w:rPr>
              <w:t>PATHFINDER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cord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75,0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ырева     Капитолина Васильевн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чальник отдела по земельным отношениям, зам. начальника Управления по имущественным и земельны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ям  Грязовецкого муниципального район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045,7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560,3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-Волга 3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-Лада 21310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-грузовой КАМАЗ-56111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легково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тотранспортное средство –Снегоход «Тайг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аватор ЭО-3323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ок ДУ-47Б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рае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ьевич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ститель начальника отдела по земельным отношениям Управления по имущественным и земельны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ношениям  Грязовецкого муниципального район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413,8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0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ИЦУБИСИ ЛАНСЕР 1.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ирнова Людмил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ьевн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ный специалист отдела учета, расчетов и отчетности Управления по имущественным и земельны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ношениям</w:t>
            </w:r>
          </w:p>
          <w:p>
            <w:pPr>
              <w:pStyle w:val="Normal"/>
              <w:rPr/>
            </w:pPr>
            <w:r>
              <w:rPr>
                <w:rFonts w:eastAsia="Bookman Old Styl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язовецкого муниципального района Вологодской област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69,9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28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2:05:00Z</dcterms:created>
  <dc:creator>гл.специалист - юрист</dc:creator>
  <dc:description/>
  <cp:keywords/>
  <dc:language>en-US</dc:language>
  <cp:lastModifiedBy>uizo10</cp:lastModifiedBy>
  <cp:lastPrinted>2013-05-07T13:16:00Z</cp:lastPrinted>
  <dcterms:modified xsi:type="dcterms:W3CDTF">2014-05-12T04:20:00Z</dcterms:modified>
  <cp:revision>54</cp:revision>
  <dc:subject/>
  <dc:title>В _________________________________________________________________________</dc:title>
</cp:coreProperties>
</file>