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 В Е Д Е Н И 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об имуществе и обязательствах имущественного характера, лиц, замещающих выборную должность муниципального образования Юровское Грязовецкого муниципального района Вологодской области, должности муниципальной службы  администрации муниципального образования Юровское  Грязовецкого муниципального района Вологодской области и руководители муниципальных (бюджетных) учреждений администрации муниципального образования Юровское  Грязовецкого муниципального района Вологодской области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за период с 1 января по 31 декабря 2013 года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58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844"/>
        <w:gridCol w:w="1309"/>
        <w:gridCol w:w="1625"/>
        <w:gridCol w:w="1613"/>
        <w:gridCol w:w="1137"/>
        <w:gridCol w:w="1763"/>
        <w:gridCol w:w="1600"/>
        <w:gridCol w:w="1462"/>
        <w:gridCol w:w="1563"/>
      </w:tblGrid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-рованный доход за 2013 год</w:t>
            </w:r>
          </w:p>
        </w:tc>
        <w:tc>
          <w:tcPr>
            <w:tcW w:w="6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х Алексей Викт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Глава муниципального образования Юровско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21541,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807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6,8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( 1/3 доли) 202,9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(1/3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Neksia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  <w:lang w:val="en-US"/>
              </w:rPr>
            </w:pPr>
            <w:r>
              <w:rPr>
                <w:sz w:val="22"/>
                <w:szCs w:val="22"/>
                <w:shd w:fill="FF0000" w:val="clear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  <w:lang w:val="en-US"/>
              </w:rPr>
            </w:pPr>
            <w:r>
              <w:rPr>
                <w:sz w:val="22"/>
                <w:szCs w:val="22"/>
                <w:shd w:fill="FF0000" w:val="clear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42812=7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Жилой дом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02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(1/3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Жилой дом 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02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(1/3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зова Валентина Иван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аместитель главы администрац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83=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84=0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-Лано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Ниссан-Альмера классик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хина Светлана Степан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воинскому учету и бронирова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88=7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мова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ана Александр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финансов, бухгалтерского учета  и ЖК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36=7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2=3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ведева Татьяна Васильевна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 главный бухгалтер  отдела финансов, бухгалтерского учета  и ЖКХ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49=96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земли сельхозназначения)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7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1852 доли 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8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Neksia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ухова Анастасия Александровна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ст 1-й категории отдела финансов, бухгалтерского учета  и ЖК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58=2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  <w:lang w:val="en-US"/>
              </w:rPr>
            </w:pPr>
            <w:r>
              <w:rPr>
                <w:sz w:val="22"/>
                <w:szCs w:val="22"/>
                <w:shd w:fill="FF0000" w:val="clear"/>
                <w:lang w:val="en-US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Квартира 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9,9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Россия 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ва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Дмитриевн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униципального хозяйства, имущественных и земельных отнош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39=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03=8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7600 (3/926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УА3 30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, И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, Восход 3М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8=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ничева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а Михайловна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землеустроитель отдела муниципального хозяйства, имущественных и земельных отнош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76=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яховская Наталья Владимировн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землеустроитель отдела муниципального хозяйства, имущественных и земельных отнош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73=8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¼ дол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йних Анна Алексеевна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БУК «Юровский СДК»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5=58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22=4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лова  Наталия Владимировна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директора БУ «Юровский СДК»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186=88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хорина Ирина Валентиновна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БУ «ФОТЦ»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1=68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12=56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62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01:00Z</dcterms:created>
  <dc:creator>Бухгалтер</dc:creator>
  <dc:description/>
  <dc:language>en-US</dc:language>
  <cp:lastModifiedBy>Бараева</cp:lastModifiedBy>
  <cp:lastPrinted>2014-05-08T09:12:00Z</cp:lastPrinted>
  <dcterms:modified xsi:type="dcterms:W3CDTF">2012-06-26T11:17:00Z</dcterms:modified>
  <cp:revision>17</cp:revision>
  <dc:subject/>
  <dc:title>СВЕДЕНИЯ </dc:title>
</cp:coreProperties>
</file>