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СВЕДЕНИЯ </w:t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лиц, замещающих выборную должность Грязовецкого муниципального района, </w:t>
      </w:r>
    </w:p>
    <w:p>
      <w:pPr>
        <w:pStyle w:val="Normal"/>
        <w:jc w:val="center"/>
        <w:rPr/>
      </w:pPr>
      <w:r>
        <w:rPr/>
        <w:t>муниципальные должности Грязовецкого муниципального района,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</w:t>
      </w:r>
      <w:r>
        <w:rPr/>
        <w:t xml:space="preserve">должности муниципальной службы Управления по имущественным и земельным отношениям </w:t>
      </w:r>
    </w:p>
    <w:p>
      <w:pPr>
        <w:pStyle w:val="Normal"/>
        <w:jc w:val="center"/>
        <w:rPr/>
      </w:pPr>
      <w:r>
        <w:rPr/>
        <w:t xml:space="preserve">Грязовецкого муниципального район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005"/>
        <w:gridCol w:w="2238"/>
        <w:gridCol w:w="1716"/>
        <w:gridCol w:w="1333"/>
        <w:gridCol w:w="1307"/>
        <w:gridCol w:w="2128"/>
        <w:gridCol w:w="1394"/>
        <w:gridCol w:w="1318"/>
        <w:gridCol w:w="1003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Ан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имущественным отношениям Управления по имущественным и земель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ям 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4,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ё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отдела по земель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, расчетов и отчетности Управления по имущественным и земель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48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ева Ма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правовым вопросам Управления по имущественным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ям 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84117,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0"/>
                <w:szCs w:val="20"/>
              </w:rPr>
              <w:t>404156,6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0"/>
                <w:szCs w:val="20"/>
              </w:rPr>
              <w:t>58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/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ру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земель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2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катерина Михайл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о имуществен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88,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лена Василь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по имущественным отношениям Управления по имущественным и земель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м Грязовецкого муниципального район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68,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5,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    Капитолина Василь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по земельным отношениям, зам. начальника Управления по имущественным и земель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  Грязовецкого муниципального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56,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23,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-Волга 31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-Лада 21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–Снегоход «Тайг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9,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05:00Z</dcterms:created>
  <dc:creator>гл.специалист - юрист</dc:creator>
  <dc:description/>
  <cp:keywords/>
  <dc:language>en-US</dc:language>
  <cp:lastModifiedBy>uizo10</cp:lastModifiedBy>
  <cp:lastPrinted>2013-05-07T13:16:00Z</cp:lastPrinted>
  <dcterms:modified xsi:type="dcterms:W3CDTF">2013-05-07T09:18:00Z</dcterms:modified>
  <cp:revision>37</cp:revision>
  <dc:subject/>
  <dc:title>В _________________________________________________________________________</dc:title>
</cp:coreProperties>
</file>