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 В Е Д Е Н И 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, лиц, замещающих выборную должность муниципального образования Перцевское Грязовецкого муниципального района Вологодской области, должности муниципальной службы  администрации муниципального образования Перцевское Грязовецкого муниципального района Вологодской области и руководители муниципальных (бюджетных) учреждений администрации муниципального образования Перцевское  Грязовецкого муниципального района Вологодской области 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58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844"/>
        <w:gridCol w:w="1309"/>
        <w:gridCol w:w="1625"/>
        <w:gridCol w:w="1613"/>
        <w:gridCol w:w="1137"/>
        <w:gridCol w:w="1688"/>
        <w:gridCol w:w="1675"/>
        <w:gridCol w:w="1462"/>
        <w:gridCol w:w="1533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Деклари-рованный доход за 2012 год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словская Наталь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Перцевско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73=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ONDAI GETZ GL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ду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главы муниципального образования Перцевское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82=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10=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36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ТРАНЗИТ КОННЕКТ ГРУЗОВОЙ ФУРГО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VO F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UCK</w:t>
            </w:r>
            <w:r>
              <w:rPr>
                <w:sz w:val="22"/>
                <w:szCs w:val="22"/>
              </w:rPr>
              <w:t xml:space="preserve"> 6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ина Татья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-экономического отдел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86=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совместная с супруг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27=7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совместная с супруг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9=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Чекалова Ирина Леонидовна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работе с населением (0,5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воинскому учету и бронированию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99=04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ев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асильевна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Жерноков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48=47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илова Галина Васил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23=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а Татьян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главный бухгалт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20=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главный бухгалт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71=0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сто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имущественным и земельным отношени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82=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ло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УК «Слободской сельский Дом культуры»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10=9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93=1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r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ЛАВ-8101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4=39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о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УК «Фроловской сельский Дом культуры»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75=85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62=79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7030 PRIOR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01:00Z</dcterms:created>
  <dc:creator>Бухгалтер</dc:creator>
  <dc:description/>
  <cp:keywords/>
  <dc:language>en-US</dc:language>
  <cp:lastModifiedBy>user</cp:lastModifiedBy>
  <cp:lastPrinted>2013-05-22T10:14:00Z</cp:lastPrinted>
  <dcterms:modified xsi:type="dcterms:W3CDTF">2013-05-22T07:54:00Z</dcterms:modified>
  <cp:revision>9</cp:revision>
  <dc:subject/>
  <dc:title>СВЕДЕНИЯ </dc:title>
</cp:coreProperties>
</file>