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 Управления социальной защиты населения     Грязовецкого муниципального района за период с 1 января по 31 декабря 2012 года</w:t>
      </w:r>
    </w:p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96"/>
        <w:gridCol w:w="2078"/>
        <w:gridCol w:w="1746"/>
        <w:gridCol w:w="1120"/>
        <w:gridCol w:w="1659"/>
        <w:gridCol w:w="1693"/>
        <w:gridCol w:w="1746"/>
        <w:gridCol w:w="1120"/>
        <w:gridCol w:w="1659"/>
      </w:tblGrid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убсидий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19,9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цеховская И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опеке и попечительству  отдела по работе с пожилыми людьми и инвалид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51,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я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убсид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39,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убсидий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498,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 (2\3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ин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по работе с семьей и назначения пособ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81,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4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убсид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58,4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ар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боте с пожилыми людьми и инвалид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45,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оплева И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убсид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14,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ыл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аботе с пожилыми людьми и инвалидам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67,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аботе с семьей и назначения пособий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87,4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3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боте с пожилыми людьми и инвалид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41,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боте с семьей и назначения пособий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63,7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ыш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по работе с семьей и назначения пособий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62,5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ьц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автоматиз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59,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тник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боте с пожилыми людьми и инвалид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34,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ой работ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53,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3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д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аботе с пожилыми людьми и инвалид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796,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аботе с семьей и назначения пособ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45,5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р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убсид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06,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щал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, начальник отдела по работе с семьей и назначения пособий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617,5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3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2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238,0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3 доли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МЗСА»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чнева Ольга Владими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боте с пожилыми людьми и инвалид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20,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пк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кадрам и делопроизводств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76,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3 дол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т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одос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убсид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14,9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9:00Z</dcterms:created>
  <dc:creator>гл.специалист - юрист</dc:creator>
  <dc:description/>
  <cp:keywords/>
  <dc:language>en-US</dc:language>
  <cp:lastModifiedBy>Q</cp:lastModifiedBy>
  <cp:lastPrinted>2012-05-14T13:27:00Z</cp:lastPrinted>
  <dcterms:modified xsi:type="dcterms:W3CDTF">2013-05-13T11:53:00Z</dcterms:modified>
  <cp:revision>6</cp:revision>
  <dc:subject/>
  <dc:title>В _________________________________________________________________________</dc:title>
</cp:coreProperties>
</file>