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/>
        <w:t xml:space="preserve">СВЕДЕНИЯ </w:t>
      </w:r>
    </w:p>
    <w:p>
      <w:pPr>
        <w:pStyle w:val="ConsPlusNonformat"/>
        <w:widowControl/>
        <w:bidi w:val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муниципальных служащих Управления образования Грязовецкого муниципального района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18"/>
        <w:gridCol w:w="2238"/>
        <w:gridCol w:w="1878"/>
        <w:gridCol w:w="1198"/>
        <w:gridCol w:w="1783"/>
        <w:gridCol w:w="1820"/>
        <w:gridCol w:w="1878"/>
        <w:gridCol w:w="1198"/>
        <w:gridCol w:w="111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ванный годовой доход за 2012 год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ственност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ходящихся в пользован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 сред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кова Ирина Никола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дошкольного, общего, коррекционного и дополнительного образов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307,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дева Нина Леонид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дошкольного, общего, коррекционного и дополнительного образов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050,6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енева Светлана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дошкольного, общего, коррекционного и дополнительного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970,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хачева Наталья Евген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опеки и попечи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872,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оплева Ольга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381,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  Accent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ьченко Светлана Юр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опеки и попечи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84,3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орохова Лариса Никола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884,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0,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дол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53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Bookman Old Style" w:hAnsi="Bookman Old Style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0" w:hanging="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color w:val="000000"/>
      <w:sz w:val="24"/>
      <w:szCs w:val="33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shd w:fill="FFFFFF" w:val="clear"/>
      <w:spacing w:lineRule="auto" w:line="36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25:00Z</dcterms:created>
  <dc:creator>C1000/GA-6IEM</dc:creator>
  <dc:description/>
  <cp:keywords/>
  <dc:language>en-US</dc:language>
  <cp:lastModifiedBy>User</cp:lastModifiedBy>
  <cp:lastPrinted>2013-05-13T15:35:00Z</cp:lastPrinted>
  <dcterms:modified xsi:type="dcterms:W3CDTF">2013-05-13T12:25:00Z</dcterms:modified>
  <cp:revision>38</cp:revision>
  <dc:subject/>
  <dc:title>АДМИНИСТРАЦИЯ</dc:title>
</cp:coreProperties>
</file>