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СВЕДЕНИЯ </w:t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лиц, замещающих выборную должность Грязовецкого муниципального района, </w:t>
      </w:r>
    </w:p>
    <w:p>
      <w:pPr>
        <w:pStyle w:val="Normal"/>
        <w:jc w:val="center"/>
        <w:rPr/>
      </w:pPr>
      <w:r>
        <w:rPr/>
        <w:t>муниципальные должности Грязовецкого муниципального района,</w:t>
      </w:r>
    </w:p>
    <w:p>
      <w:pPr>
        <w:pStyle w:val="Normal"/>
        <w:jc w:val="center"/>
        <w:rPr/>
      </w:pPr>
      <w:r>
        <w:rPr>
          <w:rFonts w:eastAsia="Bookman Old Style"/>
        </w:rPr>
        <w:t xml:space="preserve"> </w:t>
      </w:r>
      <w:r>
        <w:rPr/>
        <w:t xml:space="preserve">должности муниципальной службы администрации Грязовецкого муниципального района, </w:t>
      </w:r>
    </w:p>
    <w:p>
      <w:pPr>
        <w:pStyle w:val="Normal"/>
        <w:jc w:val="center"/>
        <w:rPr/>
      </w:pPr>
      <w:r>
        <w:rPr/>
        <w:t>должности руководителей муниципальных учреждений.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204"/>
        <w:gridCol w:w="2096"/>
        <w:gridCol w:w="1716"/>
        <w:gridCol w:w="1322"/>
        <w:gridCol w:w="1246"/>
        <w:gridCol w:w="2104"/>
        <w:gridCol w:w="1396"/>
        <w:gridCol w:w="1275"/>
        <w:gridCol w:w="1235"/>
      </w:tblGrid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2 год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панд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рязовецкого муниципального района -председатель Земского Собрания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962,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9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2,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62,72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валова Оль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имущественным и земельным отношениям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85,5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ва-шевро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42,23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финансов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811,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ое недвижимое имущ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ое недвижимое имущ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1/2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 ( 1,23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ракеева Татья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382,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¼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жели М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¼ доли)</w:t>
            </w:r>
          </w:p>
        </w:tc>
        <w:tc>
          <w:tcPr>
            <w:tcW w:w="12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8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¼ доли)</w:t>
            </w:r>
          </w:p>
        </w:tc>
        <w:tc>
          <w:tcPr>
            <w:tcW w:w="12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чипур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Контрольно-счетной палаты Грязовецкого муниципального района</w:t>
            </w:r>
          </w:p>
        </w:tc>
        <w:tc>
          <w:tcPr>
            <w:tcW w:w="20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617,85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726,76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3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50</w:t>
            </w:r>
          </w:p>
        </w:tc>
        <w:tc>
          <w:tcPr>
            <w:tcW w:w="12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Ситроен С 5</w:t>
            </w:r>
          </w:p>
        </w:tc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акова Натал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ой палаты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28,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  <w:r>
              <w:rPr>
                <w:sz w:val="20"/>
                <w:szCs w:val="20"/>
                <w:lang w:val="en-US"/>
              </w:rPr>
              <w:t>M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GA</w:t>
            </w:r>
            <w:r>
              <w:rPr>
                <w:sz w:val="20"/>
                <w:szCs w:val="20"/>
              </w:rPr>
              <w:t xml:space="preserve"> 18.4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  <w:r>
              <w:rPr>
                <w:sz w:val="20"/>
                <w:szCs w:val="20"/>
                <w:lang w:val="en-US"/>
              </w:rPr>
              <w:t>Krone SD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 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исе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 Константин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 Контрольно-счетной палаты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52,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у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015,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строительство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265,21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робьева 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района по организационным вопросам, управляющий делами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719,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25,99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 Assent</w:t>
            </w:r>
          </w:p>
        </w:tc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ыл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рязовецкого муниципального района по социальной политик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97,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ти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рязовецкого муниципального района по экономическим вопроса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67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дминистративно-правового управления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89,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 Omeg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16,96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рибекян Окс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начальника административно-правового управления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ВАЗ 2109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Bookman Old Style"/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2900</w:t>
            </w:r>
          </w:p>
        </w:tc>
        <w:tc>
          <w:tcPr>
            <w:tcW w:w="12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троительства, архитектуры, энергетики и жилищно-коммунального хозяйства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5210,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8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вопросам безопасности, ГО и ЧС, мобилизационной работе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711,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-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, ПАТ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76,02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2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2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иродных ресурсов и охраны окружающей среды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85,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503,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18,31</w:t>
            </w:r>
          </w:p>
        </w:tc>
        <w:tc>
          <w:tcPr>
            <w:tcW w:w="17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4х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</w:t>
            </w:r>
          </w:p>
        </w:tc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социально-экономического развития села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22,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«Логан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в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социально-экономического развития села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8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дыш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экономики и статистики управления социально-экономического развития района администрации Грязовецкого муниципального района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56,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усникова 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заказа управления социально-экономического развития района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51,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ш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торговле и услугам управления социально-экономического развития района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98,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земли населенных пунктов для размещения жилого фо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ыг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строительства, архитектуры, энергетики и жилищно-коммунального хозяйства,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49,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рейт Волл СС6460 КМ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хор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бухгалтерскому учету и отчетности управления делами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43,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бухгалтерскому учету и отчетности управления делами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67,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яд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окументированию и контролю управления делами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71,6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документированию и контролю управления делами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06,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оциально-экономического развития села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67,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 для ведения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72,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5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5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й и информационной работы управления делами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44,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заместителя начальника административно-правового управления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749,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тивно-правового управления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870,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½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административно-правового управления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00,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Гран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бухгалтерскому учету отдела экономики и финансов управления социально-экономического развития села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0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  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и статистики управления социально-экономического развития села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643,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ки и статистики управления социально-экономического развития села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15,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ого заказа управления социально-экономического развития района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7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архитектуры, энергетики и жилищно-коммунального хозяйства управления строительства, архитектуры, энергетики и жилищно-коммунального хозяйства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52,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бр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 архитектуры, энергетики и жилищно-коммунального хозяйства управления строительства, архитектуры, энергетики и жилищно-коммунального хозяйства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05,7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по вопросам безопасности, ГО и ЧС, мобилизационной работ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90,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ль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иродных ресурсов и охраны окружающей среды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16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178</w:t>
            </w:r>
            <w:r>
              <w:rPr>
                <w:sz w:val="20"/>
                <w:szCs w:val="20"/>
                <w:lang w:val="en-US"/>
              </w:rPr>
              <w:t>cyn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BE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бухгалтерскому учету и отчетности – бухгалтер управления делами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3437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ех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бухгалтерскому учету и отчетности – бухгалтер управления делами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00,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рхивного отдела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10316,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хозяйственным делам управления делами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61,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сопровождению информационных систем и защите информации управления делами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81,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рганизационной и информационной работы управления делами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55,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у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нхун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рганизационной и информационной работы управления делами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93,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еб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рганизационной и информационной работы управления делами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05,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ы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рганизационной и информационной работы управления делами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14,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Марина Юрь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, ответственный секретарь комиссии по делам несовершеннолетних административно-правового управления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32,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RENO SP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тонов Александр Алексе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природных ресурсов и охраны окружающей среды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3,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цева Ирина Виталь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рганизационной и информационной работы Управления делами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40,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 Анна Виталь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Управления социально-экономического развития села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43,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айраковская Елена Леонид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кадровой работы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10,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лмыков Александр Владими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по вопросам безопасности, ГО и ЧС, мобработ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4,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 xml:space="preserve"> 200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33151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увная ло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КАЙМАН-300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ова Светлана Анатоль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оциально-экономического развития администрации Грязовецкого муниципального райо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51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86,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2" w:leader="none"/>
              </w:tabs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9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 (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ылова Оксана Иван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чальник  Управления социальной защиты населения Грязовецкого муниципального района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00,5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264,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Хан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прице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галева Татьяна Викто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автономного учреждения районная газета « Сельская правда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83,7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ДЗУ ТРУПЕР 2,8 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 31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нина Ольга Владими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бюджетного  учреждения культуры  Грязовецкого  муниципального 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Культурно-досуговый центр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81,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ЗАЗ Сен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ва Ольга Герман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бюджетного учреждения культуры Грязовецкого муниципального района « Межпоселенческая центральная библиотек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58,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29,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3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 ВАЗ 2109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вак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Юлия Дмитри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бюджетного учреждения Грязовецкого муниципального района « Комитет по культуре и связям с общественностью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55,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ин Сергей Юрь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 бюджетного учреждния  Грязовецкого  муниципального района « Комплексный информационно-технический центр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503.8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а Наталья Юрь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бюджетного образовательного учреждения дополнительного образования детей Грязовецкого муниципального района « Грязовецкая детская школа искусств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44,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бье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й Анатоль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бюджетного учреждения администрации Грязовецкого муниципального района БУ « Комитет по физической культуре и спорту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25,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HYUNDAI ASSEN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719,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мирнова Елена Александ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бюджетного учреждения культуры « Грязовецкий музей истории и народной культуры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53,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3 доли)</w:t>
            </w:r>
          </w:p>
          <w:p>
            <w:pPr>
              <w:pStyle w:val="Normal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594,7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Ford Focus-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3 доли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ылова Ирина Алексе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Бюджетного образовательного учреждения дополнительного образования детей « Вохтожская средняя школа искусст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7,6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574,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02:00Z</dcterms:created>
  <dc:creator>гл.специалист - юрист</dc:creator>
  <dc:description/>
  <cp:keywords/>
  <dc:language>en-US</dc:language>
  <cp:lastModifiedBy>udel03</cp:lastModifiedBy>
  <cp:lastPrinted>2012-05-14T11:10:00Z</cp:lastPrinted>
  <dcterms:modified xsi:type="dcterms:W3CDTF">2013-05-20T22:12:00Z</dcterms:modified>
  <cp:revision>175</cp:revision>
  <dc:subject/>
  <dc:title>В _________________________________________________________________________</dc:title>
</cp:coreProperties>
</file>