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 В Е Д Е Н И 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, лиц, замещающих выборную должность муниципального образования Юровское Грязовецкого муниципального района Вологодской области, должности муниципальной службы  администрации муниципального образования Юровское  Грязовецкого муниципального района Вологодской области и руководители муниципальных (бюджетных) учреждений администрации муниципального образования Юровское  Грязовецкого муниципального района Волого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844"/>
        <w:gridCol w:w="1309"/>
        <w:gridCol w:w="1625"/>
        <w:gridCol w:w="1613"/>
        <w:gridCol w:w="1137"/>
        <w:gridCol w:w="1688"/>
        <w:gridCol w:w="1675"/>
        <w:gridCol w:w="1462"/>
        <w:gridCol w:w="1533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-рованный доход за 2011 год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рикова Антонина Викт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Юровско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16=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4 (общ. дол. собст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6000 (общ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. соб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 (1/2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71=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4 (общ. дол. собст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ТОУОТ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итроен-Берлин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ова Валентина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главы админист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73=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74=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-лан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-Альмера классик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хина Светлана Степ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воинскому учету и бронирова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0=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, бухгалтерского учета  и ЖК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60=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а Татьяна Василье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  отдела финансов, бухгалтерского учета  и ЖКХ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03=97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земли сельхозназначени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852 доли 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8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ksi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кова Светлана Юрье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 специалист- главный бухгалтер  отдела финансов, бухгалтерского учета  и ЖК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0=4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Дмитриев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хозяйства, имущественных и земельных отно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32=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44=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7600 (3/926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УА330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 13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ничев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Михайловн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землеустроитель отдела муниципального хозяйства, имущественных и земельных отно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76=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ховская Наталья Владимиро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землеустроитель отдела муниципального хозяйства, имущественных и земельных отно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55=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них Анна Алексее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К «Юровский СДК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84=25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70=4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хорина Ирина Валентиновна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У «ФОТЦ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07=6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60=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1:00Z</dcterms:created>
  <dc:creator>Бухгалтер</dc:creator>
  <dc:description/>
  <dc:language>en-US</dc:language>
  <cp:lastModifiedBy>Бараева</cp:lastModifiedBy>
  <dcterms:modified xsi:type="dcterms:W3CDTF">2012-06-26T11:17:00Z</dcterms:modified>
  <cp:revision>17</cp:revision>
  <dc:subject/>
  <dc:title>СВЕДЕНИЯ </dc:title>
</cp:coreProperties>
</file>