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замещающих выборную должность муниципального образования Ростиловское Грязовецкого муниципального района, должности муниципальной службы  муниципального образования Ростиловское Грязове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61"/>
      </w:tblGrid>
      <w:tr>
        <w:trPr/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5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якова Надежда Геннадье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Ростиловское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77=4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раж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шова Галина Вениами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39=35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1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3=56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я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гковой автомобиль ВАЗ -21099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тоцикл ИЖ—7.108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рактор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ягина Людмила Сергее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74=4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С/х назначен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06 дол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 г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589=49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С/х назначени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06 доля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 га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Легковой автомобиль 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jero Sport;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- м/лодка  «</w:t>
            </w:r>
            <w:r>
              <w:rPr>
                <w:sz w:val="24"/>
                <w:szCs w:val="24"/>
                <w:lang w:val="en-US"/>
              </w:rPr>
              <w:t>Yamaran Sport-B360”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нна Борис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44=61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Светлана Леонид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емельным отношения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90=39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¾ доли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енева Елена Александр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работе с население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78=23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ганова Ирина Африка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инскому учету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23=06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вгений Валентинович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28=7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ира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гковой автомобиль УАЗ-31519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/лодка «Сириус-6»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Валентина Валентино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земельным отношениям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52=65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 ЛПХ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нова Елена Анатольевн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05=4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емельный участок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4:55Z</dcterms:created>
  <dc:creator/>
  <dc:description/>
  <dc:language>en-US</dc:language>
  <cp:lastModifiedBy/>
  <dcterms:modified xsi:type="dcterms:W3CDTF">2013-05-21T10:09:03Z</dcterms:modified>
  <cp:revision>2</cp:revision>
  <dc:subject/>
  <dc:title/>
</cp:coreProperties>
</file>