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 доходах, об имуществе и обязательств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мущественного характера лиц, замещающих выборную должность Грязовецкого муниципального района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е должности Грязовецкого муниципального района,</w:t>
      </w:r>
    </w:p>
    <w:p>
      <w:pPr>
        <w:pStyle w:val="Normal"/>
        <w:jc w:val="center"/>
        <w:rPr/>
      </w:pPr>
      <w:r>
        <w:rPr>
          <w:rFonts w:eastAsia="Bookman Old Style"/>
          <w:sz w:val="20"/>
          <w:szCs w:val="20"/>
        </w:rPr>
        <w:t xml:space="preserve"> </w:t>
      </w:r>
      <w:r>
        <w:rPr>
          <w:sz w:val="20"/>
          <w:szCs w:val="20"/>
        </w:rPr>
        <w:t xml:space="preserve">должности муниципальной службы Управления финансов Грязовецкого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02"/>
        <w:gridCol w:w="2658"/>
        <w:gridCol w:w="1512"/>
        <w:gridCol w:w="1442"/>
        <w:gridCol w:w="1251"/>
        <w:gridCol w:w="1205"/>
        <w:gridCol w:w="1435"/>
        <w:gridCol w:w="1555"/>
        <w:gridCol w:w="1246"/>
        <w:gridCol w:w="104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</w:tc>
        <w:tc>
          <w:tcPr>
            <w:tcW w:w="5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финан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67,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(дол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иц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онови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Управления финан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65,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формирования и исполнения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25,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83,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va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формирования и исполнения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9311</w:t>
            </w:r>
            <w:r>
              <w:rPr>
                <w:sz w:val="20"/>
                <w:szCs w:val="20"/>
              </w:rPr>
              <w:t>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формирования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88,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де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формирования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67,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ланирования и анализа до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56,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9464,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троен С5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цеп</w:t>
            </w:r>
            <w:r>
              <w:rPr>
                <w:sz w:val="20"/>
                <w:szCs w:val="20"/>
                <w:lang w:val="en-US"/>
              </w:rPr>
              <w:t xml:space="preserve"> 5219 </w:t>
            </w:r>
            <w:r>
              <w:rPr>
                <w:sz w:val="20"/>
                <w:szCs w:val="20"/>
              </w:rPr>
              <w:t>ИЖ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ЮЗ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8,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х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ланирования и анализа 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22,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 (1/2 дол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ланирования и анализа 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98,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зе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овна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цен и контроля за финансово-хозяйственной деятельностью муниципальных пред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U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ц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цен и контроля за финансово-хозяйственной деятельностью муниципальных пред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25,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афо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цен и контроля за финансово-хозяйственной деятельностью муниципальных пред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3,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совмест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S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а, 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а управления – 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 переведен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96,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0,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а 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а –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ухгалтера (времен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44,4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ум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дие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у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26,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ор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та, 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управления – главный бухгалт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91,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KIA </w:t>
            </w:r>
            <w:r>
              <w:rPr>
                <w:sz w:val="20"/>
                <w:szCs w:val="20"/>
              </w:rPr>
              <w:t>Спортейдж-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284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1:01:00Z</dcterms:created>
  <dc:creator>гл.специалист - юрист</dc:creator>
  <dc:description/>
  <cp:keywords/>
  <dc:language>en-US</dc:language>
  <cp:lastModifiedBy>udel03</cp:lastModifiedBy>
  <cp:lastPrinted>2012-05-11T16:54:00Z</cp:lastPrinted>
  <dcterms:modified xsi:type="dcterms:W3CDTF">2013-05-13T20:23:00Z</dcterms:modified>
  <cp:revision>17</cp:revision>
  <dc:subject/>
  <dc:title>В _________________________________________________________________________</dc:title>
</cp:coreProperties>
</file>