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 Вологодской области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 Вологодской области,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>должности муниципальной службы органов местного самоуправления Грязовецкого муниципального района Вологодской област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01"/>
        <w:gridCol w:w="2174"/>
        <w:gridCol w:w="1716"/>
        <w:gridCol w:w="1333"/>
        <w:gridCol w:w="1282"/>
        <w:gridCol w:w="2128"/>
        <w:gridCol w:w="1385"/>
        <w:gridCol w:w="1298"/>
        <w:gridCol w:w="1267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панд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рязовецкого муниципального района -председатель Земского Собран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62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9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5,34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имущественным и земельным отношениям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88,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81,9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70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акее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82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и М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Ната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Председателя Контрольно-счетной палаты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31,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GA</w:t>
            </w:r>
            <w:r>
              <w:rPr>
                <w:sz w:val="20"/>
                <w:szCs w:val="20"/>
              </w:rPr>
              <w:t xml:space="preserve"> 18.4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Kr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P</w:t>
            </w:r>
            <w:r>
              <w:rPr>
                <w:sz w:val="20"/>
                <w:szCs w:val="20"/>
              </w:rPr>
              <w:t xml:space="preserve"> 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58,4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 Контрольно-счетной палаты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14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у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343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78,08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правовым вопроса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102,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50,1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ят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, начальник управления социально-экономического развития се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04,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ault Log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4,38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организационным вопросам, управляющий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12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77,95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Assent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социальной политик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2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66,3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экономическим вопроса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90,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50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Omeg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8,1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Tranzit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ибекя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78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5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опросам безопасности, ГО и ЧС, мобилизационной работе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91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-Лог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58,02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37,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31,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8,3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4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дравоохран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37,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58,6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и Амулет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ехнической политике и развитию сельскохозяйственных территорий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21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ога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финансов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80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 и статистики управления социально-экономического развития района администрации Грязовецкого муниципального райо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87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сник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8,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орговле и услугам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3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населенных пунктов для размещения жилого фо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ы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оительства, архитектуры, энергетики и жилищно-коммунального хозяйства, начальник отдела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60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СС6460 КМ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галтерскому учету и отчетности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47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бухгалтерскому учету и отчетности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95,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яд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кументированию и контролю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0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окументированию и контролю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66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51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15,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местителя начальника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60,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1,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и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34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25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технической политике и развитию сельскохозяйственных территорий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6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адрам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05,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р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в отрасли растениеводства отдела по развитию сельскохозяйственного производства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80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Ура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отдела экономики и финансов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72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статистики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92,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статистики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1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32,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2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47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по вопросам безопасности, ГО и ЧС, мобилизационной работ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58,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ь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82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ухгалтерскому учету и отчетности – бухгалтер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5,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ухгалтерскому учету и отчетности – бухгалтер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822,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23,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хозяйственным делам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7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опровождению информационных систем и защите информации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1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23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ху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45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98,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4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дравоохранения администрации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43,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имущественным отношениям Управления по имущественным и земельны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28,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ё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50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учета, расчетов и отчетности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88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ч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правовым вопросам Управления по имущественны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7849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358143,37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58,1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у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133246,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2"/>
                <w:szCs w:val="22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2"/>
                <w:szCs w:val="22"/>
              </w:rPr>
              <w:t>9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имуществен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05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по имущественным отношениям Управления по имущественным и земельным отношениям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43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е имущество в многоквартирном дом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-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-1,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914,9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е имущество в многоквартирном дом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о имуществен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м Грязовецкого муниципального райо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0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ырева     Капитолина 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земельным отношениям, зам. начальника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  Грязовец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23,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0,93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-Волга 3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-Лада 21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–Снегоход «Тайга»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,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1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цкая Вер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30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0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(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иц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н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ормирования и исполнения бюдж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ормирования и исполнения бюдж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14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бюдж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8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д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бюдж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ланирования и анализа доходов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8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 (1/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 и анализа доходов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ф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цен и контроля за финансово-хозяйственной деятельностью муниципальных предприятий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S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цен и контроля за финансово-хозяйственной деятельностью муниципальных предприятий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93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67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зе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цен и контроля за финансово-хозяйственной деятельностью муниципальных предприятий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5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3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UIA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и анализа доходов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6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7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MONDEO TURNIER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5219 </w:t>
            </w:r>
            <w:r>
              <w:rPr>
                <w:sz w:val="20"/>
                <w:szCs w:val="20"/>
              </w:rPr>
              <w:t>ИЖ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ЮЗК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нансов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959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6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</w:t>
            </w:r>
            <w:r>
              <w:rPr>
                <w:sz w:val="20"/>
                <w:szCs w:val="20"/>
              </w:rPr>
              <w:t>Спортейдж-3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ро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14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, коррекционного и дополнительного образования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825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Нина Леонид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, коррекционного и дополнительного образования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114,78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денкова 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школьного, общего, коррекционного и дополнительного образования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954,57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хач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828,63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ина Оксана Борис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4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пл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Управления образова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853,58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66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цеховская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16,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0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28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 (2\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3,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6,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оплева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89,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2,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9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04,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2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4,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5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ой работе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97,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9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82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а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отдела по работе с семьей и назначения пособ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99,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5,83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GREAT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WALL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Автоприцеп «МЗСА»</w:t>
            </w:r>
          </w:p>
        </w:tc>
        <w:tc>
          <w:tcPr>
            <w:tcW w:w="1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нева Ольга 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пожилыми людьми и инвалидами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66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адрам и делопроизводству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01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одос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убсидий Управления социальной защиты населения Грязовецкого муниципального района Вологод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99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2:00Z</dcterms:created>
  <dc:creator>гл.специалист - юрист</dc:creator>
  <dc:description/>
  <cp:keywords/>
  <dc:language>en-US</dc:language>
  <cp:lastModifiedBy>Бараева</cp:lastModifiedBy>
  <cp:lastPrinted>2012-05-16T09:51:00Z</cp:lastPrinted>
  <dcterms:modified xsi:type="dcterms:W3CDTF">2012-05-18T07:34:00Z</dcterms:modified>
  <cp:revision>24</cp:revision>
  <dc:subject/>
  <dc:title>В _________________________________________________________________________</dc:title>
</cp:coreProperties>
</file>