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, замещающих выборную должность муниципального образования Ростиловское Грязовецкого муниципального района, должности муниципальной службы  муниципального образования Ростиловское Грязовец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"/>
        <w:gridCol w:w="1457"/>
        <w:gridCol w:w="1457"/>
        <w:gridCol w:w="1457"/>
        <w:gridCol w:w="1457"/>
        <w:gridCol w:w="1457"/>
        <w:gridCol w:w="1457"/>
        <w:gridCol w:w="1457"/>
        <w:gridCol w:w="1457"/>
        <w:gridCol w:w="1461"/>
      </w:tblGrid>
      <w:tr>
        <w:trPr/>
        <w:tc>
          <w:tcPr>
            <w:tcW w:w="14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4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58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якова Надежда Геннадьевн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Ростиловское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693=92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вартира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Жилой дом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емельный участок ЛПХ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емельный участок ЛПХ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араж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емельный участок С/х назначения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906 доля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5 г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ашова Галина Вениаминовн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-экономического отдел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33=39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жилой дом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вартира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емельный участок ЛПХ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,1 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¼ доля)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88=15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вартира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егковой автомобиль ВАЗ -21099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отоцикл ИЖ—7.108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трактор 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40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вартир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¼ доля)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рягина Людмила Сергеевн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бщего отдела администрации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268=63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емельный участок С/х назначения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906 доля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5 г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258=55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емельный участок С/х назначения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вартир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906 доля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5 га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Легковой автомобиль 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hi Pajero Sport;</w:t>
            </w:r>
          </w:p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  <w:lang w:val="ru-RU"/>
              </w:rPr>
              <w:t>- м/лодка  «</w:t>
            </w:r>
            <w:r>
              <w:rPr>
                <w:sz w:val="24"/>
                <w:szCs w:val="24"/>
                <w:lang w:val="en-US"/>
              </w:rPr>
              <w:t>Yamaran Sport-B360”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 Анна Борисовн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67=76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ва Светлана Леонидовн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земельным отношениям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54=85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вартир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¾ доли)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енева Елена Александровн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работе с населением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15=11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вартир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ганова Ирина Африкановн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воинскому учету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28=30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вартир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¼ доля)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Евгений Валентинович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администрации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67=89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вартира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араж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егковой автомобиль УАЗ-31319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/лодка «Сириус-6»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Валентина Валентиновн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земельным отношениям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13=79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емельный участок ЛПХ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50:26Z</dcterms:created>
  <dc:creator/>
  <dc:description/>
  <dc:language>en-US</dc:language>
  <cp:lastModifiedBy/>
  <cp:lastPrinted>2012-06-13T09:33:00Z</cp:lastPrinted>
  <cp:revision>0</cp:revision>
  <dc:subject/>
  <dc:title/>
</cp:coreProperties>
</file>