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, лиц, замещающих выборную должность муниципального образования Юровское Грязовецкого муниципального района Вологодской области, должности муниципальной службы администрации муниципального образования Юровское Грязовецкого муниципального района Вологодской области за период с 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1620"/>
        <w:gridCol w:w="1620"/>
        <w:gridCol w:w="1136"/>
        <w:gridCol w:w="1683"/>
        <w:gridCol w:w="1676"/>
        <w:gridCol w:w="1144"/>
        <w:gridCol w:w="16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-рованный доход за 2011 год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рикова Антонина Викт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Ю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9=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4 (общ. дол. собств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6000 (общ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. соб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66=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4 (общ. дол. собст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-Берлин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ова Валентина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онно-правовой работы и вопросам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45=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-лан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хина Светлана Степ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воинскому учету и бронир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68=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чкова Татьяна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онно-правовой работы и вопросам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9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 и бухгалтерского у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85=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хозяйства,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27=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65=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600 (3/926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УА33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13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ч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Михайлов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землеустроитель отдела муниципального хозяйства,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47=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овская 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землеустроитель отдела муниципального хозяйства,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99=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1:00Z</dcterms:created>
  <dc:creator>Бухгалтер</dc:creator>
  <dc:description/>
  <cp:keywords/>
  <dc:language>en-US</dc:language>
  <cp:lastModifiedBy>Бараева</cp:lastModifiedBy>
  <dcterms:modified xsi:type="dcterms:W3CDTF">2012-06-26T11:17:00Z</dcterms:modified>
  <cp:revision>17</cp:revision>
  <dc:subject/>
  <dc:title>СВЕДЕНИЯ </dc:title>
</cp:coreProperties>
</file>