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 также сведения  об имуществ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обязательствах имущественного характе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воих супруги (супруга) и несовершеннолетних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тей, лиц замещающих муниципальные должност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администрации сельского поселения Енангское Кичменгско-Городецкого муниципального района Вологод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 период с 01 января 2013 г. по 31 декабря 2013 г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168"/>
        <w:gridCol w:w="2448"/>
        <w:gridCol w:w="1979"/>
        <w:gridCol w:w="1498"/>
        <w:gridCol w:w="1677"/>
        <w:gridCol w:w="2777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амилия, инициал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лжнос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щая сумма декларированного годового дохода за 2013 г. 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руб.)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лощадь 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знецов В.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лава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6031,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АЗ 217030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ADA PRIORA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24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знецова Е.А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ж- Кузнецов Г.Г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чь – Кузнецова Н.Г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м.главы поселен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чий ООО «Енангск-лес»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дентка 2 курса Вологодского колледжа связ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5080,84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5906,55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6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6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24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осов В.И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Жена – Колосова 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.Н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чь – Колосова О.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м. главы поселен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в. Библиотекой БУК «Енангское СКО», с. В-Ент ала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дентка 1 курса  ВОГТ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35406,85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835,29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200,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2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2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АЗ 21043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ЭУ ЭСПЕРО</w:t>
            </w:r>
          </w:p>
        </w:tc>
      </w:tr>
      <w:tr>
        <w:trPr>
          <w:trHeight w:val="496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ладышева Т.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инансист администрации поселения;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8244,18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6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496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юкова  М.В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ж – Харюков Е.А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чь – Харюкова П.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лавный бухгалтер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и с/п Енангское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альщик леса ИП Пахолков В.Г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8348,12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100,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5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АЗ 2123 Шевроле Нива (Chevrolet Niva)</w:t>
            </w:r>
          </w:p>
        </w:tc>
      </w:tr>
      <w:tr>
        <w:trPr>
          <w:trHeight w:val="496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тряшова А.А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ж – Петряшов С.А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ын – Петряшов А.С.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чь Петряшова Н.С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лавный бухгалтер Администрации с/п В-Ентальское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ханик СПК к-з «Маяк»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ащийся В-устюгского автотранспортного техникума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ОУ В-Ентальская СОШ, 2 клас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6631,37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8530,38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8,18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м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м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м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,0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поселения                                                       В.А.Кузнец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4:00Z</dcterms:created>
  <dc:creator>В-Ентала</dc:creator>
  <dc:description/>
  <cp:keywords/>
  <dc:language>en-US</dc:language>
  <cp:lastModifiedBy>Владелец</cp:lastModifiedBy>
  <cp:lastPrinted>2013-04-10T10:25:00Z</cp:lastPrinted>
  <dcterms:modified xsi:type="dcterms:W3CDTF">2014-04-30T10:26:00Z</dcterms:modified>
  <cp:revision>19</cp:revision>
  <dc:subject/>
  <dc:title>Сведения </dc:title>
</cp:coreProperties>
</file>