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 и принадлежащем на праве собственности  имуществ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вляющихся объектами налогообложения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щающих должности муниципальной службы,  за 201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Управление социальной защиты на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ичменгско-Городец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1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82"/>
        <w:gridCol w:w="5341"/>
        <w:gridCol w:w="2574"/>
        <w:gridCol w:w="2614"/>
      </w:tblGrid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.И.О.должность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недвижимого имущест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транспортного средства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Шевелева Наталья Васильевна</w:t>
            </w:r>
          </w:p>
          <w:p>
            <w:pPr>
              <w:pStyle w:val="Style16"/>
              <w:rPr/>
            </w:pPr>
            <w:r>
              <w:rPr/>
              <w:t>Главный бухгалтер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Шевелев Георгий Павлович — сын </w:t>
            </w:r>
          </w:p>
          <w:p>
            <w:pPr>
              <w:pStyle w:val="Style16"/>
              <w:rPr/>
            </w:pPr>
            <w:r>
              <w:rPr/>
              <w:t>Шевелев Павел Александрович - муж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Земельный участок — не имеет </w:t>
            </w:r>
          </w:p>
          <w:p>
            <w:pPr>
              <w:pStyle w:val="Style16"/>
              <w:jc w:val="center"/>
              <w:rPr/>
            </w:pPr>
            <w:r>
              <w:rPr/>
              <w:t>жилой дом  -1/2 часть - 49,25 кв.м. ½ доля 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Style16"/>
              <w:jc w:val="center"/>
              <w:rPr/>
            </w:pPr>
            <w:r>
              <w:rPr/>
              <w:t>личное подсобное хозяйство - 2500 (кв.м) (Россия)</w:t>
            </w:r>
          </w:p>
          <w:p>
            <w:pPr>
              <w:pStyle w:val="Style16"/>
              <w:jc w:val="center"/>
              <w:rPr/>
            </w:pPr>
            <w:r>
              <w:rPr/>
              <w:t>жилой дом-1/2 часть  -  49,25 кв.м. (Россия)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Style16"/>
              <w:jc w:val="center"/>
              <w:rPr/>
            </w:pPr>
            <w:r>
              <w:rPr/>
              <w:t>ВАЗ-2110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ВАЗ ЛАДА ПРИОРА </w:t>
            </w:r>
          </w:p>
          <w:p>
            <w:pPr>
              <w:pStyle w:val="Style16"/>
              <w:jc w:val="center"/>
              <w:rPr/>
            </w:pPr>
            <w:r>
              <w:rPr/>
              <w:t>Трактор трелевочный ТДТ -5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02,3 (тыс.рублей)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41 (тыс.рублей)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рдина Ольга Николаевна</w:t>
            </w:r>
          </w:p>
          <w:p>
            <w:pPr>
              <w:pStyle w:val="Style16"/>
              <w:snapToGrid w:val="false"/>
              <w:rPr/>
            </w:pPr>
            <w:r>
              <w:rPr/>
              <w:t>Заместитель начальника</w:t>
            </w:r>
          </w:p>
          <w:p>
            <w:pPr>
              <w:pStyle w:val="Style16"/>
              <w:snapToGrid w:val="false"/>
              <w:rPr/>
            </w:pPr>
            <w:r>
              <w:rPr/>
              <w:t>Ордин Денис Иванович</w:t>
            </w:r>
          </w:p>
          <w:p>
            <w:pPr>
              <w:pStyle w:val="Style16"/>
              <w:snapToGrid w:val="false"/>
              <w:rPr/>
            </w:pPr>
            <w:r>
              <w:rPr/>
              <w:t>Ордин Илья Иванович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– 1500 (кв.м)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 – 68,8 (кв.м) ½ дол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Daewoo Matiz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 еимее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7,9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БУСО «КЦС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1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82"/>
        <w:gridCol w:w="5341"/>
        <w:gridCol w:w="2574"/>
        <w:gridCol w:w="2614"/>
      </w:tblGrid>
      <w:tr>
        <w:trPr/>
        <w:tc>
          <w:tcPr>
            <w:tcW w:w="398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кипелова Ирина Владимировна</w:t>
            </w:r>
          </w:p>
          <w:p>
            <w:pPr>
              <w:pStyle w:val="Style16"/>
              <w:snapToGrid w:val="false"/>
              <w:rPr/>
            </w:pPr>
            <w:r>
              <w:rPr/>
              <w:t>директор БУСО «КЦСОН»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Некипелов Сергей Николаевич – муж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Некипелов Николай Сергеевич- сын</w:t>
            </w:r>
          </w:p>
          <w:p>
            <w:pPr>
              <w:pStyle w:val="Style16"/>
              <w:snapToGrid w:val="false"/>
              <w:rPr/>
            </w:pPr>
            <w:r>
              <w:rPr/>
              <w:t>Некипелова Юлия Сергеевна - дочь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- 13,3 кв.м 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 – ½ 64 кв.м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- 13,3 кв.м 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 – ½ 64 кв.м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5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ВАЗ-2106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3,3 (тыс.рублей)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45 (тыс.рублей)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1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СО «Социальный приют для детей «Парус»</w:t>
            </w:r>
          </w:p>
        </w:tc>
      </w:tr>
      <w:tr>
        <w:trPr/>
        <w:tc>
          <w:tcPr>
            <w:tcW w:w="3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кина Галина Владимировна директор БУСО «Социальный приют для детей «Парус»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иркин Александр Павлович – муж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иркина Наталья Александровна – дочь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иркин Дмитрий Александрович- сын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– 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 – ½ 49 кв.м 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 – 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 – 1/3  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– 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 – 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– 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 – ½ 49 кв.м  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 – 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ВАЗ-2107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7,2 (тыс. рублей)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205,6 (тыс. рублей)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СО «Дом-интернат для престарелы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1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82"/>
        <w:gridCol w:w="5341"/>
        <w:gridCol w:w="2574"/>
        <w:gridCol w:w="2614"/>
      </w:tblGrid>
      <w:tr>
        <w:trPr/>
        <w:tc>
          <w:tcPr>
            <w:tcW w:w="398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Жукова Юлия Владимировна</w:t>
            </w:r>
          </w:p>
          <w:p>
            <w:pPr>
              <w:pStyle w:val="Style16"/>
              <w:snapToGrid w:val="false"/>
              <w:rPr/>
            </w:pPr>
            <w:r>
              <w:rPr/>
              <w:t>директор БУСО «Дом-интернат»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Жуков Виталий Николаевич   – муж</w:t>
            </w:r>
          </w:p>
          <w:p>
            <w:pPr>
              <w:pStyle w:val="Style16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Жукова Татьяна Витальевна - дочь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- 1500 кв.м 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 – 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– 7620  кв.м 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 – 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 – 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АЗ-211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3,6 (тыс.рублей)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Не имеет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44:00Z</dcterms:created>
  <dc:creator>User0</dc:creator>
  <dc:description/>
  <cp:keywords/>
  <dc:language>en-US</dc:language>
  <cp:lastModifiedBy>admin</cp:lastModifiedBy>
  <dcterms:modified xsi:type="dcterms:W3CDTF">2014-05-05T05:27:00Z</dcterms:modified>
  <cp:revision>8</cp:revision>
  <dc:subject/>
  <dc:title>Сведения о доходах и принадлежащем на праве собственности  имуществе, являющихся объектами налогообложения , и обязательствах имущественного характера лица, замещающих должности муниципальной службы района  за 2011 год </dc:title>
</cp:coreProperties>
</file>