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 замещающих должности муниципальной службы, муниципальных служащих</w:t>
      </w:r>
    </w:p>
    <w:p>
      <w:pPr>
        <w:pStyle w:val="Normal"/>
        <w:jc w:val="center"/>
        <w:rPr/>
      </w:pPr>
      <w:r>
        <w:rPr>
          <w:b/>
        </w:rPr>
        <w:t>администрации Кичменгско-Городецкого муниципального района за 2012 год</w:t>
      </w:r>
    </w:p>
    <w:p>
      <w:pPr>
        <w:pStyle w:val="Normal"/>
        <w:shd w:fill="FFFFFF" w:val="clear"/>
        <w:tabs>
          <w:tab w:val="clear" w:pos="720"/>
          <w:tab w:val="left" w:pos="2174" w:leader="underscore"/>
          <w:tab w:val="left" w:pos="14594" w:leader="underscor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5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4025"/>
        <w:gridCol w:w="1512"/>
        <w:gridCol w:w="1607"/>
        <w:gridCol w:w="1057"/>
        <w:gridCol w:w="1526"/>
        <w:gridCol w:w="1528"/>
        <w:gridCol w:w="1701"/>
        <w:gridCol w:w="1764"/>
      </w:tblGrid>
      <w:tr>
        <w:trPr>
          <w:trHeight w:val="893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36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0"/>
              </w:rPr>
              <w:t>п/п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едеральный государственный служащий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(Ф.И.О., должность), его супруг(а) и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дети</w:t>
            </w:r>
          </w:p>
        </w:tc>
        <w:tc>
          <w:tcPr>
            <w:tcW w:w="5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ринадлежащих им на праве собственности или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ящихся в их пользовании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bCs/>
                <w:spacing w:val="-2"/>
              </w:rPr>
              <w:t xml:space="preserve">Перечень транспортных </w:t>
            </w:r>
            <w:r>
              <w:rPr>
                <w:b/>
                <w:bCs/>
              </w:rPr>
              <w:t>средств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  <w:spacing w:val="-2"/>
              </w:rPr>
              <w:t xml:space="preserve">Декларируемый </w:t>
            </w:r>
            <w:r>
              <w:rPr>
                <w:b/>
                <w:bCs/>
                <w:spacing w:val="-1"/>
              </w:rPr>
              <w:t>годовой дохо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>
          <w:trHeight w:val="770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недвижимого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имуществ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490"/>
              <w:rPr/>
            </w:pPr>
            <w:r>
              <w:rPr>
                <w:b/>
                <w:bCs/>
              </w:rPr>
              <w:t xml:space="preserve">Вид </w:t>
            </w:r>
            <w:r>
              <w:rPr>
                <w:b/>
                <w:bCs/>
                <w:spacing w:val="-2"/>
              </w:rPr>
              <w:t>собственност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bCs/>
                <w:spacing w:val="-4"/>
              </w:rPr>
              <w:t xml:space="preserve">Площадь </w:t>
            </w:r>
            <w:r>
              <w:rPr>
                <w:b/>
                <w:bCs/>
              </w:rPr>
              <w:t>(кв.м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10"/>
              <w:rPr/>
            </w:pPr>
            <w:r>
              <w:rPr>
                <w:b/>
                <w:bCs/>
              </w:rPr>
              <w:t xml:space="preserve">Страна </w:t>
            </w:r>
            <w:r>
              <w:rPr>
                <w:b/>
                <w:bCs/>
                <w:spacing w:val="-4"/>
              </w:rPr>
              <w:t>расположен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транспортног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/>
              <w:t>Летовальцев Александр Иванович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/>
              <w:t xml:space="preserve">Глава района администрации Кичменгско-Городецкого муниципального района                                     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4-х комнатна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;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2-х комнатна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1 комнатная 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</w:t>
            </w:r>
            <w:r>
              <w:rPr/>
              <w:t>долево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троительство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купк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долево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троительств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4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4,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738158,95 </w:t>
            </w:r>
          </w:p>
        </w:tc>
      </w:tr>
      <w:tr>
        <w:trPr>
          <w:trHeight w:val="57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</w:t>
            </w:r>
            <w:r>
              <w:rPr/>
              <w:t>Земельны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88"/>
              <w:rPr/>
            </w:pPr>
            <w:r>
              <w:rPr/>
              <w:t xml:space="preserve"> </w:t>
            </w:r>
            <w:r>
              <w:rPr/>
              <w:t>лич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3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не име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76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не име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     </w:t>
            </w:r>
            <w:r>
              <w:rPr/>
              <w:t>не имее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278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Труфанова Галина Прокоп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ервый  заместитель Главы района администрации Кичменгско-Городецкого муниципального района                                     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омнатная 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индивидуаль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ое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не имею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66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2693,0</w:t>
            </w:r>
          </w:p>
        </w:tc>
      </w:tr>
      <w:tr>
        <w:trPr>
          <w:trHeight w:val="563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53"/>
              <w:rPr/>
            </w:pPr>
            <w:r>
              <w:rPr/>
              <w:t xml:space="preserve"> </w:t>
            </w:r>
            <w:r>
              <w:rPr/>
              <w:t>лич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,1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68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10"/>
              <w:rPr/>
            </w:pPr>
            <w:r>
              <w:rPr/>
              <w:t>не имее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0,0</w:t>
            </w:r>
          </w:p>
        </w:tc>
      </w:tr>
      <w:tr>
        <w:trPr>
          <w:trHeight w:val="95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иряева Нина Александровна</w:t>
            </w:r>
          </w:p>
          <w:p>
            <w:pPr>
              <w:pStyle w:val="Normal"/>
              <w:rPr/>
            </w:pPr>
            <w:r>
              <w:rPr/>
              <w:t>заведующий организационным отдело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317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spacing w:lineRule="exact" w:line="223"/>
              <w:ind w:firstLine="317"/>
              <w:rPr/>
            </w:pPr>
            <w:r>
              <w:rPr/>
              <w:t>1/5 дол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автомобиль легковой индивидуальная собств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да Приора 217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742,29</w:t>
            </w:r>
          </w:p>
        </w:tc>
      </w:tr>
      <w:tr>
        <w:trPr>
          <w:trHeight w:val="697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1/5 дол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858,36</w:t>
            </w:r>
          </w:p>
        </w:tc>
      </w:tr>
      <w:tr>
        <w:trPr>
          <w:trHeight w:val="722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ряковская Елена Александр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лавный бухгалтер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3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автомоби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 xml:space="preserve">Lexus Rx 350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7637,00</w:t>
            </w:r>
          </w:p>
        </w:tc>
      </w:tr>
      <w:tr>
        <w:trPr>
          <w:trHeight w:val="1889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лич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5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27.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зов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ес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АЗ 39-09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Беларусь 82.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1 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2 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3-х 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4-х 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гараж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гараж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ч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ая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½ дол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21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7.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1,3</w:t>
            </w:r>
          </w:p>
          <w:p>
            <w:pPr>
              <w:pStyle w:val="Normal"/>
              <w:shd w:fill="FFFFFF" w:val="clear"/>
              <w:rPr/>
            </w:pPr>
            <w:r>
              <w:rPr/>
              <w:t>60,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5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.дом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гараж №12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автостоянка № 14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араж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араж кирпичный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дания ремонтно-технических мастерских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дание проходной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дание столярню -механического цех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частное обслужи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изводствен-ная ба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бщ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ая долевая собственность ½ дол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½ дол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62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8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5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7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3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1,3</w:t>
            </w:r>
          </w:p>
          <w:p>
            <w:pPr>
              <w:pStyle w:val="Normal"/>
              <w:shd w:fill="FFFFFF" w:val="clear"/>
              <w:rPr/>
            </w:pPr>
            <w:r>
              <w:rPr/>
              <w:t>196,9</w:t>
            </w:r>
          </w:p>
          <w:p>
            <w:pPr>
              <w:pStyle w:val="Normal"/>
              <w:shd w:fill="FFFFFF" w:val="clear"/>
              <w:rPr/>
            </w:pPr>
            <w:r>
              <w:rPr/>
              <w:t>897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71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0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03,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прицеп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льхозтехни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Toita</w:t>
            </w:r>
            <w:r>
              <w:rPr/>
              <w:t xml:space="preserve"> ланд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узер 200;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АЗ Патриот;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ицубиси Л-200;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АЗ31514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цистерна Урал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320;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43101- 3ед.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АМАЗ 53215-15-5ед.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43114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Ф 105.410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Ф 105460 -3 ед.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  <w:lang w:val="en-US"/>
              </w:rPr>
              <w:t>MAHTGA</w:t>
            </w:r>
            <w:r>
              <w:rPr>
                <w:sz w:val="18"/>
                <w:szCs w:val="18"/>
              </w:rPr>
              <w:t>18480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43105; УАЗ220695-04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4310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55111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5350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HWERZMUELLER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en-US"/>
              </w:rPr>
              <w:t>905100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 53215-13;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/>
              <w:t>ТДТ-5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17,5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ьяков Сергей Васильевич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ведующий юридическим отделом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½ дол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,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05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7367,00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ренд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7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ябева Елена Михайл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меститель Главы района по экономике и финансам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4420,84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ж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отоцик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-21102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З-33073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Ж-Планета- 710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31,55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45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пихина Ольга Витал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ведующий общим отделом администрации райо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5444,00</w:t>
            </w:r>
          </w:p>
        </w:tc>
      </w:tr>
      <w:tr>
        <w:trPr>
          <w:trHeight w:val="1097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яя доч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квартира 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1/3 до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.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46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услаева Галина Кельси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финанс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 индивидуаль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60,0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0,068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36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АЗ-3151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480,00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таева Ольга Вениамин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культуры, молодежной политики, туризма и спорт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8г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1913,38</w:t>
            </w:r>
          </w:p>
        </w:tc>
      </w:tr>
      <w:tr>
        <w:trPr>
          <w:trHeight w:val="1310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т</w:t>
            </w:r>
          </w:p>
        </w:tc>
      </w:tr>
      <w:tr>
        <w:trPr>
          <w:trHeight w:val="130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З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7523,33</w:t>
            </w:r>
          </w:p>
        </w:tc>
      </w:tr>
      <w:tr>
        <w:trPr>
          <w:trHeight w:val="985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кипелова Галина Геннад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жилищно-коммунального хозяйства  и градостроительств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¼ дол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,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3386,86</w:t>
            </w:r>
          </w:p>
        </w:tc>
      </w:tr>
      <w:tr>
        <w:trPr>
          <w:trHeight w:val="2941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  <w:sz w:val="18"/>
                <w:szCs w:val="18"/>
              </w:rPr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ч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ч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.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07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28</w:t>
            </w:r>
          </w:p>
        </w:tc>
      </w:tr>
      <w:tr>
        <w:trPr>
          <w:trHeight w:val="1708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¼ дол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,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51,20</w:t>
            </w:r>
          </w:p>
        </w:tc>
      </w:tr>
      <w:tr>
        <w:trPr>
          <w:trHeight w:val="2850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клакова Наталия Иван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в. отделом по ПП ГО и Ч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675,63</w:t>
            </w:r>
          </w:p>
        </w:tc>
      </w:tr>
      <w:tr>
        <w:trPr>
          <w:trHeight w:val="3398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твин Владимир Николаевич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социальной защиты насе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АЗ 31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НД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7 988</w:t>
            </w:r>
          </w:p>
        </w:tc>
      </w:tr>
      <w:tr>
        <w:trPr>
          <w:trHeight w:val="255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 155</w:t>
            </w:r>
          </w:p>
        </w:tc>
      </w:tr>
      <w:tr>
        <w:trPr>
          <w:trHeight w:val="2127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рболин Александр Васильевич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меститель Главы района, начальник управления сельского хозяйств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 строитель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Безвозмезд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-24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CHEVPOLET NIWA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7097,00</w:t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говор найм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АЗ «Патриот»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991,13</w:t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листратова Елена Иван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9996,1</w:t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яя доч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истякова Валентина Витал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едседатель КУМИ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,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3 748,83</w:t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,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м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7 213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совершеннолетняя доч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78" w:right="879" w:gutter="0" w:header="0" w:top="7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38:00Z</dcterms:created>
  <dc:creator>Владелец</dc:creator>
  <dc:description/>
  <cp:keywords/>
  <dc:language>en-US</dc:language>
  <cp:lastModifiedBy>Владелец</cp:lastModifiedBy>
  <cp:lastPrinted>2013-05-22T15:30:00Z</cp:lastPrinted>
  <dcterms:modified xsi:type="dcterms:W3CDTF">2013-05-23T07:10:00Z</dcterms:modified>
  <cp:revision>3</cp:revision>
  <dc:subject/>
  <dc:title>Сведения </dc:title>
</cp:coreProperties>
</file>