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правления финансов Кичменгско-Городецкого муниципального район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ргана местного самоуправ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период с 01 января по 31 декабря 2012 года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417"/>
        <w:gridCol w:w="2708"/>
        <w:gridCol w:w="1278"/>
        <w:gridCol w:w="1559"/>
        <w:gridCol w:w="1684"/>
        <w:gridCol w:w="1399"/>
        <w:gridCol w:w="1153"/>
        <w:gridCol w:w="1542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7 87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а/м легково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З-210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1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31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1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46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меститель начальника 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9 95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собственность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собственность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1 14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2 76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а/м  легково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/>
              <w:t xml:space="preserve">Нива-Шевроле                     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приусадебны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 31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50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7 15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общая 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9 15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/м легков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АЗ-21104 </w:t>
            </w:r>
          </w:p>
          <w:p>
            <w:pPr>
              <w:pStyle w:val="Normal"/>
              <w:suppressAutoHyphens w:val="false"/>
              <w:rPr/>
            </w:pPr>
            <w:r>
              <w:rPr/>
              <w:t>а/м грузовой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 xml:space="preserve">УАЗ-30302                                                 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3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6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27 48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 27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иалист 2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 35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лич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0:00Z</dcterms:created>
  <dc:creator>*</dc:creator>
  <dc:description/>
  <cp:keywords/>
  <dc:language>en-US</dc:language>
  <cp:lastModifiedBy>Вершинина</cp:lastModifiedBy>
  <cp:lastPrinted>2013-05-21T11:43:00Z</cp:lastPrinted>
  <dcterms:modified xsi:type="dcterms:W3CDTF">2013-05-30T06:16:00Z</dcterms:modified>
  <cp:revision>53</cp:revision>
  <dc:subject/>
  <dc:title>Сведения</dc:title>
</cp:coreProperties>
</file>