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и принадлежащем на праве собственности  имуществ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вляющихся объектами налогообложения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щающих должности муниципальной службы,  за 2012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правление социальной защиты на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ичменгско-Городец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82"/>
        <w:gridCol w:w="5341"/>
        <w:gridCol w:w="2574"/>
        <w:gridCol w:w="2614"/>
      </w:tblGrid>
      <w:tr>
        <w:trPr/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.И.О.должность 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недвижимого имущества</w:t>
            </w:r>
          </w:p>
        </w:tc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транспортного средства 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</w:t>
            </w:r>
          </w:p>
        </w:tc>
      </w:tr>
      <w:tr>
        <w:trPr/>
        <w:tc>
          <w:tcPr>
            <w:tcW w:w="3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Огаркова Зоя Николаевна </w:t>
            </w:r>
          </w:p>
          <w:p>
            <w:pPr>
              <w:pStyle w:val="Style16"/>
              <w:rPr/>
            </w:pPr>
            <w:r>
              <w:rPr/>
              <w:t>Главный бухгалтер – руководитель централизованной бухгалтерии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Земельный участок -  не имеет </w:t>
            </w:r>
          </w:p>
          <w:p>
            <w:pPr>
              <w:pStyle w:val="Style16"/>
              <w:jc w:val="center"/>
              <w:rPr/>
            </w:pPr>
            <w:r>
              <w:rPr/>
              <w:t>жилой дом -не имеет</w:t>
            </w:r>
          </w:p>
          <w:p>
            <w:pPr>
              <w:pStyle w:val="Style16"/>
              <w:jc w:val="center"/>
              <w:rPr/>
            </w:pPr>
            <w:r>
              <w:rPr/>
              <w:t>квартира -долевая 1/3- площадь 48 кв.м-Россия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комната — 21 кв.м-Россия </w:t>
            </w:r>
          </w:p>
          <w:p>
            <w:pPr>
              <w:pStyle w:val="Style16"/>
              <w:jc w:val="center"/>
              <w:rPr/>
            </w:pPr>
            <w:r>
              <w:rPr/>
              <w:t>комната — 18,7 кв.м-Россия</w:t>
            </w:r>
          </w:p>
        </w:tc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9 (тыс.рублей)</w:t>
            </w:r>
          </w:p>
        </w:tc>
      </w:tr>
      <w:tr>
        <w:trPr/>
        <w:tc>
          <w:tcPr>
            <w:tcW w:w="3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Огарков Николай Анатольевич- муж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Земельный участок -  не имеет </w:t>
            </w:r>
          </w:p>
          <w:p>
            <w:pPr>
              <w:pStyle w:val="Style16"/>
              <w:jc w:val="center"/>
              <w:rPr/>
            </w:pPr>
            <w:r>
              <w:rPr/>
              <w:t>жилой дом -не имеет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мобиль легковой Лада-Приора;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Автомобиль грузовой  УАЗ 3301 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,8 (тыс.рублей)</w:t>
            </w:r>
          </w:p>
        </w:tc>
      </w:tr>
      <w:tr>
        <w:trPr/>
        <w:tc>
          <w:tcPr>
            <w:tcW w:w="3982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Шевелева Наталья Васильевна</w:t>
            </w:r>
          </w:p>
          <w:p>
            <w:pPr>
              <w:pStyle w:val="Style16"/>
              <w:rPr/>
            </w:pPr>
            <w:r>
              <w:rPr/>
              <w:t>Заместитель начальника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Шевелев Георгий Павлович — сын </w:t>
            </w:r>
          </w:p>
          <w:p>
            <w:pPr>
              <w:pStyle w:val="Style16"/>
              <w:rPr/>
            </w:pPr>
            <w:r>
              <w:rPr/>
              <w:t>Шевелев Павел Александрович - муж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3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Земельный участок — не имеет </w:t>
            </w:r>
          </w:p>
          <w:p>
            <w:pPr>
              <w:pStyle w:val="Style16"/>
              <w:jc w:val="center"/>
              <w:rPr/>
            </w:pPr>
            <w:r>
              <w:rPr/>
              <w:t>жилой дом  -1/2 часть - 49,25 кв.м. ½ доля 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Style16"/>
              <w:jc w:val="center"/>
              <w:rPr/>
            </w:pPr>
            <w:r>
              <w:rPr/>
              <w:t>личное подсобное хозяйство - 2500 (кв.м) (Россия)</w:t>
            </w:r>
          </w:p>
          <w:p>
            <w:pPr>
              <w:pStyle w:val="Style16"/>
              <w:jc w:val="center"/>
              <w:rPr/>
            </w:pPr>
            <w:r>
              <w:rPr/>
              <w:t>жилой дом-1/2 часть  -  49,25 кв.м. (Россия)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Не имею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Style16"/>
              <w:jc w:val="center"/>
              <w:rPr/>
            </w:pPr>
            <w:r>
              <w:rPr/>
              <w:t>ВАЗ-2110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ВАЗ ЛАДА ПРИОРА </w:t>
            </w:r>
          </w:p>
          <w:p>
            <w:pPr>
              <w:pStyle w:val="Style16"/>
              <w:jc w:val="center"/>
              <w:rPr/>
            </w:pPr>
            <w:r>
              <w:rPr/>
              <w:t>Трактор трелевочный ТДТ -55</w:t>
            </w:r>
          </w:p>
        </w:tc>
        <w:tc>
          <w:tcPr>
            <w:tcW w:w="2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87,2 (тыс.рублей)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40,6 (тыс.рублей)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БУСО «КЦС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1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82"/>
        <w:gridCol w:w="5341"/>
        <w:gridCol w:w="2574"/>
        <w:gridCol w:w="2614"/>
      </w:tblGrid>
      <w:tr>
        <w:trPr/>
        <w:tc>
          <w:tcPr>
            <w:tcW w:w="398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кипелова Ирина Владимировна</w:t>
            </w:r>
          </w:p>
          <w:p>
            <w:pPr>
              <w:pStyle w:val="Style16"/>
              <w:snapToGrid w:val="false"/>
              <w:rPr/>
            </w:pPr>
            <w:r>
              <w:rPr/>
              <w:t>директор БУСО «КЦСОН»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Некипелов Сергей Николаевич – муж</w:t>
            </w:r>
          </w:p>
          <w:p>
            <w:pPr>
              <w:pStyle w:val="Style16"/>
              <w:snapToGrid w:val="false"/>
              <w:rPr/>
            </w:pPr>
            <w:r>
              <w:rPr/>
              <w:t>Некипелов Николай Сергеевич- сын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- 13,3 кв.м 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 – ½ 64 кв.м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- 13,3 кв.м 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 – ½ 64 кв.м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5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ВАЗ-2106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1,2 (тыс.рублей)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230,05 (тыс.рублей)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1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СО «Социальный приют для детей «Парус»</w:t>
            </w:r>
          </w:p>
        </w:tc>
      </w:tr>
      <w:tr>
        <w:trPr/>
        <w:tc>
          <w:tcPr>
            <w:tcW w:w="3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кина Галина Владимировна директор БУСО «Социальный приют для детей «Парус»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иркин Александр Павлович – муж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иркина Наталья Александровна – дочь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иркин Дмитрий Александрович- сын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– 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 – ½ 49 кв.м 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 – 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 – 1/3  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– 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 – 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– 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 – ½ 49 кв.м 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 – 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ВАЗ-2107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3,4 (тыс. рублей)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12,79 (тыс. рублей)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СО «Дом-интернат для престарелы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1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82"/>
        <w:gridCol w:w="5341"/>
        <w:gridCol w:w="2574"/>
        <w:gridCol w:w="2614"/>
      </w:tblGrid>
      <w:tr>
        <w:trPr/>
        <w:tc>
          <w:tcPr>
            <w:tcW w:w="398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Жукова Юлия Владимировна</w:t>
            </w:r>
          </w:p>
          <w:p>
            <w:pPr>
              <w:pStyle w:val="Style16"/>
              <w:snapToGrid w:val="false"/>
              <w:rPr/>
            </w:pPr>
            <w:r>
              <w:rPr/>
              <w:t>директор БУСО «Дом-интернат»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Жуков Виталий Николаевич   – муж</w:t>
            </w:r>
          </w:p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</w:t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Жукова Татьяна Витальевна - дочь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- 1500 кв.м 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 – 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– 7620  кв.м 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АЗ-211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6,5 (тыс.рублей)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Не имеет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44:00Z</dcterms:created>
  <dc:creator>User0</dc:creator>
  <dc:description/>
  <cp:keywords/>
  <dc:language>en-US</dc:language>
  <cp:lastModifiedBy>User0</cp:lastModifiedBy>
  <dcterms:modified xsi:type="dcterms:W3CDTF">2013-10-25T07:31:00Z</dcterms:modified>
  <cp:revision>4</cp:revision>
  <dc:subject/>
  <dc:title>Сведения о доходах и принадлежащем на праве собственности  имуществе, являющихся объектами налогообложения , и обязательствах имущественного характера лица, замещающих должности муниципальной службы района  за 2011 год </dc:title>
</cp:coreProperties>
</file>