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</w:t>
      </w:r>
      <w:bookmarkStart w:id="0" w:name="_GoBack"/>
      <w:bookmarkEnd w:id="0"/>
      <w:r>
        <w:rPr>
          <w:sz w:val="28"/>
          <w:szCs w:val="28"/>
        </w:rPr>
        <w:t>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,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 финансовом управлении администрации Нюксен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93"/>
        <w:gridCol w:w="2125"/>
        <w:gridCol w:w="2125"/>
        <w:gridCol w:w="993"/>
        <w:gridCol w:w="1700"/>
        <w:gridCol w:w="1700"/>
        <w:gridCol w:w="1700"/>
        <w:gridCol w:w="1275"/>
        <w:gridCol w:w="1700"/>
      </w:tblGrid>
      <w:tr>
        <w:trPr>
          <w:tblHeader w:val="true"/>
          <w:trHeight w:val="473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ларированный годовой доход за 20____ г. (руб)</w:t>
            </w:r>
          </w:p>
        </w:tc>
        <w:tc>
          <w:tcPr>
            <w:tcW w:w="65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11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ценрейдер Наталья Семеновна, начальник отдела формирования и исполнения бюджета, заместитель начальника Финансового управления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53 550,89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4 доли                  Жилой дом 1/4 доли                               квартира общая совместная собственность                                              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   46,7    45,8    5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   Россия Россия 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3210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53 786,91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4 доли                  Жилой дом 1/4 доли                               квартира общая совместная собственность                                               квартира общая совмест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   46,7    45,8    5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   Россия Россия 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1/4 доли                     Жилой дом 1/4 доли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    46,7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    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1/4 доли                     Жилой дом 1/4 доли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    46,7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    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ухова Татьяна Валентиновна, начальник отдела прогнозирования и анализа доходов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81 549,51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25 609,96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4 доли                                 квартира индивидуальная,                          гаражный бокс 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,7                                               62                                                                                                                                                         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Россия Россия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15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аева Галина Ивановна, главный специалист отдела формирования и исполнения бюджета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77 194,01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83 489,84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злова Марина Григорьевна, начальник отдела бюджетного учета, главный бухгалтер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59 146,75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00 006,40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1/2 доли,                           земельный участок индивидуальная,          гаражное строительство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   1500      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Россия 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тникова Марина Владимировна, главный специалист отдела формирования и исполнения бюджета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76 353,20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 Антон Николаевич, главный специалист отдела прогнозирования и анализа доходов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03 673,78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укова Лариса Николаевна, заместитель начальника отдела бюджетного учета, заместитель главного бухгалтера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56 305,78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амова Ануш Эрнестовна, ведущий специалист отдела прогнозирования и анализа доходов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66 868,00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7 348,00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азова Ирина Григорьевна, ведущий специалист отдела прогнозирования и анализа доходов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57 621,25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вартира 1/12 доли                                  жилой дом общая совместная 1/2 ,                 земельный участок общая совместная 1/2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1                       93,4                   1398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Россия  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1/12 доли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12 доли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68 283,17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1/12 доли                                   жилой дом общая совместная,                земельный участок   общая совместная 1/2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1                       93,4                   1398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Россия 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bary Forest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43:00Z</dcterms:created>
  <dc:creator>User</dc:creator>
  <dc:description/>
  <cp:keywords/>
  <dc:language>en-US</dc:language>
  <cp:lastModifiedBy>ДФ7</cp:lastModifiedBy>
  <cp:lastPrinted>2013-07-01T09:33:00Z</cp:lastPrinted>
  <dcterms:modified xsi:type="dcterms:W3CDTF">2013-07-03T06:53:00Z</dcterms:modified>
  <cp:revision>13</cp:revision>
  <dc:subject/>
  <dc:title/>
</cp:coreProperties>
</file>