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руководителей  учреждений социального обслуживания населения Тарногского муниципального района о своих доходах, </w:t>
      </w:r>
      <w:bookmarkStart w:id="0" w:name="OLE_LINK1"/>
      <w:bookmarkStart w:id="1" w:name="OLE_LINK2"/>
      <w:r>
        <w:rPr>
          <w:b/>
          <w:sz w:val="28"/>
          <w:szCs w:val="28"/>
        </w:rPr>
        <w:t>об имуществе и обязательствах имущественного характера</w:t>
      </w:r>
      <w:bookmarkEnd w:id="0"/>
      <w:bookmarkEnd w:id="1"/>
      <w:r>
        <w:rPr>
          <w:b/>
          <w:sz w:val="28"/>
          <w:szCs w:val="28"/>
        </w:rPr>
        <w:t xml:space="preserve"> и о доходах, об имуществе и обязательствах имущественного характера супруги (супруга) и несовершеннолетних дет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96"/>
        <w:gridCol w:w="5083"/>
        <w:gridCol w:w="3424"/>
        <w:gridCol w:w="226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ИО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, главный бухгалтер-</w:t>
            </w:r>
            <w:r>
              <w:rPr>
                <w:sz w:val="28"/>
                <w:szCs w:val="28"/>
              </w:rPr>
              <w:t>Попова Любовь Фрол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Хлев, площадь — 6 кв.м, (1/2 доля)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хлев, площадь — 9 в.м, (1/2 доля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аня, площадь - 12 кв.м.,(1/2 доля)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квартира, площадь - 79,6 кв.м., (1/2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земельный участок, площадь — 1050 кв.м, (аренда),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49,8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Хлев, площадь — 6 кв.м, (1/2 доля)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хлев, площадь — 9 в.м, (1/2 дол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аня, площадь - 12 кв.м.,(1/2 дол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гараж, площадь — 20 кв.м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квартира, площадь - 79,6 кв.м., (1/2 доля)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Трактор Е-16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Мотоцикл «Иж - 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</w:t>
            </w:r>
            <w:r>
              <w:rPr>
                <w:sz w:val="28"/>
                <w:szCs w:val="28"/>
              </w:rPr>
              <w:t>-Попова Анна Федор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квартира, площадь — 43,6 кв.м., (1/2 доля)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мобиль легковой — </w:t>
            </w:r>
            <w:r>
              <w:rPr>
                <w:lang w:val="en-US"/>
              </w:rPr>
              <w:t>DAEWOO NEX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86,4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квартира, площадь — 43,6 кв.м., (1/2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земельный участок, площадь — 3000 кв.м,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земельный участок, площадь — 2000 кв.м,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жилой дом, площадь – 33,8 кв. м.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место расположения - Российская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 – УАЗ-315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17,9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–</w:t>
            </w:r>
            <w:r>
              <w:rPr>
                <w:b/>
                <w:sz w:val="28"/>
                <w:szCs w:val="28"/>
              </w:rPr>
              <w:t>Попова Татьяна Василье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квартира, площадь – 63 кв. м.(1/3 доля);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комната, площадь 11,7 кв.м,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емельный участок, площадь- 200 кв.м.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44,6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квартира, площадь — 63 кв.м., 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земельный участок, площадь — 1200 кв.м,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земельный участок, площадь — 1589 кв.м (аренда),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4,8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ведующий отделом социальной защиты населения                                                   С.В.Ступникова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4:00Z</dcterms:created>
  <dc:creator>User</dc:creator>
  <dc:description/>
  <dc:language>en-US</dc:language>
  <cp:lastModifiedBy>User</cp:lastModifiedBy>
  <dcterms:modified xsi:type="dcterms:W3CDTF">2013-11-07T06:27:00Z</dcterms:modified>
  <cp:revision>6</cp:revision>
  <dc:subject/>
  <dc:title>Сведения руководителей муниципальных учреждений культуры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за 2012 год</dc:title>
</cp:coreProperties>
</file>