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руководителей муниципальных учреждений культуры о своих доходах, </w:t>
      </w:r>
      <w:bookmarkStart w:id="0" w:name="OLE_LINK2"/>
      <w:bookmarkStart w:id="1" w:name="OLE_LINK1"/>
      <w:r>
        <w:rPr>
          <w:b/>
          <w:sz w:val="28"/>
          <w:szCs w:val="28"/>
        </w:rPr>
        <w:t>об имуществе и обязательствах имущественного характера</w:t>
      </w:r>
      <w:bookmarkEnd w:id="0"/>
      <w:bookmarkEnd w:id="1"/>
      <w:r>
        <w:rPr>
          <w:b/>
          <w:sz w:val="28"/>
          <w:szCs w:val="28"/>
        </w:rPr>
        <w:t xml:space="preserve"> и о доходах, об имуществе и обязательствах имущественного характера супруги (супруга) и несовершеннолетних детей</w:t>
      </w:r>
      <w:r>
        <w:rPr/>
        <w:t xml:space="preserve"> за 2012 год</w:t>
      </w:r>
    </w:p>
    <w:tbl>
      <w:tblPr>
        <w:tblW w:w="15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496"/>
        <w:gridCol w:w="5083"/>
        <w:gridCol w:w="3424"/>
        <w:gridCol w:w="2258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ФИО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его на праве собственности или находящегося в пользовании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кларированный годовой дох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уб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иректор, главный бухгалтер-</w:t>
            </w:r>
            <w:r>
              <w:rPr>
                <w:sz w:val="28"/>
                <w:szCs w:val="28"/>
              </w:rPr>
              <w:t>Улитина Нина Васильевн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квартира, площадь-73 кв.м., (1/3 доля)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квартира, площадь-34,5 кв.м., место расположения - Российская Федерация;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44,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квартира, площадь-73 кв.м., (1/3 доля)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гараж, площадь-36 кв.м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легковой – </w:t>
            </w:r>
            <w:r>
              <w:rPr>
                <w:lang w:val="en-US"/>
              </w:rPr>
              <w:t>CHEVROET</w:t>
            </w:r>
            <w:r>
              <w:rPr/>
              <w:t xml:space="preserve"> </w:t>
            </w:r>
            <w:r>
              <w:rPr>
                <w:lang w:val="en-US"/>
              </w:rPr>
              <w:t>LANOS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Мотоцикл «Минск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82,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иректор</w:t>
            </w:r>
            <w:r>
              <w:rPr>
                <w:sz w:val="28"/>
                <w:szCs w:val="28"/>
              </w:rPr>
              <w:t>-Бушковская Лидия Фёдоровн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жилой дом, площадь – 127 кв. м.(совместная собственность)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земельный участок -12 соток (совместная собственность);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272,13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жилой дом, площадь – 127 кв. м.(совместная собственность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Бушковская Л.Ф.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земельный участок, площадь -12 соток (совместная собственность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Бушковская Л.Ф.) место расположения - Российская Федераци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– ВАЗ-210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(совместная собственность);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968,38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иректор–</w:t>
            </w:r>
            <w:r>
              <w:rPr>
                <w:b/>
                <w:sz w:val="28"/>
                <w:szCs w:val="28"/>
              </w:rPr>
              <w:t>Попова Валентина Николаевн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вартира, площадь – 85,1кв. м.(совместная собственность-сын Попов Д.А. и сын Попов М.А.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емельный участок, площадь- 200 кв.м. место расположения - Российская Федераци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– СИТРОЕН ДЖАМПЕР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45,57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, площадь – 20 кв.м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Автомобиль легковой – </w:t>
            </w: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7,47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–</w:t>
            </w:r>
            <w:r>
              <w:rPr>
                <w:sz w:val="28"/>
                <w:szCs w:val="28"/>
              </w:rPr>
              <w:t>Мултасова Галина Константиновн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квартира, площадь – 66,0кв. м.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гараж, площадь – 18,0 кв. м.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земельный участок, площадь-1200 кв. м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место расположения - Российская Федераци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101,1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, площадь1900 кв. м.-</w:t>
            </w:r>
          </w:p>
          <w:p>
            <w:pPr>
              <w:pStyle w:val="Normal"/>
              <w:jc w:val="both"/>
              <w:rPr/>
            </w:pPr>
            <w:r>
              <w:rPr/>
              <w:t>место расположения - Российская Федераци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89,5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Директор – </w:t>
            </w:r>
            <w:r>
              <w:rPr>
                <w:sz w:val="28"/>
                <w:szCs w:val="28"/>
              </w:rPr>
              <w:t>Труфанов Николай Николаевич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) земельный участок, площадь -1520,96 кв. м. место расположения -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2) жилой дом, площадь – 177,6 кв. м.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место расположения - Российская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Федерация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Рено-лога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940,22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жилой дом, площадь – 51,4 кв. м.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земельный участок, площадь -2600 кв. м.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квартира, площадь – 44,4 кв. м. место расположения - Российская Федерация;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744,74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Директор – </w:t>
            </w:r>
            <w:r>
              <w:rPr>
                <w:sz w:val="28"/>
                <w:szCs w:val="28"/>
              </w:rPr>
              <w:t>Власова Ирина Альбертовн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565,13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земельный участок, площадь -1066,54 кв. м.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квартира, площадь – 129,1 кв. м. место расположения -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10,67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–</w:t>
            </w:r>
            <w:r>
              <w:rPr>
                <w:sz w:val="28"/>
                <w:szCs w:val="28"/>
              </w:rPr>
              <w:t>Дердяй Валентина Олеговн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вартира, площадь – 41,9 кв. м.(1/3 доля) место расположения -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) Автомобиль легковой –УАЗ-31514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) Автомобиль грузовой –ГАЗ-3310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814,73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вартира, площадь – 41,9 кв. м.(1/3 доля) место расположения - Российская Федерация;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в. отделом культуры, </w:t>
      </w:r>
    </w:p>
    <w:p>
      <w:pPr>
        <w:pStyle w:val="Normal"/>
        <w:jc w:val="both"/>
        <w:rPr/>
      </w:pPr>
      <w:r>
        <w:rPr>
          <w:b/>
        </w:rPr>
        <w:t>туризма и молодёжной политики -                                                     М.Г.Трофимова</w:t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04:00Z</dcterms:created>
  <dc:creator>User</dc:creator>
  <dc:description/>
  <cp:keywords/>
  <dc:language>en-US</dc:language>
  <cp:lastModifiedBy>User</cp:lastModifiedBy>
  <dcterms:modified xsi:type="dcterms:W3CDTF">2013-11-07T06:27:00Z</dcterms:modified>
  <cp:revision>6</cp:revision>
  <dc:subject/>
  <dc:title>Сведения руководителей муниципальных учреждений культуры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 за 2012 год</dc:title>
</cp:coreProperties>
</file>