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апреля 2012 г. N 15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представлении лицом, замещающи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ую должность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гражданином при решении вопрос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назначении на государственную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ласти), должность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 (кандидат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замещение должности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),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, а также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 сво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супруги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В Администрацию Высоковского сельского поселения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указывается наименование государственного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ргана област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bookmarkStart w:id="0" w:name="Par392"/>
      <w:bookmarkEnd w:id="0"/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СВЕДЕНИ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о доходах, об имуществе, принадлежащем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на праве собственности, и обязательствах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имущественного характера супруга (супруги)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и несовершеннолетних детей лица, замещающего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государственную должность област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(гражданина при решении вопроса о назначени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на государственную должность области)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ь государственной гражданской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службы области (кандидата на замещение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и государственной гражданской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службы области) &lt;1&gt;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Я, ____Малков Николай Константинович, года рождения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(фамилия, имя, отчество, дата рождения)</w:t>
      </w:r>
    </w:p>
    <w:p>
      <w:pPr>
        <w:pStyle w:val="ConsPlusNonformat"/>
        <w:rPr/>
      </w:pPr>
      <w:r>
        <w:rPr>
          <w:sz w:val="22"/>
          <w:szCs w:val="22"/>
        </w:rPr>
        <w:t>_ Глава поселения___________________________________,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основное место работы или службы, занимаемая должность; в случа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проживающий по адресу: 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адрес места жительства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сообщаю сведения _жены        Малковой Надежды Александровны                             ____, года рождения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(фамилия, имя, отчество, дата рождения)</w:t>
      </w:r>
    </w:p>
    <w:p>
      <w:pPr>
        <w:pStyle w:val="ConsPlusNonformat"/>
        <w:rPr/>
      </w:pPr>
      <w:r>
        <w:rPr>
          <w:sz w:val="22"/>
          <w:szCs w:val="22"/>
        </w:rPr>
        <w:t>____________________работающая на пенсии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основное место работы или службы, занимаемая должность; в случа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 доходах, об имуществе, принадлежащем им на праве собственности, о вкладах в банках, ценных бумагах, об обязательствах имущественного характе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ведения представляются отдельно на супруга (супругу) и на каждого из несовершеннолетних детей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" w:name="Par425"/>
      <w:bookmarkEnd w:id="1"/>
      <w:r>
        <w:rPr>
          <w:rFonts w:cs="Calibri"/>
        </w:rPr>
        <w:t>Раздел 1. СВЕДЕНИЯ О ДОХОДАХ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ообщаю сведения о доходах, полученных за отчетный период с 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840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 xml:space="preserve">Вид дохода      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а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по основному месту работы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,342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педагогической деятельности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научной деятельности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иной творческой деятельности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вкладов в банках и иных кредитных организациях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доходы (указать вид дохода):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пенсия по старости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ежемесячная денежная компенсация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ежегодная денежная компенсация на дрова и на газ        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111462,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4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0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доход за отчетный период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079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доходы (включая пенсии, пособия, иные выплаты) за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2" w:name="Par461"/>
      <w:bookmarkStart w:id="3" w:name="Par461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2. СВЕДЕНИЯ О НЕДВИЖИМОМ ИМУЩЕСТВ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0"/>
        <w:gridCol w:w="2280"/>
        <w:gridCol w:w="2160"/>
        <w:gridCol w:w="10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наименовани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а   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е участки &lt;2&gt;: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ЛП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ЛПХ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зем.пай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ивид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. Митен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. Макарь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-9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700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ые дома: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  жилой дом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говор приватизации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. Митенское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,2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чи: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аражи: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4" w:name="Par504"/>
      <w:bookmarkStart w:id="5" w:name="Par50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3. СВЕДЕНИЯ О ТРАНСПОРТНЫХ СРЕДСТВ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720"/>
        <w:gridCol w:w="2280"/>
        <w:gridCol w:w="22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марка транспортн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ства       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регистраци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легк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груз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прицеп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тотранспортные средства: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ный транспорт: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ый транспорт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транспортные средства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6" w:name="Par548"/>
      <w:bookmarkStart w:id="7" w:name="Par548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4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20"/>
        <w:gridCol w:w="1680"/>
        <w:gridCol w:w="1800"/>
        <w:gridCol w:w="840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адрес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ка или иной креди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и           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валю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&lt;1&gt;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ткр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      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че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таток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е &lt;2&gt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ид счета (депозитный, текущий, расчетный, ссудный и другие) и валютные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569"/>
      <w:bookmarkEnd w:id="8"/>
      <w:r>
        <w:rPr>
          <w:rFonts w:cs="Calibri"/>
        </w:rPr>
        <w:t>Раздел 5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802"/>
        <w:gridCol w:w="1758"/>
        <w:gridCol w:w="1560"/>
        <w:gridCol w:w="1502"/>
        <w:gridCol w:w="1498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онно-прав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рма организации &lt;1&gt;  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хо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вны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питал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част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4&gt;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9" w:name="Par592"/>
      <w:bookmarkStart w:id="10" w:name="Par592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6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701"/>
        <w:gridCol w:w="1867"/>
        <w:gridCol w:w="1535"/>
        <w:gridCol w:w="1945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ценной бумаги &lt;1&gt; 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цо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тивш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ную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умагу     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ин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 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е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ая стоимость &lt;2&gt; (руб.)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1" w:name="Par613"/>
      <w:bookmarkStart w:id="12" w:name="Par613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7. СВЕДЕНИЯ ОБ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Объекты недвижимого имущества, находящиеся в пользова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94"/>
        <w:gridCol w:w="1746"/>
        <w:gridCol w:w="1656"/>
        <w:gridCol w:w="2064"/>
        <w:gridCol w:w="108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 &lt;1&gt;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Прочие обязательства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417"/>
        <w:gridCol w:w="1551"/>
        <w:gridCol w:w="1993"/>
        <w:gridCol w:w="1607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рж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ди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никновения &lt;4&gt;          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5&gt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лов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язательства &lt;6&gt;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Сведения  поданы об имуществе и обязательствах имущественного характера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Ф.И.О. гражданина)</w:t>
      </w:r>
    </w:p>
    <w:p>
      <w:pPr>
        <w:pStyle w:val="ConsPlusNonformat"/>
        <w:rPr/>
      </w:pPr>
      <w:r>
        <w:rPr>
          <w:sz w:val="22"/>
          <w:szCs w:val="22"/>
        </w:rPr>
        <w:t>по состоянию на "31"декабря 2013 года (отчетная дата)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Достоверность и полноту указанных сведений подтверждаю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__________ 20__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(подпись лица, предостави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__________ 20__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(подпись лица, приня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</w:t>
      </w:r>
      <w:hyperlink r:id="rId2">
        <w:r>
          <w:rPr>
            <w:rStyle w:val="InternetLink"/>
            <w:rFonts w:cs="Calibri"/>
            <w:color w:val="0000FF"/>
          </w:rPr>
          <w:t>статьей 1</w:t>
        </w:r>
      </w:hyperlink>
      <w:r>
        <w:rPr>
          <w:rFonts w:cs="Calibri"/>
        </w:rPr>
        <w:t xml:space="preserve"> Федерального закона от 19 июня 2000 года N 82-ФЗ "О минимальном размере оплаты труда"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довая процентная ставка обязательств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ложенное в обеспечение обязательства имущество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данные в обеспечение обязательства гарантии и поручительств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CD4EFBCAE33F4A3356B157FA74274856EE49456324F4F3950BDD883600C5657791DB19B4DC0A759k5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03:00Z</dcterms:created>
  <dc:creator>User</dc:creator>
  <dc:description/>
  <cp:keywords/>
  <dc:language>en-US</dc:language>
  <cp:lastModifiedBy>User</cp:lastModifiedBy>
  <dcterms:modified xsi:type="dcterms:W3CDTF">2014-05-06T05:04:00Z</dcterms:modified>
  <cp:revision>1</cp:revision>
  <dc:subject/>
  <dc:title/>
</cp:coreProperties>
</file>