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7"/>
      </w:tblGrid>
      <w:tr>
        <w:trPr/>
        <w:tc>
          <w:tcPr>
            <w:tcW w:w="15007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ведения о доходах муниципальных служащих  Богородского сельского поселения  за 2013 год</w:t>
            </w:r>
          </w:p>
        </w:tc>
      </w:tr>
      <w:tr>
        <w:trPr>
          <w:trHeight w:val="3911" w:hRule="atLeast"/>
        </w:trPr>
        <w:tc>
          <w:tcPr>
            <w:tcW w:w="1500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605"/>
              <w:gridCol w:w="1327"/>
              <w:gridCol w:w="1027"/>
              <w:gridCol w:w="1231"/>
              <w:gridCol w:w="961"/>
              <w:gridCol w:w="1067"/>
              <w:gridCol w:w="1488"/>
              <w:gridCol w:w="2426"/>
              <w:gridCol w:w="2394"/>
            </w:tblGrid>
            <w:tr>
              <w:trPr>
                <w:trHeight w:val="562" w:hRule="atLeast"/>
              </w:trPr>
              <w:tc>
                <w:tcPr>
                  <w:tcW w:w="5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Фамилия, имя, отчество и должность муниципального служащего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Члены семьи – супруга (супруг) и несовершеннолетних детей</w:t>
                  </w:r>
                </w:p>
              </w:tc>
              <w:tc>
                <w:tcPr>
                  <w:tcW w:w="710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</w:r>
                </w:p>
              </w:tc>
              <w:tc>
                <w:tcPr>
                  <w:tcW w:w="2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      </w:r>
                </w:p>
              </w:tc>
              <w:tc>
                <w:tcPr>
                  <w:tcW w:w="23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Декларированный доход муниципального служащего, его супруги (супруга) и несовершеннолетних детей в рублях</w:t>
                  </w:r>
                </w:p>
              </w:tc>
            </w:tr>
            <w:tr>
              <w:trPr/>
              <w:tc>
                <w:tcPr>
                  <w:tcW w:w="5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Земельные участки кв.м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Жилые дома кв.м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Квартиры кв.м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Дачи кв.м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Гаражи кв.м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Иное недвижимое имущество (вид) кв.м</w:t>
                  </w:r>
                </w:p>
              </w:tc>
              <w:tc>
                <w:tcPr>
                  <w:tcW w:w="2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  <w:t>Глава поселения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  <w:t xml:space="preserve">         </w:t>
                  </w: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52.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 в пользов)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 в пользов)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-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99374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63253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  <w:t xml:space="preserve">             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Заместитель Главы администрации 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00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6,2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отоцикл ИМЗ-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рактор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ТЗ-52л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47726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        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8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  <w:t xml:space="preserve">Главный специалист по бюджету и налогам 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  <w:t>муж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  <w:t>дочь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400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35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 в пользов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35,0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35,0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 в пользов)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мобиль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NAUTSR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034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8933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1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75" w:hRule="atLeast"/>
        </w:trPr>
        <w:tc>
          <w:tcPr>
            <w:tcW w:w="15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29:00Z</dcterms:created>
  <dc:creator>1</dc:creator>
  <dc:description/>
  <cp:keywords/>
  <dc:language>en-US</dc:language>
  <cp:lastModifiedBy>Пользователь</cp:lastModifiedBy>
  <dcterms:modified xsi:type="dcterms:W3CDTF">2014-04-29T09:57:00Z</dcterms:modified>
  <cp:revision>25</cp:revision>
  <dc:subject/>
  <dc:title> </dc:title>
</cp:coreProperties>
</file>