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Я, Курочкина Ирина Александровна,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заместитель начальника отдела учета и отчетности (финансист)поселения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сообщаю сведения _несовершеннолетнего сына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степень родства)</w:t>
      </w:r>
    </w:p>
    <w:p>
      <w:pPr>
        <w:pStyle w:val="ConsPlusNonformat"/>
        <w:rPr/>
      </w:pPr>
      <w:r>
        <w:rPr>
          <w:sz w:val="22"/>
          <w:szCs w:val="22"/>
        </w:rPr>
        <w:t>____Курочкина Даниил Олегович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осещение детского сад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268"/>
        <w:gridCol w:w="2446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нет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172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квартир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Порохово Молодежная 16 кв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4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нет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546"/>
        <w:gridCol w:w="1094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Курочкина Даниила Олеговича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5:00Z</dcterms:created>
  <dc:creator>User</dc:creator>
  <dc:description/>
  <cp:keywords/>
  <dc:language>en-US</dc:language>
  <cp:lastModifiedBy>User</cp:lastModifiedBy>
  <dcterms:modified xsi:type="dcterms:W3CDTF">2014-05-06T05:15:00Z</dcterms:modified>
  <cp:revision>1</cp:revision>
  <dc:subject/>
  <dc:title/>
</cp:coreProperties>
</file>