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392"/>
      <w:bookmarkEnd w:id="0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Я, Курочкина Ирина Александровна, 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заместитель начальника отдела учета и отчетности (финансист)поселения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сообщаю сведения _мужа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степень род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____Курочкина Олега Анатольевича,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ОО «Хвоя» водитель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425"/>
      <w:bookmarkEnd w:id="1"/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000,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продажа автомобиля ВАЗ-11113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,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461"/>
      <w:bookmarkStart w:id="3" w:name="Par46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268"/>
        <w:gridCol w:w="2446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нет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72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Д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Молодежная 1 кв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Порохово Молодежная 16 кв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2 секции гараж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Октябрьская д.52 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мещение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нет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504"/>
      <w:bookmarkStart w:id="5" w:name="Par50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</w:t>
            </w:r>
            <w:r>
              <w:rPr>
                <w:rFonts w:cs="Courier New" w:ascii="Courier New" w:hAnsi="Courier New"/>
                <w:lang w:val="en-US"/>
              </w:rPr>
              <w:t>VJLKSWAGEN POLO</w:t>
            </w:r>
            <w:r>
              <w:rPr>
                <w:rFonts w:cs="Courier New" w:ascii="Courier New" w:hAnsi="Courier New"/>
              </w:rPr>
              <w:t xml:space="preserve">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ЭО ГИБДД МО МВД России «Сокольский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ГАЗ-3507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.Соко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548"/>
      <w:bookmarkStart w:id="7" w:name="Par54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546"/>
        <w:gridCol w:w="1094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8638 с. Усть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ниверсаль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)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.08.2007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07.8101.1230.040240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569"/>
      <w:bookmarkEnd w:id="8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592"/>
      <w:bookmarkStart w:id="10" w:name="Par59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1" w:name="Par613"/>
      <w:bookmarkStart w:id="12" w:name="Par61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а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аренды № 1 от 01.01.2008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 Высокое Нагорн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Курочкина Олега Анатольевича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1:00Z</dcterms:created>
  <dc:creator>User</dc:creator>
  <dc:description/>
  <cp:keywords/>
  <dc:language>en-US</dc:language>
  <cp:lastModifiedBy>User</cp:lastModifiedBy>
  <dcterms:modified xsi:type="dcterms:W3CDTF">2014-05-06T05:12:00Z</dcterms:modified>
  <cp:revision>1</cp:revision>
  <dc:subject/>
  <dc:title/>
</cp:coreProperties>
</file>