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53"/>
      <w:bookmarkEnd w:id="0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В 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а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1" w:name="Par78"/>
      <w:bookmarkEnd w:id="1"/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о доходах и принадлежащем на прав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собственности имуществе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должность государственной гражданской службы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области (кандидата на замещение должно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государственной гражданской службы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Сведения представил: Курочкина Ирина Александровна,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Замещаемая должность (род занятий)заместитель начальника отдела учета и отчетности (финансист) поселения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103"/>
      <w:bookmarkStart w:id="3" w:name="Par10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632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252,09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социальная выплата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пособие на детей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3)продажа автомобиля ВАЗ-21099                           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00,0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392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139"/>
      <w:bookmarkStart w:id="5" w:name="Par13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НАДЛЕЖАЩЕМ НА ПРАВЕ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2"/>
        <w:gridCol w:w="1788"/>
        <w:gridCol w:w="1701"/>
        <w:gridCol w:w="1134"/>
        <w:gridCol w:w="1418"/>
        <w:gridCol w:w="1134"/>
        <w:gridCol w:w="2126"/>
      </w:tblGrid>
      <w:tr>
        <w:trPr>
          <w:trHeight w:val="480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приобретения &lt;1&gt;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собственности &lt;2&gt;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ственник(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3&gt;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д.Плющево   ижс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куп договор № 109 08.09.2008 г.35-СК 47504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1/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ь-Кубинский район д.Плюще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а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алуев А.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алуев С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алуева М.Б.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д. Плющево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регистр.собств.18.08.2008 г. св-во 35-СК 3269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1/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ь-Кубинский район д.Плюще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,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а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алуев А.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алуев С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алуева М.Б.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д.Порохово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упка догов. от 22.01.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р.05.02.2013 св-во от 05.02.2013 35-АБ 27617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1/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инский район д.Порохово ул. Молодежная 16 кв.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а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 О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 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 Д.О.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ое недвижимо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о: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Указываются основания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2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187"/>
      <w:bookmarkStart w:id="7" w:name="Par187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НАДЛЕЖАЩИХ НА ПРАВЕ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2126"/>
        <w:gridCol w:w="2126"/>
        <w:gridCol w:w="1843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бре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собственности &lt;2&gt;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ВАЗ-21150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упка св-во о регистрации 35 01 262018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ЭО ГИБДД МО МВД «Сокольский»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транспортные средства: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основания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233"/>
      <w:bookmarkEnd w:id="8"/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546"/>
        <w:gridCol w:w="1276"/>
        <w:gridCol w:w="1258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одское отделение 8638 с. Усть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ниверсальн(руб)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06.20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307.810.6.1230.0403774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0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одское отделение 8638 с. Усть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ци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)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.08.20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0817.810.4.1200.3120017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8,24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одское отделение 8638 с. Усть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пла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)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11.200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307.810.3.1230.0480518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9" w:name="Par254"/>
      <w:bookmarkEnd w:id="9"/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0" w:name="Par275"/>
      <w:bookmarkStart w:id="11" w:name="Par275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797"/>
        <w:gridCol w:w="1560"/>
        <w:gridCol w:w="1803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2" w:name="Par296"/>
      <w:bookmarkStart w:id="13" w:name="Par29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656"/>
        <w:gridCol w:w="2064"/>
        <w:gridCol w:w="10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418"/>
        <w:gridCol w:w="1417"/>
        <w:gridCol w:w="1377"/>
        <w:gridCol w:w="1620"/>
        <w:gridCol w:w="1620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обязательства &lt;2&gt;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 &lt;5&gt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Курочкиной Ирины Александровны_______________________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31"декабря 2013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              Курочкина Ирина Александровна,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гражданин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редставляющий(ая) установленные документы в администрацию Высоковского сельского поселения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государственного органа области)</w:t>
      </w:r>
    </w:p>
    <w:p>
      <w:pPr>
        <w:pStyle w:val="ConsPlusNonformat"/>
        <w:rPr/>
      </w:pPr>
      <w:r>
        <w:rPr>
          <w:sz w:val="22"/>
          <w:szCs w:val="22"/>
        </w:rPr>
        <w:t>в  отношении  себя,  на  основании  закона  настоящим  выражаю согласие на проверку   сведений,  содержащихся  в  представленных мною  документах, в отношении себя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ыданные в обеспечение обязательства гарантии и поручительства.</w:t>
      </w:r>
      <w:bookmarkStart w:id="14" w:name="Par367"/>
      <w:bookmarkEnd w:id="14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0:00Z</dcterms:created>
  <dc:creator>User</dc:creator>
  <dc:description/>
  <dc:language>en-US</dc:language>
  <cp:lastModifiedBy>User</cp:lastModifiedBy>
  <cp:lastPrinted>2014-02-28T09:07:00Z</cp:lastPrinted>
  <dcterms:modified xsi:type="dcterms:W3CDTF">2014-05-06T05:16:00Z</dcterms:modified>
  <cp:revision>3</cp:revision>
  <dc:subject/>
  <dc:title/>
</cp:coreProperties>
</file>