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руководителей муниципальных учреждений, подведомственных администрации </w:t>
      </w:r>
      <w:r>
        <w:rPr>
          <w:sz w:val="28"/>
          <w:szCs w:val="28"/>
          <w:u w:val="single"/>
        </w:rPr>
        <w:t xml:space="preserve">Чагодощенского муниципального  района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52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ный годовой доход за 2013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ьина И.Н., директор МБУ «Дворец спорт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888,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им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 В.Н., и.о. директора МУ «Комплексный центр услуг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450,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Поло сед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950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им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дрявцева Л.М., директор МБУ «Центр обеспечения деятельности системы образования Чагодощенского муниципального района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063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9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769,7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MONDE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ое средство ИЖ-ЮПИТЕР - 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им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им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инина Н.А., директор МБУ «Чагодощенский районный дом культур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075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талина Л.Н., директор МБУ «Чагодощенский музей истории и народной культур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847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48,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аз 24-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УАЗ 315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ое средство Урал М 66-3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им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11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гозова Т.И., директор МБУ «Чагодощенская ЦБС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256,4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анова Е.С., директор МБУ «Чагодощенский РДК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619,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Хендай Гет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281,5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22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легковой МЗСА81771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\л </w:t>
            </w:r>
            <w:r>
              <w:rPr>
                <w:lang w:val="en-US"/>
              </w:rPr>
              <w:t>wellboa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/л ДЖОН-СИЛЬВЕР Снегох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VK</w:t>
            </w:r>
            <w:r>
              <w:rPr/>
              <w:t>540</w:t>
            </w:r>
            <w:r>
              <w:rPr>
                <w:lang w:val="en-US"/>
              </w:rPr>
              <w:t>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негоболот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д ПЕЛЕЦ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а не имел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/>
              <w:t>25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sz w:val="24"/>
      <w:szCs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7:00Z</dcterms:created>
  <dc:creator>*</dc:creator>
  <dc:description/>
  <cp:keywords/>
  <dc:language>en-US</dc:language>
  <cp:lastModifiedBy>User</cp:lastModifiedBy>
  <cp:lastPrinted>2014-05-28T14:54:00Z</cp:lastPrinted>
  <dcterms:modified xsi:type="dcterms:W3CDTF">2014-06-03T12:07:00Z</dcterms:modified>
  <cp:revision>39</cp:revision>
  <dc:subject/>
  <dc:title>Сведения</dc:title>
</cp:coreProperties>
</file>