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муниципальные должности и должности муниципальн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 администрации Чагодощенского муниципального  района_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52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енков А. В., Глава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800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wi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1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649,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ильницын А.В., первый заместитель Главы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6144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цубиси 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негоход «Буран СВ»6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8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Жилой дом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</w:tr>
      <w:tr>
        <w:trPr>
          <w:trHeight w:val="2684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жкова И. А., начальник юридического отдел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409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489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 ГАЗ 311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36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56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,5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33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36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56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манова Т.А., заместитель Главы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460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</w:t>
            </w:r>
          </w:p>
          <w:p>
            <w:pPr>
              <w:pStyle w:val="Normal"/>
              <w:snapToGrid w:val="false"/>
              <w:rPr/>
            </w:pPr>
            <w:r>
              <w:rPr/>
              <w:t>218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Лада «Калина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892,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18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8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5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18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74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бикова Т. В., управляющий дела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744,3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  <w:p>
            <w:pPr>
              <w:pStyle w:val="Normal"/>
              <w:snapToGrid w:val="false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е комнаты жил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494,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е комна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Нива Шеврол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  <w:t>55</w:t>
            </w:r>
          </w:p>
          <w:p>
            <w:pPr>
              <w:pStyle w:val="Normal"/>
              <w:snapToGrid w:val="false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В. Н., начальник мобилизационного  от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722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– 211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- 00000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25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8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дова М.Н., руководитель бухгалтерии-главный бухгалтер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7052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ада-2107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ннель Е. А., начальник отдела культуры, спорта и молодежной полити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19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5651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Хонда</w:t>
            </w:r>
            <w:r>
              <w:rPr>
                <w:lang w:val="en-US"/>
              </w:rPr>
              <w:t xml:space="preserve"> C</w:t>
            </w:r>
            <w:r>
              <w:rPr/>
              <w:t>-</w:t>
            </w:r>
            <w:r>
              <w:rPr>
                <w:lang w:val="en-US"/>
              </w:rPr>
              <w:t>R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раусова Т. М., ведущи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6295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>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12765,0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жова Е. Н., заместитель руководителя бухгалтерии – главного бухгалте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68536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4|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5,7</w:t>
            </w:r>
          </w:p>
          <w:p>
            <w:pPr>
              <w:pStyle w:val="Normal"/>
              <w:snapToGrid w:val="false"/>
              <w:rPr/>
            </w:pPr>
            <w:r>
              <w:rPr/>
              <w:t>29,7</w:t>
            </w:r>
          </w:p>
          <w:p>
            <w:pPr>
              <w:pStyle w:val="Normal"/>
              <w:snapToGrid w:val="false"/>
              <w:rPr/>
            </w:pPr>
            <w:r>
              <w:rPr/>
              <w:t>23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37357,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75</w:t>
            </w:r>
          </w:p>
          <w:p>
            <w:pPr>
              <w:pStyle w:val="Normal"/>
              <w:snapToGrid w:val="false"/>
              <w:rPr/>
            </w:pPr>
            <w:r>
              <w:rPr/>
              <w:t>29,7</w:t>
            </w:r>
          </w:p>
          <w:p>
            <w:pPr>
              <w:pStyle w:val="Normal"/>
              <w:snapToGrid w:val="false"/>
              <w:rPr/>
            </w:pPr>
            <w:r>
              <w:rPr/>
              <w:t>23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Нисан «</w:t>
            </w:r>
            <w:r>
              <w:rPr>
                <w:lang w:val="en-US"/>
              </w:rPr>
              <w:t>Qashai</w:t>
            </w:r>
            <w:r>
              <w:rPr/>
              <w:t>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/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О.А., начальник сектора ведения регистров и взаимодействия с поселения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249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7751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5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ейнова И. В.,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7500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0,0</w:t>
            </w:r>
          </w:p>
          <w:p>
            <w:pPr>
              <w:pStyle w:val="Normal"/>
              <w:snapToGrid w:val="false"/>
              <w:rPr/>
            </w:pPr>
            <w:r>
              <w:rPr/>
              <w:t>1259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2795,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59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АЗ-Сайбе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9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rPr/>
            </w:pPr>
            <w:r>
              <w:rPr/>
              <w:t>1259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 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rPr/>
            </w:pPr>
            <w:r>
              <w:rPr/>
              <w:t>9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rPr/>
            </w:pPr>
            <w:r>
              <w:rPr/>
              <w:t>1259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 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rPr/>
            </w:pPr>
            <w:r>
              <w:rPr/>
              <w:t>9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3,5</w:t>
            </w:r>
          </w:p>
          <w:p>
            <w:pPr>
              <w:pStyle w:val="Normal"/>
              <w:snapToGrid w:val="false"/>
              <w:rPr/>
            </w:pPr>
            <w:r>
              <w:rPr/>
              <w:t>1259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валдова И.С.,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4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лашова Е. В.,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845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42322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Форд Фьюжен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а Т. В., начальник отдела ЖКХ и жилищной полити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1157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69576,3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-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-21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ршинова М. А.,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6806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-212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ишин А. Е.,  главны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93798,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7695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перенкова Е.П., начальник архивного от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4769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асильева С. В., начальник отдела экономики, торговли, услуг и развития предпринима- </w:t>
            </w:r>
          </w:p>
          <w:p>
            <w:pPr>
              <w:pStyle w:val="Normal"/>
              <w:snapToGrid w:val="false"/>
              <w:rPr/>
            </w:pPr>
            <w:r>
              <w:rPr/>
              <w:t>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7895,9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rPr/>
            </w:pPr>
            <w:r>
              <w:rPr/>
              <w:t>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86798,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rPr/>
            </w:pPr>
            <w:r>
              <w:rPr/>
              <w:t>80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ВАЗ-2121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2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0,4</w:t>
            </w:r>
          </w:p>
          <w:p>
            <w:pPr>
              <w:pStyle w:val="Normal"/>
              <w:snapToGrid w:val="false"/>
              <w:rPr/>
            </w:pPr>
            <w:r>
              <w:rPr/>
              <w:t>80,8</w:t>
            </w:r>
          </w:p>
          <w:p>
            <w:pPr>
              <w:pStyle w:val="Normal"/>
              <w:snapToGrid w:val="false"/>
              <w:rPr/>
            </w:pPr>
            <w:r>
              <w:rPr/>
              <w:t>49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трова Э.А., начальник отдела социально-экономического развития с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1630,6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152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,0</w:t>
            </w:r>
          </w:p>
          <w:p>
            <w:pPr>
              <w:pStyle w:val="Normal"/>
              <w:snapToGrid w:val="false"/>
              <w:rPr/>
            </w:pPr>
            <w:r>
              <w:rPr/>
              <w:t>48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83066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,0</w:t>
            </w:r>
          </w:p>
          <w:p>
            <w:pPr>
              <w:pStyle w:val="Normal"/>
              <w:snapToGrid w:val="false"/>
              <w:rPr/>
            </w:pPr>
            <w:r>
              <w:rPr/>
              <w:t>48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rPr/>
            </w:pPr>
            <w:r>
              <w:rPr/>
              <w:t>1015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вуленкова О.С., главный специалист отдела социально-экономического развития с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8027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ДЭУ МАТИЗ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5332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 УАЗ-39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аз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сарева О.А., ведущий специали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5003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фе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2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55332,0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фе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2,1</w:t>
            </w:r>
          </w:p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цваген Тигуа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фе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фе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2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удина Т.С., начальник отдела муниципальной службы и работы с поселения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5942,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ая 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1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япин А. С., начальник отдела ГО, ЧС, защиты населения и территор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94165,0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40</w:t>
            </w:r>
          </w:p>
          <w:p>
            <w:pPr>
              <w:pStyle w:val="Normal"/>
              <w:snapToGrid w:val="false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14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4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  <w:t>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орикова И. Ю., помощник Главы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432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лубева С.А., начальник отдела архитектуры и градостроительства, архитектор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570,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ёдорова Г.А., главный специалист отдела архитектуры и градостроительст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35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ВА 212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sz w:val="24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7:00Z</dcterms:created>
  <dc:creator>*</dc:creator>
  <dc:description/>
  <cp:keywords/>
  <dc:language>en-US</dc:language>
  <cp:lastModifiedBy>User</cp:lastModifiedBy>
  <cp:lastPrinted>2014-05-28T11:18:00Z</cp:lastPrinted>
  <dcterms:modified xsi:type="dcterms:W3CDTF">2014-05-28T07:21:00Z</dcterms:modified>
  <cp:revision>45</cp:revision>
  <dc:subject/>
  <dc:title>Сведения</dc:title>
</cp:coreProperties>
</file>