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Чагодощенского муниципального района 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217"/>
        <w:gridCol w:w="1418"/>
        <w:gridCol w:w="1674"/>
        <w:gridCol w:w="1898"/>
        <w:gridCol w:w="2182"/>
        <w:gridCol w:w="1079"/>
        <w:gridCol w:w="1701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)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8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селева Арина Михайловна, руководитель финансового управления райо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83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-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,65-дол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lla fielde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2002 </w:t>
            </w:r>
            <w:r>
              <w:rPr/>
              <w:t>г.в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8 - обща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548"/>
        <w:gridCol w:w="1701"/>
        <w:gridCol w:w="1797"/>
        <w:gridCol w:w="1746"/>
        <w:gridCol w:w="1276"/>
        <w:gridCol w:w="1656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стовская Елена Анатольевн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6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½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-общая 21,5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20 кв.м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евая ½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-общая 50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9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1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9-общая</w:t>
            </w:r>
          </w:p>
          <w:p>
            <w:pPr>
              <w:pStyle w:val="Normal"/>
              <w:snapToGrid w:val="false"/>
              <w:rPr/>
            </w:pPr>
            <w:r>
              <w:rPr/>
              <w:t>42,95-д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74 «Жигули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03 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ход-3М 1991г.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9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9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игина Марина Николаевна  начальник сектора по размещению муниципаль-ного заказ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1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-об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yundai Get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0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1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06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Галина Михайловна начальник бюджетного отдела финансового управления район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75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500,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,3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-общ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234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\м ВАЗ 21099 2000 г.в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\м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2012 г.в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\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IVEKO EUROSTAR 2000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\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IVEKO EUROSTAR 2001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\п </w:t>
            </w:r>
            <w:r>
              <w:rPr>
                <w:sz w:val="18"/>
                <w:szCs w:val="18"/>
                <w:lang w:val="en-US"/>
              </w:rPr>
              <w:t>SMIT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CS</w:t>
            </w:r>
            <w:r>
              <w:rPr>
                <w:sz w:val="18"/>
                <w:szCs w:val="18"/>
              </w:rPr>
              <w:t xml:space="preserve"> 24 1994 г.в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1,0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а\п </w:t>
            </w:r>
            <w:r>
              <w:rPr>
                <w:sz w:val="18"/>
                <w:szCs w:val="18"/>
                <w:lang w:val="en-US"/>
              </w:rPr>
              <w:t>SMIT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CS</w:t>
            </w:r>
            <w:r>
              <w:rPr>
                <w:sz w:val="18"/>
                <w:szCs w:val="18"/>
              </w:rPr>
              <w:t xml:space="preserve"> 27 1995 г.в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аблева Ольга Николаевна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главного бухгалтера финансового управления райо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9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одноэтажного жилого до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фронова Наталья Николаевна главный</w:t>
            </w:r>
          </w:p>
          <w:p>
            <w:pPr>
              <w:pStyle w:val="Normal"/>
              <w:snapToGrid w:val="false"/>
              <w:rPr/>
            </w:pPr>
            <w:r>
              <w:rPr/>
              <w:t>бухгалтер финансового управления райо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5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7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8,5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0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,2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09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5 г.в.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5-общ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-об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2-общ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__Финансовом управлении Чагодощенского муниципального района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снина Оксана Сергеевна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планирования доход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 2006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вышина Ирина Виталье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9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-общая</w:t>
            </w:r>
          </w:p>
          <w:p>
            <w:pPr>
              <w:pStyle w:val="Normal"/>
              <w:snapToGrid w:val="false"/>
              <w:rPr/>
            </w:pPr>
            <w:r>
              <w:rPr/>
              <w:t>14,9-д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Фольксваген пасса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89 г.в.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Фольксваген пассат 1995 г.в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1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 Ирина Сергеев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чальник отдела планирования доход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4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Тойотта Корол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8 г.в.; Лада 211440 2011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4,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09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4-общ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Лада 212140 4х4 2010г.в.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Опель Энсигния 2011г.в.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тягач седельный МАЗ 5440-А9; Тягач седельный 57 </w:t>
            </w:r>
            <w:r>
              <w:rPr>
                <w:sz w:val="18"/>
                <w:szCs w:val="18"/>
                <w:lang w:val="en-US"/>
              </w:rPr>
              <w:t>DR</w:t>
            </w:r>
            <w:r>
              <w:rPr>
                <w:sz w:val="18"/>
                <w:szCs w:val="18"/>
              </w:rPr>
              <w:t>-03; Прицеп легковой САЗ 82993-01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Белорус-82,1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Беларус-82,1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рузовой полуприцеп с платформой «Крона»; Грузовой полуприцеп с бортовой платформой «</w:t>
            </w:r>
            <w:r>
              <w:rPr>
                <w:sz w:val="18"/>
                <w:szCs w:val="18"/>
                <w:lang w:val="en-US"/>
              </w:rPr>
              <w:t>SMT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ын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е управление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ковлева Ольга Владимиров-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7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е комнаты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1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93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УАЗ-31519 2004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е комнаты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е комнаты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4:00Z</dcterms:created>
  <dc:creator>*</dc:creator>
  <dc:description/>
  <cp:keywords/>
  <dc:language>en-US</dc:language>
  <cp:lastModifiedBy>elena</cp:lastModifiedBy>
  <cp:lastPrinted>2013-05-14T13:58:00Z</cp:lastPrinted>
  <dcterms:modified xsi:type="dcterms:W3CDTF">2013-05-16T05:39:00Z</dcterms:modified>
  <cp:revision>45</cp:revision>
  <dc:subject/>
  <dc:title>Сведения</dc:title>
</cp:coreProperties>
</file>