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Избоищского сельского поселения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22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саева Ольга Владими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4093,59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вухкомнатная 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Долевая – 1/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right="-11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7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саева Елизавета Владими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5,03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Долевая – 1/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саева Айза Владими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Двухкомнатная варти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левая – 1/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7:00Z</dcterms:created>
  <dc:creator>User</dc:creator>
  <dc:description/>
  <cp:keywords/>
  <dc:language>en-US</dc:language>
  <cp:lastModifiedBy>Vladelec</cp:lastModifiedBy>
  <dcterms:modified xsi:type="dcterms:W3CDTF">2013-04-26T06:32:00Z</dcterms:modified>
  <cp:revision>15</cp:revision>
  <dc:subject/>
  <dc:title>ОБРАЗЕЦ</dc:title>
</cp:coreProperties>
</file>