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ции Избоищского сельского поселения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8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лова Валентина Сергеев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725,19 руб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кв.м. 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 кв.м. - общ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з.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6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 - Орлов Сергей Александрович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27,92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 315122 2004 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з. построй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кв.м.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5-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 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кв.м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шинов Владимир Анатольевич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131,40руб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УАЗ 31512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98 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цеп ПТС - 4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мигова Светлана Николаев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387,38руб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 – 1/3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 кв.м. - общ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 кв.м.- общ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00 кв.м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 Шамигова Галина Владимиров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5,00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 – 1/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кв.м. - 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кв.м.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 – 1/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 кв.м.- 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 – 1/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 кв.м. –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льникова Наталья Александров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802,94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 – 1/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 кв.м. - 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 кв.м. - общ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Мельников Александр Александрович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07,67руб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41-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 кв.м. - общ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 кв.м. - общ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  <w:t>Мельников Алексей Александрович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73,42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ая – 1/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кв.м. - 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д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 кв.м. - 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  <w:t>Мельников Вячеслав Александрович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 кв.м. - общ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 кв.м. - общ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7:00Z</dcterms:created>
  <dc:creator>User</dc:creator>
  <dc:description/>
  <cp:keywords/>
  <dc:language>en-US</dc:language>
  <cp:lastModifiedBy>Vladelec</cp:lastModifiedBy>
  <dcterms:modified xsi:type="dcterms:W3CDTF">2013-04-26T06:24:00Z</dcterms:modified>
  <cp:revision>13</cp:revision>
  <dc:subject/>
  <dc:title>ОБРАЗЕЦ</dc:title>
</cp:coreProperties>
</file>