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34"/>
        <w:gridCol w:w="2400"/>
        <w:gridCol w:w="1264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рашова Татьяна Васильевна, Директор МБУ «Белокрестское СК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2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прицеп МАЗ-9758-0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/>
            </w:pPr>
            <w:r>
              <w:rPr/>
              <w:t>Муж Верашов Виктор Анатол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рузопассажирский</w:t>
            </w:r>
            <w:r>
              <w:rPr/>
              <w:t xml:space="preserve"> а-м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тягач- седельный МАЗ -544018-1320-0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хкомнатная</w:t>
            </w:r>
            <w:r>
              <w:rPr/>
              <w:t xml:space="preserve">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/>
            </w:pPr>
            <w:r>
              <w:rPr/>
              <w:t>Дочь Верашова Анастасия Викт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хкомнатная</w:t>
            </w:r>
            <w:r>
              <w:rPr/>
              <w:t xml:space="preserve">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cp:keywords/>
  <dc:language>en-US</dc:language>
  <cp:lastModifiedBy>пользователь</cp:lastModifiedBy>
  <cp:lastPrinted>2012-05-10T09:29:00Z</cp:lastPrinted>
  <dcterms:modified xsi:type="dcterms:W3CDTF">2002-12-31T22:33:00Z</dcterms:modified>
  <cp:revision>17</cp:revision>
  <dc:subject/>
  <dc:title>ОБРАЗЕЦ</dc:title>
</cp:coreProperties>
</file>