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администрации Мегринского сельского поселения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начитова Наталья Ив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46 8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участ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ВАЗ-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Saman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Freishtjiw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Traijort</w:t>
            </w:r>
            <w:r>
              <w:rPr/>
              <w:t>-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19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6 407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YROLET NIVA 212300-55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агина Галина Викто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9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ригорьева Валентина Семё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0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3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ВАЗ -3105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Ceat -</w:t>
            </w:r>
            <w:r>
              <w:rPr/>
              <w:t>К</w:t>
            </w:r>
            <w:r>
              <w:rPr>
                <w:lang w:val="en-US"/>
              </w:rPr>
              <w:t>ордоб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иколаева Наталья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50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1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6:00Z</dcterms:created>
  <dc:creator>User</dc:creator>
  <dc:description/>
  <cp:keywords/>
  <dc:language>en-US</dc:language>
  <cp:lastModifiedBy>elena</cp:lastModifiedBy>
  <dcterms:modified xsi:type="dcterms:W3CDTF">2013-05-13T12:36:00Z</dcterms:modified>
  <cp:revision>2</cp:revision>
  <dc:subject/>
  <dc:title>ОБРАЗЕЦ</dc:title>
</cp:coreProperties>
</file>