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администрации Лукинского сельского поселения Чагодощенского муниципального района Вологодской области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158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2034"/>
        <w:gridCol w:w="2400"/>
        <w:gridCol w:w="1506"/>
        <w:gridCol w:w="1620"/>
        <w:gridCol w:w="1719"/>
        <w:gridCol w:w="1717"/>
        <w:gridCol w:w="1424"/>
        <w:gridCol w:w="1588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моглядова Екатерина Александровна</w:t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главы посел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2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108" w:hanging="0"/>
              <w:jc w:val="center"/>
              <w:rPr/>
            </w:pPr>
            <w:r>
              <w:rPr/>
              <w:t>900,0- общая</w:t>
            </w:r>
          </w:p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  <w:t>450 –доля</w:t>
            </w:r>
          </w:p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  <w:t>64,0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,0-д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ASX</w:t>
            </w:r>
            <w:r>
              <w:rPr/>
              <w:t xml:space="preserve"> 1.6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 г.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108" w:hanging="0"/>
              <w:jc w:val="center"/>
              <w:rPr/>
            </w:pPr>
            <w:r>
              <w:rPr/>
              <w:t>900- общая</w:t>
            </w:r>
          </w:p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  <w:t>450 –доля</w:t>
            </w:r>
          </w:p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  <w:t>64,0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,0-дол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05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  <w:t>Самоглядов Дмитрий Виктор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47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108" w:hanging="0"/>
              <w:jc w:val="center"/>
              <w:rPr/>
            </w:pPr>
            <w:r>
              <w:rPr/>
              <w:t>900,0- общая</w:t>
            </w:r>
          </w:p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  <w:t>450 –доля</w:t>
            </w:r>
          </w:p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  <w:t>64,0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,0-д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ВАЗ 21115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6 г.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108" w:hanging="0"/>
              <w:jc w:val="center"/>
              <w:rPr/>
            </w:pPr>
            <w:r>
              <w:rPr/>
              <w:t>900- общая</w:t>
            </w:r>
          </w:p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  <w:t>450 –доля</w:t>
            </w:r>
          </w:p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  <w:t>64,0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,0-дол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2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  <w:p>
            <w:pPr>
              <w:pStyle w:val="Normal"/>
              <w:snapToGrid w:val="false"/>
              <w:rPr/>
            </w:pPr>
            <w:r>
              <w:rPr/>
              <w:t>Самоглядова Александра Дмитрие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108" w:hanging="0"/>
              <w:jc w:val="center"/>
              <w:rPr/>
            </w:pPr>
            <w:r>
              <w:rPr/>
              <w:t>900- общая</w:t>
            </w:r>
          </w:p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  <w:t>450 –доля</w:t>
            </w:r>
          </w:p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  <w:t>64,0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,0-дол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  <w:p>
            <w:pPr>
              <w:pStyle w:val="Normal"/>
              <w:snapToGrid w:val="false"/>
              <w:rPr/>
            </w:pPr>
            <w:r>
              <w:rPr/>
              <w:t>Самоглядова Елизавета Дмитри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108" w:hanging="0"/>
              <w:jc w:val="center"/>
              <w:rPr/>
            </w:pPr>
            <w:r>
              <w:rPr/>
              <w:t>900- общая</w:t>
            </w:r>
          </w:p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  <w:t>450 –доля</w:t>
            </w:r>
          </w:p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  <w:t>64,0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,0-дол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47:00Z</dcterms:created>
  <dc:creator>User</dc:creator>
  <dc:description/>
  <cp:keywords/>
  <dc:language>en-US</dc:language>
  <cp:lastModifiedBy>Екатерина</cp:lastModifiedBy>
  <dcterms:modified xsi:type="dcterms:W3CDTF">2013-04-17T12:20:00Z</dcterms:modified>
  <cp:revision>14</cp:revision>
  <dc:subject/>
  <dc:title>ОБРАЗЕЦ</dc:title>
</cp:coreProperties>
</file>