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 руководителей муниципальных учреждений, подведомственных управлению по делам культуры, и членов их семей за период с 1 января по 31 декабря 2013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700"/>
        <w:gridCol w:w="1980"/>
        <w:gridCol w:w="1006"/>
        <w:gridCol w:w="851"/>
        <w:gridCol w:w="1383"/>
        <w:gridCol w:w="1980"/>
        <w:gridCol w:w="900"/>
        <w:gridCol w:w="981"/>
        <w:gridCol w:w="2268"/>
      </w:tblGrid>
      <w:tr>
        <w:trPr>
          <w:tblHeader w:val="true"/>
          <w:trHeight w:val="407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теля муниципального учреждения, подведомственного управлению образ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за 2013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34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иселёв Олег Павлович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УК «Городское объединение парков культуры и отдых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287830,03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282230,89 руб.,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доход от проведения мероприятий – 5599,1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19/5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емёнова Людмила Игоре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УК «Камерный театр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778971,33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486894,29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от вкладов в банке – 9575,26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95286,69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В – 9000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К – 12941,54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доплата к пенсии за муниципальную службу -65273,55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11/508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4771,97 руб.,  в т.ч.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216035,89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от вкладов в банке – 3,04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28733,04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11/5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автомобиль</w:t>
            </w:r>
            <w:r>
              <w:rPr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завершонное строительство жилого до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3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азова Наталья Николае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ОУ ДОД «ДД и Ю «Дом знаний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696025,26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453630,55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от вкладов в банке – 64874,01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доход от ценных бумаг и долей в коммерческих организациях- 14307,0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47722,12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В – 9000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К – 6491,58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5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аратаева Софья Германо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У «Централизованная бухгалтерия по обслуживанию учрежден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836986,88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836986,88 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алимская Надежда Леонидо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ОУ ДОД «Детская музыкальная школа №3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475263,35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475263,35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Дэу Мат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тарых Александр Викторович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ОУ ДОД «Детская школа искусст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791761,39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592922,51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от вкладов в банке – 423,94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41996,07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В – 9000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К – 5418,87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доплата к пенсии за особые заслуги -1200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доход от продажи земельного участка-30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Шевроле Эп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Беляева Татьяна Фёдоро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БУК «Городское филармоническое собрание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420196,18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420196,18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77/10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437436,52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435999,97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доход от вкладов в банке – 1436,55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77/10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ГАЗ 31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общая долевая доля в праве 1/135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7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общая долевая в праве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77/10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ерманова Наталия Юрье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УК «Объединение библиотек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402209,4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401382,94 руб.,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доход от педагогической деятельности – 826,46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93/10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Дэу Мат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7/125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Легковой автомобиль</w:t>
            </w:r>
            <w:r>
              <w:rPr>
                <w:iCs/>
                <w:sz w:val="18"/>
                <w:szCs w:val="18"/>
                <w:lang w:val="en-US"/>
              </w:rPr>
              <w:t xml:space="preserve"> Ssangyong 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107/10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5/9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общая долев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177628.61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165301.23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пенсия – 12327,38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7/125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цеп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доля в общей долевой собственност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доля в общей долевой собственност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стинов Алексей Николаевич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УК «Детский музыкальный театр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417732,77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249772,58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енсия – 140788,88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К – 6171,31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ЕДВ – 9000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выплаты за Заслуженного работника культуры -12000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0,003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388521,25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- доход по основному месту работы –  294929,19 руб.,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от вкладов в банке – 2013,26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пенсия- 91578,8 руб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 Дэу Мат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0,003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ая долевая 0,006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авлова Ольга Германо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УК «Череповецкое музейное объединение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340678,14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доход по основному месту работы –  340678,1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кооператив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524197,04 руб., 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доход по основному месту работы 474196,84 руб.,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вознаграждение за выполненную работу- 50000,2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АЗ 21-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общая долевая в праве 1/2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общая долевая 17/1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общая долевая –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розова Евгения Геннадье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директор МБУК «Дворец химик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37,29 руб., в т.ч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– 504 684,87 руб., 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- доход от педагогической деятельности – 9956,76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вкладов в банке – 11 759 руб.,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нсия – 182579, 26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п. взнос – 1656, 96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Земельный участок под МКД (общая долевая – 21/10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втомобиль OPEL COR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Квартира (общая долевая – 1/4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Беляева Наталия Ивановн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директор МБУК «Дом музыки и кин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72, 56 руб., в т.ч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– 374 951, 00 руб.,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вкладов в банке – 138,69  руб.,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ценных бумаг – 2912,25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собие по безработице – 18052, 29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идка на приобретение квартиры – 155400, 00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врат неправильно высчитанного налога – 35219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едомовая– 27/25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емельный участок под МКД (общедомовая– 54/1000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мирнова Татьяна Николае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ОУ ДОД «Детская художественная школа №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693, 59 руб., в т.ч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– 544145,34 руб.,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вкладов в банке – 1219,67 руб.,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нсия – 184328,58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2 комн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77  руб., в т.ч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– 222277,13 руб.,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нсия – 148800, 00 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 (2 комн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лявкина Наталья Викторо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ОУ ДОД «Детская музыкальная школа №1 имени Колесникова Е.А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44,00 руб.,  в т.ч.: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- доход по основному месту работы –  503887,68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лименты – 49044,63 руб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мпенсация части родительской платы за детский сад – 5912,39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,00 руб.,  в т.ч.: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- доход по основному месту работы –  1010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Лобанов Иван Николаевич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Директор МБУК «ДК «Строите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 425, 57руб.,  в т.ч.: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- доход по основному месту работы 442 425, 57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Сон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лесткова Лариса Николаевн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ОУ ДОД «Детская школа искусств «Гармо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13,38 руб.,  в т.ч.: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- доход по основному месту работы 430013,38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Квартира (общая долевая – 2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97,04 руб.,  в т.ч.: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- доход по основному месту работы 524197,0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san Te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san Ju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Квартира (общая долевая – 1/6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оловьёв Михаил Юрьевич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иректор МБУК «Дворец металлургов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102,05 759101,81руб.,  в т.ч.: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 xml:space="preserve">- доход по основному месту работы 759101,81 руб.,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вкладов в банках-0,2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MER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Земельный участок под МКД (общая долев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0,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(ипотечное строительство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Квартира (общая долевая – 1/3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18"/>
                <w:szCs w:val="18"/>
              </w:rPr>
            </w:pPr>
            <w:r>
              <w:rPr>
                <w:iCs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09,75руб.,  в т.ч.: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- доход по основному месту работы 380609,75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</w:tbl>
    <w:p>
      <w:pPr>
        <w:sectPr>
          <w:type w:val="nextPage"/>
          <w:pgSz w:orient="landscape" w:w="16838" w:h="11906"/>
          <w:pgMar w:left="1134" w:right="24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sectPr>
      <w:type w:val="nextPage"/>
      <w:pgSz w:w="11906" w:h="16838"/>
      <w:pgMar w:left="1701" w:right="851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59:00Z</dcterms:created>
  <dc:creator>User</dc:creator>
  <dc:description/>
  <cp:keywords/>
  <dc:language>en-US</dc:language>
  <cp:lastModifiedBy>Admin</cp:lastModifiedBy>
  <cp:lastPrinted>2013-12-09T10:34:00Z</cp:lastPrinted>
  <dcterms:modified xsi:type="dcterms:W3CDTF">2014-06-03T06:36:00Z</dcterms:modified>
  <cp:revision>60</cp:revision>
  <dc:subject/>
  <dc:title> </dc:title>
</cp:coreProperties>
</file>