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расходах, </w:t>
      </w:r>
      <w:bookmarkStart w:id="0" w:name="_GoBack"/>
      <w:bookmarkEnd w:id="0"/>
      <w:r>
        <w:rPr>
          <w:b/>
          <w:bCs/>
        </w:rPr>
        <w:t>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3"/>
        <w:gridCol w:w="1937"/>
        <w:gridCol w:w="1260"/>
        <w:gridCol w:w="1260"/>
        <w:gridCol w:w="1440"/>
        <w:gridCol w:w="1613"/>
        <w:gridCol w:w="7"/>
        <w:gridCol w:w="1440"/>
        <w:gridCol w:w="1080"/>
        <w:gridCol w:w="24"/>
        <w:gridCol w:w="1056"/>
        <w:gridCol w:w="2340"/>
        <w:gridCol w:w="6"/>
      </w:tblGrid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3г. (руб.)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ушин А.А.,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ДЖК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зуки Гранд Ви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46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,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81 000,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171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слаев Д.А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ДЖК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08 2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ейт Валл СС 6460 КМ2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ордик – А36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толодка «Каза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62 6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энде АЙ 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ипова А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 205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З 211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нц И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0 60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4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ханов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 958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9,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Хэнде Элантра 1.6 </w:t>
            </w:r>
            <w:r>
              <w:rPr>
                <w:iCs/>
                <w:sz w:val="20"/>
                <w:szCs w:val="20"/>
                <w:lang w:val="en-US"/>
              </w:rPr>
              <w:t>GLS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энде Акцент 1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3 535,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нанич Л.П.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0 042,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 общая долевая собственность, ¾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ЭУ-Нек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ыльникова А.Ю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13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5 762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 (общая долевая собственность, 31/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винова Т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5 442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 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</w:t>
            </w:r>
            <w:r>
              <w:rPr>
                <w:iCs/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ценко А.С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3 043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 общая долевая собственность, 1/4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рашкин Д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 764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Альмера Комф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ната в коммунальной квартире 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люгина Т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3 129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9/20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7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Микра Комф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осова Т.Г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 530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9/2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1 505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9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амаз-манипулятор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прицеп «Вектор»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Снегоход </w:t>
            </w:r>
            <w:r>
              <w:rPr>
                <w:iCs/>
                <w:sz w:val="20"/>
                <w:szCs w:val="20"/>
                <w:lang w:val="en-US"/>
              </w:rPr>
              <w:t>LINKS</w:t>
            </w:r>
            <w:r>
              <w:rPr>
                <w:iCs/>
                <w:sz w:val="20"/>
                <w:szCs w:val="20"/>
              </w:rPr>
              <w:t>-60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Экскаватор-погрузчик </w:t>
            </w:r>
            <w:r>
              <w:rPr>
                <w:iCs/>
                <w:sz w:val="20"/>
                <w:szCs w:val="20"/>
                <w:lang w:val="en-US"/>
              </w:rPr>
              <w:t>JCB</w:t>
            </w:r>
            <w:r>
              <w:rPr>
                <w:iCs/>
                <w:sz w:val="20"/>
                <w:szCs w:val="20"/>
              </w:rPr>
              <w:t xml:space="preserve"> 3</w:t>
            </w:r>
            <w:r>
              <w:rPr>
                <w:iCs/>
                <w:sz w:val="20"/>
                <w:szCs w:val="20"/>
                <w:lang w:val="en-US"/>
              </w:rPr>
              <w:t>CX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лтыкова О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по эксплуатации жилищного фон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2 851,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7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7 977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«Стингрей-320</w:t>
            </w:r>
            <w:r>
              <w:rPr>
                <w:iCs/>
                <w:sz w:val="20"/>
                <w:szCs w:val="20"/>
                <w:lang w:val="en-US"/>
              </w:rPr>
              <w:t>AL</w:t>
            </w:r>
            <w:r>
              <w:rPr>
                <w:iCs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рядина М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1 245,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но </w:t>
            </w:r>
            <w:r>
              <w:rPr>
                <w:iCs/>
                <w:sz w:val="20"/>
                <w:szCs w:val="20"/>
                <w:lang w:val="en-US"/>
              </w:rPr>
              <w:t>S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С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дущий специалист отдела по эксплуатации жилищного фонда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 283,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6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5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1/100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кода Октав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обова Л.М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по эксплуатации жилищного фон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 808,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6 696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цубиси Аутленд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3 853,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3 04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 МКД (общая долевая собственность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Nissan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рошенко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административной, договорной и кадровой работы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4 044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им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6 637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 107/100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убко Е.Г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по эксплуатации жилищного фон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6 699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д К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 7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врилова Н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административной, договорной и кадровой работы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 792,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 47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ару Форесте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ранова Н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4 636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0 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цубиси Паджеро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ловьева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аналитической работы в сфере ЖК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089 443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7 4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зель 33022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А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аналитической работы в сфере ЖК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9 528,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7 732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З 211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чугина Н.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финансово-экономического отдел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3 78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2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под  ИЖС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</w:t>
            </w:r>
            <w:r>
              <w:rPr>
                <w:sz w:val="20"/>
                <w:szCs w:val="20"/>
              </w:rPr>
              <w:t xml:space="preserve"> 11/2000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 6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9/625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пасс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7/250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мичева Ю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1 56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0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0 36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49/1000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5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З 21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лыг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финансово-экономического отдела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1 22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29/50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 266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8 38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Кашка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знецова Н.С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аналитической работы в сфере ЖК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9 29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4 62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юндай Солари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обакова М.Ю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аналитической работы в сфере ЖК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9 61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7/40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иа С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И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административной, договорной и кадровой работы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21 780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 354329020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но Мега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унева Ю.Л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 985,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64 683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88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МЗ-82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00,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убинина-Веселкова О.А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 963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7 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7:00Z</dcterms:created>
  <dc:creator>Pavlova</dc:creator>
  <dc:description/>
  <cp:keywords/>
  <dc:language>en-US</dc:language>
  <cp:lastModifiedBy>Admin</cp:lastModifiedBy>
  <cp:lastPrinted>2014-01-17T16:16:00Z</cp:lastPrinted>
  <dcterms:modified xsi:type="dcterms:W3CDTF">2014-05-28T06:27:00Z</dcterms:modified>
  <cp:revision>2</cp:revision>
  <dc:subject/>
  <dc:title>Сведения о доходах, рас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3 года</dc:title>
</cp:coreProperties>
</file>