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ых служащих комитета по физической культуре и спорту мэрии города Череповца и членов их семей </w:t>
        <w:br/>
        <w:t>за период с 1 января по 31 декабря 2013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1984"/>
        <w:gridCol w:w="1134"/>
        <w:gridCol w:w="1560"/>
        <w:gridCol w:w="1559"/>
        <w:gridCol w:w="1559"/>
        <w:gridCol w:w="992"/>
        <w:gridCol w:w="1134"/>
        <w:gridCol w:w="2268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О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муниципальная должность/ должность муниципальной служб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за 2013</w:t>
            </w:r>
            <w:bookmarkStart w:id="0" w:name="_GoBack"/>
            <w:bookmarkEnd w:id="0"/>
            <w:r>
              <w:rPr>
                <w:i/>
                <w:iCs/>
                <w:sz w:val="20"/>
                <w:szCs w:val="20"/>
              </w:rPr>
              <w:t xml:space="preserve"> г.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должность муниципальной службы в мэрии города,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ысенко Ирина Леонидовна, заместитель председателя комитета по физической культуре и спорту мэр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8 876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Квартира (общая долевая собственность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под МКЖД (общая долев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уева Оксана Юрьевна,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ведующий планово-экономическим сектором комитета по физической культуре и спорту мэр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78 07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иссан «Джу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под МКЖД (общая долевая собственность, 27/2000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19 728,3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для ведения личного подсобного хозяйства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узнецова Татьяна Викторовна, главный специалист планово-экономического сектора комитета по физической культуре и спорту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90 238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Комната (общая долевая собственность, доля в праве 1/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под МКЖД (общая долевая собственность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896 789,3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-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Земельный участок под МКЖД (общая долев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Комната (общая долевая собственность, доля в праве 1/6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под МКЖД (общая долев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ябчикова Елена Владимировна, ведущий специалист комитета по физической культуре и спорту мэр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51 372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Квартира (общая долевая собственность, 1/2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под МКЖД (общая долевая собственность, 27/500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пелова Надежда Александровна, ведущий специалист комитета по физической культуре и спорту мэр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20 058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Квартира (общая долевая собственность, 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под МКЖД (общая долевая собственность, 9/1000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роз Елена Вениаминовна, специалист 1 категории комитета по физической культуре и спорту мэрии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0 280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Квартира (общая долевая собственность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под МКЖД (общая долевая собственность, 29/5000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7 723,8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Kia Carens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под МКЖД (общая долевая собственность, 211/10000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739,2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Квартира (общая долевая собственность, 1/2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под МКЖД (общая долевая собственность, 29/500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льцова Татьяна Александровна, специалист 1 категории комитета по физической культуре и спорту мэрии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758,55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Квартира (общая долевая собственность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Kia Pika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под МКЖД (общая долевая собственность, 23/10000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13 182,1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Квартира (общая долевая собственность, 1/2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аражный бокс 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,7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Reno Loga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под МКЖД (общая долевая собственность, 23/1000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00:00Z</dcterms:created>
  <dc:creator>Pavlova</dc:creator>
  <dc:description/>
  <cp:keywords/>
  <dc:language>en-US</dc:language>
  <cp:lastModifiedBy>Admin</cp:lastModifiedBy>
  <cp:lastPrinted>2014-05-20T16:14:00Z</cp:lastPrinted>
  <dcterms:modified xsi:type="dcterms:W3CDTF">2014-05-21T07:55:00Z</dcterms:modified>
  <cp:revision>3</cp:revision>
  <dc:subject/>
  <dc:title>Сведения о доходах, расходах, об имуществе и обязательствах имущественного характера </dc:title>
</cp:coreProperties>
</file>