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2268"/>
        <w:gridCol w:w="1134"/>
        <w:gridCol w:w="1275"/>
        <w:gridCol w:w="1418"/>
        <w:gridCol w:w="1559"/>
        <w:gridCol w:w="1134"/>
        <w:gridCol w:w="1276"/>
        <w:gridCol w:w="2181"/>
      </w:tblGrid>
      <w:tr>
        <w:trPr>
          <w:trHeight w:val="84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, муниципальная должность/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 муниципальной служ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объектов недвижимого имущества, находящихся в пользовании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т источников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капиталах организаций),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И.А., заместитель начальника финансового управления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360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6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асток под МКЖД (долевая собств., доля в праве 79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асток под МКЖД (долевая собств., доля в праве 23/5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деревя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кина А.В., заместитель начальника финансового управления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616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930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2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3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215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долевая собств., доля в праве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емельный участок для ведения подсобного хозяйств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бортовой с тентом ЛАВ-8101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лодка «Стингрей-32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ператив-ный  гараж 1/117 доля в кооперати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ператив-ный  гараж 1/117 доля в кооперат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ператив-ный  гараж 1/117 доля в коопер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нова Т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цено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652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икова О.А., начальник отдела планирования и анализа расход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847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13/5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91/100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унова Л.Н., главный специалист отдела цено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14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780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7/100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дачный 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а Н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-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78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а О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рганизационно-правов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45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 200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дажа транспортного средства, ипотека (кредитный договор от 24 июля 2013 №7026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дажа транспортного средства, ипотека (кредитный договор от 24 июля 2013 №702653)</w:t>
            </w:r>
          </w:p>
        </w:tc>
      </w:tr>
      <w:tr>
        <w:trPr>
          <w:trHeight w:val="36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шова Е.А., начальник отдела планирования и анализа расходов хозяйственного комплекса и зай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651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7/6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23/50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шова Т.Б., заместитель начальника отдела планирования и анализа расход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92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41/100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иянова Анна Алексеевна, заместитель начальника отдела планирования, анализа и исполнен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817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995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49/100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Opel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ушкина Н.В., начальник отдела цен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51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3/1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 (долевая собств., доля на отчетную дату не установл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кова Е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цено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69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31/100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ская Л.В., начальник отдела планирования и анализа расходов социальной сф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02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23/25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23/25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ова Т.В., заместитель начальника отдела планирования и анализа расходов хозяйственного комплекса и зай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906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273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7/20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1/125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эксплуатации зданий (долевая собств., доля в праве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зданий 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5/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навеса для хранения передвижных средств технического ухода 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7/2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9/50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 9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 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    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p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аломерное су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азанка 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торное судно «Прогресс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ураева М.А., ведущий специалист отдела цен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1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(долевая собств., доля в праве 2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вина А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цен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22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змина А.Н., начальник организационно-правов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959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Т.Г. начальник отдела планирования, анализа и исполнен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47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Г.Г., заместитель начальника отдела цен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787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МК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7/125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Сведения о доходах, об имуществе и обязательствах имущественного характера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t>муниципальных служащих финансового управления и членов их семей за период с 1 января по 31 декабря 2013 года</w: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7:00Z</dcterms:created>
  <dc:creator>Никольская Вера Викторовна</dc:creator>
  <dc:description/>
  <cp:keywords/>
  <dc:language>en-US</dc:language>
  <cp:lastModifiedBy>Admin</cp:lastModifiedBy>
  <cp:lastPrinted>2014-05-12T12:54:00Z</cp:lastPrinted>
  <dcterms:modified xsi:type="dcterms:W3CDTF">2014-05-21T06:57:00Z</dcterms:modified>
  <cp:revision>2</cp:revision>
  <dc:subject/>
  <dc:title>Ф</dc:title>
</cp:coreProperties>
</file>