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0620" w:firstLine="708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</w:rPr>
        <w:t xml:space="preserve">к распоряжению мэрии города </w:t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>от         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расходах, об имуществе и обязательствах имущественного характера лиц, замещающих должности руководителей муниципальных учреждений, подведомственных комитету по физической культуре и спорту мэрии города Череповца,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8"/>
        <w:gridCol w:w="1984"/>
        <w:gridCol w:w="1134"/>
        <w:gridCol w:w="1560"/>
        <w:gridCol w:w="1559"/>
        <w:gridCol w:w="1559"/>
        <w:gridCol w:w="992"/>
        <w:gridCol w:w="1134"/>
        <w:gridCol w:w="1842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4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кач Андрей Андреевич, директор муниципального бюджетного образовательного учреждения дополнительного образования детей «Детско-юношеская спортивная школа № 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3 60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  <w:p>
            <w:pPr>
              <w:pStyle w:val="Normal"/>
              <w:keepNext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091,6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</w:rPr>
              <w:t>4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ламов Алексей Михайлович, директор муниципального бюджетного образовательного учреждения дополнительного образования детей «Детско-юношеская спортивная школа №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18 57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Geel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K</w:t>
            </w: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Cher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5 659,7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Chery B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расименко Лев Владимирович, директор муниципального бюджетного образовательного учреждения дополнительного образования детей «Детско-юношеская спортивная школа № 3»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20 386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48 754,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ведения огородничеств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рогин Александр Владимирович, директор муниципального бюджетного образовательного учреждения дополнительного образования детей «Детско-юношеская спортивная школа № 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868 22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0,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2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64,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вед Данил Сергеевич, директор муниципального бюджетного образовательного учреждения дополнительного образования детей «Детско-юношеская спортивная школа № 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 120 74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661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 Игорь Вениаминович, директор муниципального бюджетного образовательного учреждения дополнительного образования детей «Детско-юношеская спортивная школа № 9 по конному спорту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 3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2 462,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Skoda Roomst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аров Александр Львович, директор муниципального бюджетного образовательного учреждения дополнительного образования детей «Детско-юношеская спортивная школа № 1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10 04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8 85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4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Mitsubishi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терчук Леонид Борисович, 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 7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Audi Q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Жилой дом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0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 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олев Владимир Андреевич, директор муниципального бюджетного образовательного учреждения дополнительного образования детей «Детско-юношеская спортивная школа «Аис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9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Grea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Wall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Ho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ламова Марина Викторовна, директор муниципального бюджетного учреждения «Централизованная бухгалтерия по обслуживанию учреждений физической культуры и спорт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471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39 873,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Niva Chevrle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ня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льков Сергей Владимирович, директор муниципального автономного учреждения «Ледовый дворец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 11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1,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лимонов Юрий Ильич, директор муниципального автономного образовательного учреждения дополнительного образования детей «Детско-юношеская спортивная школа боевых искусств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8 32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приусадебный участок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сельскохозяйственного использования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тний дом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тний дом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943,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аров Сергей Николаевич, директор муниципального автономного учреждения «Физкультура и спор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 376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Cs/>
                <w:sz w:val="20"/>
                <w:szCs w:val="20"/>
                <w:lang w:val="en-US"/>
              </w:rPr>
              <w:t>Mitsubishi Pajero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2,5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 под МКЖД (общая долев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с хозяйственными постройками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503,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4:00Z</dcterms:created>
  <dc:creator>Pavlova</dc:creator>
  <dc:description/>
  <cp:keywords/>
  <dc:language>en-US</dc:language>
  <cp:lastModifiedBy>Admin</cp:lastModifiedBy>
  <cp:lastPrinted>2014-05-23T12:01:00Z</cp:lastPrinted>
  <dcterms:modified xsi:type="dcterms:W3CDTF">2014-05-23T11:35:00Z</dcterms:modified>
  <cp:revision>3</cp:revision>
  <dc:subject/>
  <dc:title>  Приложение </dc:title>
</cp:coreProperties>
</file>