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bookmarkStart w:id="0" w:name="_GoBack"/>
      <w:bookmarkEnd w:id="0"/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комитета по контролю в сфере благоустройства и охраны окружающей среды города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984"/>
        <w:gridCol w:w="1134"/>
        <w:gridCol w:w="1418"/>
        <w:gridCol w:w="1701"/>
        <w:gridCol w:w="1559"/>
        <w:gridCol w:w="992"/>
        <w:gridCol w:w="1134"/>
        <w:gridCol w:w="226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шинов Александр Анатольевич, специалист 1 категории отдела по контролю содержания и благоустройств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6 2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З  210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нтипина Татьяна Викторовна, заместитель начальника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539 39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хметина Александра Анатольевна, ведущий специалист отдела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 351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4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4 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но Санндеро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ровкова Екатерина Валериевна, главный специалист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 81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180 015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2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но Санндер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 МКД 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ринова Татьяна Николаевна, ведущи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 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 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/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йорене Галина Николаевна,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 778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3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Тайота </w:t>
            </w:r>
            <w:r>
              <w:rPr>
                <w:i/>
                <w:iCs/>
                <w:sz w:val="20"/>
                <w:szCs w:val="20"/>
                <w:lang w:val="en-US"/>
              </w:rPr>
              <w:t>RAV</w:t>
            </w:r>
            <w:r>
              <w:rPr>
                <w:i/>
                <w:iCs/>
                <w:sz w:val="20"/>
                <w:szCs w:val="20"/>
              </w:rPr>
              <w:t>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 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МВ-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инова Ирина Николаевна, главный специалист отдела реализации экологических програм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5 09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ина Людмила Евгеньевна, ведущий специалист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7 594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иадис Лариса Николаевна, ведущи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  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да Фаб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винджилия Елена Геннадьевн, ведущий специалист отдела экологического надзора 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8 30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3 959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харова Людмила Витиславовна, начальник отдела реализации экологических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 601,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085 67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/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юхин Юрий Викторович, заместитель председателя комитета по контролю в сфере благоустройства и охраны окружающей среды города, начальник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 266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Ниссан Альмера классик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/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гнатьева Ольга Николаевна, ведущий специалист отдела экологического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 91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ина Елена Борисовна,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 97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 78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кс в гаражном кооператив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 1/2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яева  Тамара Владимировна,  ведущий специалист отдела по контролю содержания и благоустройств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 57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308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 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но Дастер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ельникова Ирина Владимировна, заместитель председателя комитета по контролю в сфере благоустройства и охраны окружающей среды города, начальник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118 38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3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1/2 обще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инкявичус  Дарья Андреевна, специалист 1 категории отдела по контролю содержания и благоустройства города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5 553,6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итонова Екатерина Сергеевна, главный специалист отдела экологического надзо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 76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зда 3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лебникова Ольга Алексеевна, главный специалист отдела экологического надз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8 87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/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 МКД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долево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ыкова Наталия Геннадьевна, главный специалист отдела по контролю содержания и благоустройства город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 76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 1/2обще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6:00Z</dcterms:created>
  <dc:creator>Pavlova</dc:creator>
  <dc:description/>
  <cp:keywords/>
  <dc:language>en-US</dc:language>
  <cp:lastModifiedBy>Admin</cp:lastModifiedBy>
  <cp:lastPrinted>2014-01-17T16:16:00Z</cp:lastPrinted>
  <dcterms:modified xsi:type="dcterms:W3CDTF">2014-05-21T07:51:00Z</dcterms:modified>
  <cp:revision>3</cp:revision>
  <dc:subject/>
  <dc:title/>
</cp:coreProperties>
</file>