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ведения о доходах, об имуществе и обязательствах имущественного характера  руководителей муниципальных учреждений, подведомственных управлению образования, и членов их семей за период с 1 января по 31 декабря 2013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2700"/>
        <w:gridCol w:w="1980"/>
        <w:gridCol w:w="720"/>
        <w:gridCol w:w="900"/>
        <w:gridCol w:w="1620"/>
        <w:gridCol w:w="1980"/>
        <w:gridCol w:w="900"/>
        <w:gridCol w:w="981"/>
        <w:gridCol w:w="2268"/>
      </w:tblGrid>
      <w:tr>
        <w:trPr>
          <w:tblHeader w:val="true"/>
          <w:trHeight w:val="407" w:hRule="atLeast"/>
        </w:trPr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ФИ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уководителя муниципального учреждения, подведомственного управлению образован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 2013 г. (руб.)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Сведения об источниках получения средств, за счет которых совершена сделка по приобретению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муниципальную должность, должность муниципальной службы в мэрии города, и его супруги (супруга) за три последних года, предшествующих совершению сделки</w:t>
            </w:r>
          </w:p>
        </w:tc>
      </w:tr>
      <w:tr>
        <w:trPr>
          <w:tblHeader w:val="true"/>
          <w:trHeight w:val="2343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кв.м.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2"/>
                <w:szCs w:val="12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2"/>
                <w:szCs w:val="12"/>
                <w:lang w:eastAsia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2"/>
                <w:szCs w:val="12"/>
                <w:lang w:eastAsia="ru-RU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2"/>
                <w:szCs w:val="12"/>
                <w:lang w:eastAsia="ru-RU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t>10</w:t>
            </w:r>
          </w:p>
        </w:tc>
      </w:tr>
      <w:tr>
        <w:trPr/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Петух  Татья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Георгиев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>директор МБОУ «СОШ № 1»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58778,43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по основному месту работы – 658230,23 руб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педагогической деятельности – 548,20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Fiat Alb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4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Жилое строение без права регистрации проживания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87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112051,03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 1112051,03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Жилое строение без права регистрации про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4,6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87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ий сын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4,6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Жилое строение без права регистрации проживания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87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84" w:hRule="atLeast"/>
        </w:trPr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Иванова Марина Евгеньевн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>директор МБОУ «СОШ № 2»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89883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по основному месту работы –  641884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47999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93795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по основному месту работы –  299404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94391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RENAULT SR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1/30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682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Осипов Александр Анатольевич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директор МБОУ «СОШ № 3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25494,36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 525494,36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индивидуальное жилищное строительство (индивидуальная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1800 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Автоприце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2,2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Жилой дом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3,5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а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12927,25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212927,25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 МКД (общая долевая – 47/1000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553,2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8,6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Сорокина Мария Васильевн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директор МБОУ «СОШ № 4»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70105,87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по основному месту работы – 567484,16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е – 560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пенсия – 102061,71 руб.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(индивидуальная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664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Шевролет Спарк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2,4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44334,62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944334,62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664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2,4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Гуськова Светлана Анатольевн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директор МБОУ «СОШ № 5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30902,15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по основному месту работы – 767869,14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е – 63033,01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 МКД (общая долевая – 7/1250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222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3,3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Бурцева Татьяна Александровна, директор МБОУ «СОШ № 6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41465,94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по основному месту работы – 741456,64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е – 9,3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(индивидуальная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SSANG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YONG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ACTYON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3,6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Дачный дом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Гараж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4,6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яя дочь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3,6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Дачный дом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Голубева Ольга Альбертовна,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директор МБОУ «СОШ № 7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15134,02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по основному месту работы – 669633,03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от вкладов в банке – 182,09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27437,67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В – 9000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ЕДК – 8881,23 руб.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4,9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7/500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2096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9/500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3133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Рычкова Ирина Альбертовн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директор МБОУ «Гимназия № 8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043884,24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по основному месту работы – 846448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от вкладов в банке – 3994,24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56523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В – 9000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ЕДК – 3336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договору с НПФ «СтальФонд» - 7090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софинансирование пенсии в НО «НПФ «Лукойл-Гарант» - 18093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4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Садовый земельный участок  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1/625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0531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Садовый земельный участок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78782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478782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4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Лада Ларгус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Садовый земельный участок  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1/625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0531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Садовый земельный участок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Волкова Людмила Валентиновн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директор МБОУ «СОШ № 9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93382,98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по основному месту работы – 690771,36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е – 2611,62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VOLKSWAGEN POLO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Квартира  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,4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OPEL CORSA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Квартира  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8,4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Леоненко Анна Олегов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директор МБОУ «СОШ № 10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73381,15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573381,15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3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2,4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0,6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- 3/250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30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- 107/1000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275,6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35242,75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по основному месту работы – 403790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социальные выплаты – 31452,75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4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9,8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Грузовой автомобиль КАМАЗ - 53213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0,6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- 21/500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815,7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яя дочь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4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9,8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0,6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- 21/500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815,7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ий сын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0,6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Ильин Сергей Александрович, директор МБОУ «СОШ № 11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019926,75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по основному месту работы – 815075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педагогической деятельности – 52000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202851,75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117/10000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70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,3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Агафонова Нина Геннадьевн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директор МБОУ «СОШ № 12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97557,7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по основному месту работы – 553560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1987,28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20969,76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К – 12040,66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В – 9000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101/10000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3,9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SUZUKI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Grant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Vitara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5,4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Башкатова Татьяна Ивановн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директор МБОУ «СОШ № 13»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51287,78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по основному месту работы – 652194,42 руб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педагогической деятельности – 756,24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13428,59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69177,68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К – 6730,85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В – 9000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2/5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8,8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VOLKSWAGEN POLO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84836,41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по основному месту работы – 192362,23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40,61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292433,57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5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8,8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Южакова Людмила Васильевн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директор МБОУ «СОШ № 14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412192,7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по основному месту работы – 696035,81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педагогической деятельности – 1000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26159,61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63039,51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К – 6305,24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В – 9000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НПФ «Стальфонд» МГД – 207,08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наследство по вкладам – 500445,51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продажи автомобиля – 10000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(индивидуальная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 xml:space="preserve"> MITSUBISHI ASX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5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3/125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7728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1/500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4901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,4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89272,9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по основному месту работы – 84961,44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252,79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от ценных бумаг – 1942,05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74989,51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НПФ «Стальфонд» – 27127,11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продажи автомобиля – 100000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1/25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0761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 xml:space="preserve"> Audi A4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2,9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Венедиктова Татьяна Михайловн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директор МБОУ «СОШ № 15»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84055,83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по основному месту работы – 551087,94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педагогической деятельности – 32967,89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3,6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119821,57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1119821,57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Мазда - 3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3,6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ий сын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19/1000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472,9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3,6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Шемякина Елена Альбертовн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директор МБОУ «СОШ № 16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76588,30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по основному месту работы – 554558,39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от вкладов в банках – 13346,77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31445,98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страховые выплаты Росгосстрах – 53519,24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НПФ «Стальфонд» – 23717,92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193/10000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15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Шевроле Ланос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6,6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72" w:hRule="atLeast"/>
        </w:trPr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Рогозина Валентина Васильевн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директор МБОУ «СОШ № 17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59328,73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по основному месту работы – 676446,19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педагогической деятельности – 8552,84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от вкладов в банках – 4116,39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47469,08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В – 9000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К – 13744,23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81/10000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965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ГАЗ 2410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Огородный земельный участок (общая долевая – 1/2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Легковой автомобиль 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MITSUBISHI ASX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1,8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Приусадебный земельный участок (общая долевая – 1/2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964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34/1000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965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Жилой дом (общая долевая – 1/2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0,4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0,9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1,8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Гаражный бокс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2,5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Сафарова Марина Геннадьевн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директор МБОУ «СОШ № 18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91341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по основному месту работы – 682602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8739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Садовый земельный участок (индивидуальная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Грузовой автомобиль ГАЗ-33021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13/100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Фургон ИЖ 2717.230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4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Садовый дом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9,3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Хайрулина Валентина Александровна, директор МБОУ «СОШ № 19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02909,28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702909,28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31/5000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705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6,7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Кузьмичева Ольга Адольфовн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директор МБОУ «СОШ № 20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07380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607380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Приусадебный земельный участок  (общая долевая – 1/2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60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5,7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>
          <w:trHeight w:val="665" w:hRule="atLeast"/>
        </w:trPr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71/1000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428,5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Жилой дом (общая долевая – 1/2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,3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8,8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00565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600565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Приусадебный земельный участок  (общая долевая – 1/2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60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УАЗ 315148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27/1000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876,9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УАЗ Патрио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Жилой дом (общая долевая – 1/2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,3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Прицеп к легковым транспортным средствам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3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5,7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ий сын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27/1000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876,9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3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5,7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Кравцова Вера Львовн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директор МБОУ «СОШ № 21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27839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по основному месту работы – 777925 руб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педагогической деятельности – 2029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от вкладов в банках – 7222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25688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В – 9000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К – 5975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51/2000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988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9,8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35268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04309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В – 23957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К – 7002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9,8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Кудряшова Светлана Николаевн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директор МБОУ «СОШ № 22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43128,36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по основному месту работы – 637504,62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5623,74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9/625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,538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2,3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Черник Лариса Николаев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директор МБОУ «СОШ № 24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59267,12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659267,12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Садовый земельный участок (индивидуальная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85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Daewoo Nexia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3/40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07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1,3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Смирнова Светлана Николаевн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директор МБОУ «СОШ № 25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43858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по основному месту работы – 694434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от вкладов в банках – 1618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30105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В – 9000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К – 8701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7/1250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813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9,3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Вячеславова Татьяна Борисовн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директор МБОУ «СОШ № 26»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27447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по основному месту работы – 731911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от вкладов в банках – 1452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77517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В – 9000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К – 7567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Одобряева Лариса Мироновн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директор МБОУ «СОШ № 27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14698,43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по основному месту работы – 599672,08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от вкладов в банках – 427,94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14598,41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от продажи автомобиля – 200000 руб. 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7/2000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244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Тойота Камри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,8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Гараж капитальный (индивидуальная) 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79" w:hRule="atLeast"/>
        </w:trPr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Еськова Наталья Анатольевн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директор МБОУ «СОШ № 28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23785,59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по основному месту работы – 757995,84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от вкладов в банках – 2339,75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пенсия – 163450 руб. 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1/400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,8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4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1,3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1/40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,8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ВАЗ 21093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4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Залюбовский Андрей Александрович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директор МБОУ «СОШ № 29»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89721,17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по основному месту работы – 189721,17 руб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3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5,5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6,3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а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02879,32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687318,78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от педагогической деятельности -  15560,54 руб. 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6,3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Гришокова Ирина Анатольевн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директор МБОУ «СОШ № 30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70458,06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по основному месту работы – 603878,13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от вкладов в банках – 11,04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53315,52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В – 9000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К – 4253,37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78/10000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9,4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Дачный земельный участок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50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9,4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Строящийся дачный дом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24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Шевченко Елена Александровна, директор МБОУ «СОШ № 31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04086,34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по основному месту работы – 695405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от педагогической деятельности – 932,34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выплаты по страховому акту – 7749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3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5,8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ХЮНДАЙ ГЕТЦ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апитальный гараж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,02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от вкладов в банках – 0,02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3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5,8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TOYOTA AVENSIS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апитальный гараж (общая долевая – 1/3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38,9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ий сын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3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5,8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Морозова Надежда Петровн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директор МБОУ «СОШ № 32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38584,19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по основному месту работы – 737276,45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от вкладов в банках – 200,59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30886,71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В – 9000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К – 10042,24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выплата по страховому акту – 36388,79 руб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продажи легкового автомобиля - 15000,0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3/10000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2,175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КИА «Венга»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3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6,4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апитальный гараж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Супруг 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4310,72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от вкладов в банках – 120,62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51882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В – 9233,49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К – 3195,23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Жилой дом (общая долевая – 1/8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0,9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6,4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Закирова Марина Борисовн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директор МБОУ «СОШ № 33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16096,88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по основному месту работы – 653257,64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от вкладов в банках – 296,64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47891,05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В – 9000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К – 5651,55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0,01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376,7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6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8,2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Бобкова Юл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Васильевна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директор МБОУ «СОШ № 34»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79086 руб.,  в т.ч.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579086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7,8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020070,03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15934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0,03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работы по совместительству – 4136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продажи дома – 2000000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продажи земельного участка – 700000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7,8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LIFAN SOLANO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Кокосова Ирина Владимировн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директор МБСКОУ «СКОШ № 35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99563,13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698051,13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от педагогической деятельности – 1512 руб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23/1250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КИА РИО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1,2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Кубышкина Людмила Николаевна, директор МБОУ «ООШ № 36»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60756,4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441163,40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пенсия – 119593 руб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9,8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40000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по основному месту работы – 240000 руб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ВАЗ-2111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9,8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Кузьмин Дмитрий Юрьевич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директор МАОУ «ОЛ «АМТЭК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441429,03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971990,03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стипендия НП «Семья и школа» - 278850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зарплата НООУ «ДС «Янтарь Плюс» - 77625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компенсация ЧГД – 62964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компенсация ВИРО – 50000 руб.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3/171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175,7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Шевроле - Нива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9,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а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21700,56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221700,56 руб.</w:t>
            </w:r>
          </w:p>
        </w:tc>
        <w:tc>
          <w:tcPr>
            <w:tcW w:w="1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9,9</w:t>
            </w:r>
          </w:p>
        </w:tc>
        <w:tc>
          <w:tcPr>
            <w:tcW w:w="98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ий сын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9,9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Смирнова Светлана Валерьевн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директор МБСКОУ «СКОШ № 38»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41626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541626 руб.</w:t>
            </w:r>
          </w:p>
        </w:tc>
        <w:tc>
          <w:tcPr>
            <w:tcW w:w="1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41/5000)</w:t>
            </w:r>
          </w:p>
        </w:tc>
        <w:tc>
          <w:tcPr>
            <w:tcW w:w="7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737</w:t>
            </w:r>
          </w:p>
        </w:tc>
        <w:tc>
          <w:tcPr>
            <w:tcW w:w="90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Садовый земельный участок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45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4,2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яя дочь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976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стипендия – 1976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4,2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Дубровская Ирина Николаевн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директор МБОУ «НОШ № 39»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34000,47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по основному месту работы – 654403,30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педагогической деятельности – 4310,89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5976,99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от ценных бумаг – 5397,44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48700,92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В – 9000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ЕДК – 6210,93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от продажи автомобиля – 100000 руб. </w:t>
            </w:r>
          </w:p>
        </w:tc>
        <w:tc>
          <w:tcPr>
            <w:tcW w:w="1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17/2000)</w:t>
            </w:r>
          </w:p>
        </w:tc>
        <w:tc>
          <w:tcPr>
            <w:tcW w:w="7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79</w:t>
            </w:r>
          </w:p>
        </w:tc>
        <w:tc>
          <w:tcPr>
            <w:tcW w:w="90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Ниссан Ноут</w:t>
            </w:r>
          </w:p>
        </w:tc>
        <w:tc>
          <w:tcPr>
            <w:tcW w:w="1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апитальный гараж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,5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84061,16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по основному месту работы – 39037,51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114,58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16222,22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В – 23957,01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особие ЦЗН – 4729,84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Дачный земельный участок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ВАЗ 2103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Кузнецова Ольга Петров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директор МБОУ «СОШ № 40»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57749,87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по основному месту работы – 705553,75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241,75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от ценных бумаг – 4283,25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38720,80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В – 9000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К – 8950,32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Гаражный бокс (индивидуальная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8,6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5,6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916121,97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по основному месту работы – 1901579,97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14542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99/1000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,91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Школа Октавия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5,6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6,3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орокина Альбина Валерьевна, директор МБОУ «НОШ № 41»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47152,54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по основному месту работы – 716038,81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педагогической деятельности – 5064,64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от вкладов в банках – 338,48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компенсация части родительской платы за содержание детей в МДОУ – 1164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за апробацию учебников по договору с издательством «Просвещение» - 10000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 на несовершеннолетнего сына – 114546,61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4,6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DODGE INTREPID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,4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ий сын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жилищное строительство (общая долевая – 17/1000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536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3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,4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Захарова Елена Леонидовн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>директор МБОУ «НОШ № 43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93368,86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по основному месту работы – 592701,36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педагогической деятельности – 3779,51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77,56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87751,26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иновременная накопительная выплата – 9059,17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29/10000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538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4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9,6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00161,67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400161,67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29/1000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538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Шевроле Ланос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4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9,6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2,9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апитальный гараж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Анашкина Наталья Иванов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директор МБОУ «ЖГГ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057144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1057144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Садовый земельный участок (индивидуальная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43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1/25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98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5,3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Дач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Посадская Лидия Александровна, директор МБСКОУ «Школа – интернат 1 вида»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88343,15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688343,15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для ведения личного подсобного хозяйства (индивидуальная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056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12968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112968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Гараж деревянный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KIA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JD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(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Ceed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) 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УАЗ-31519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Полуприцеп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KOEGEL SN24</w:t>
            </w:r>
          </w:p>
        </w:tc>
        <w:tc>
          <w:tcPr>
            <w:tcW w:w="1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Мотоцикл ИЖ Планета - 5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Катина Наталья Алексеевн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директор МБВСОУ «Центр образования»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50555,79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509044,01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пенсия – 141511,78 руб.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,2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29302,91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29302,91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,2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Сураго Валентина Леонтьев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директор МБСКОУ «Начальная школа – детский сад </w:t>
            </w:r>
            <w:r>
              <w:rPr>
                <w:rFonts w:cs="Times New Roman" w:ascii="Times New Roman" w:hAnsi="Times New Roman"/>
                <w:iCs/>
                <w:lang w:val="en-US" w:eastAsia="ru-RU"/>
              </w:rPr>
              <w:t>IV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 xml:space="preserve"> вида № 58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76951,44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514782,61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61038,25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от практики студентов – 442,38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ЕДК – 11967,72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В – 9000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79720,48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63/10000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21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4,5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околова Екатерина Сергеевна, директор МБУ "Централизованная бухгалтерия по обслуживанию учреждений образования"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22545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610129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1687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210729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3/5000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321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для ведения личного подсобного хозяйств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013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Жилой дом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4,2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9,8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12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4,1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0,3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Гаражный бокс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4,8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Вершинина Татьяна Алексеев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директор МБУ «Центр социального питания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59952,26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759951,22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1,04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11/2000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284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3,6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Смелова Елена Анатольевн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директор МБОУ «ДД»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15083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635711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64563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В – 9000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К – 5809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7,2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78706,85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78706,85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для ведения личного подсобного хозяйств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957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Легковой автомобиль Фольксваген Гольф 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7,2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Жилой дом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8,8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Гаражный бокс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7,7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Романова Светлана Николаевн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директор МБОУ «ДД № 3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28975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по основному месту работы – 528236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от вкладов в банках – 17824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ценных бумаг – 8185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55727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В – 9000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ЕДК – 5852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инвестиционный доход «Стальфонд» - 4151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1,2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0,9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для ведения личного подсобного хозяйств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для ведения личного подсобного хозяйств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1,7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81947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по основному месту работы – 199436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от вкладов в банках – 18563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46957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В – 9000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ЕДК – 5852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инвестиционный доход «Стальфонд» - 2139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для ведения личного подсобного хозяйств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Москвич - 412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0,9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для ведения личного подсобного хозяйств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Легковой автомобиль Тойота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COROLLA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Жилой дом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1,7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5,2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апитальный гараж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Королева Галина Владимировн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директор МБОУ «ДД № 8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27211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по основному месту работы – 718880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от вкладов в банках – 8331 руб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Садовый земельный участок (индивидуальная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5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17/500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0784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2,5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,9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апитальный гараж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,63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Огурцов Ростислав Вячеславович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директор МБОУ «ДД № 9»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31718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по основному месту работы – 688753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научной деятельности – 500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инвестиционный доход в НО «НПФ «Лукойл – ГАРАНТ» - 11615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оплата по договору возмездного оказания услуг – 230850 руб.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9/20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9,4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Chevrolet Lacetti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а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15247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по основному месту работы – 319012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научной деятельности – 500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инвестиционный доход в НПФ «Стальфонд» - 600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частичная оплата путевки в загородный лагерь за счет средств городского бюджета – 13733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алименты – 34711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 оплата по договору возмездного оказания услуг – 58500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материнский капитал – 387640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компенсационные выплаты за детский сад – 551 руб. 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7,5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9/2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9,4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ий сын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9,4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Чебоксарова Лариса Валерьевн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директор МБОУ ДОД «ДДиЮТ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29816,5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по основному месту работы – 599816,5 руб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педагогической деятельности – 30000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Приусадебный земельный участок (индивидуальная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2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Нисан «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Note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»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Приусадебный земельный участок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23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3/100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724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Жилой дом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1,3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5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1,8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2459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по основному месту работы – 72000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ценных бумаг – 459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3/100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724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2/5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1,8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ий сын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8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88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3/100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724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5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1,8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Ребекина Ирина Павлов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директор МБОУ ДОД «ЦДОД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26278,75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526278,75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для ведения личного подсобного хозяйства (общая долевая – 1/4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57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Жилой дом (общая долевая – 1/4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42,5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Жилой дом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7,9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71158,11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41067,44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жемесячное пособие почетного донора – 10556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пособие ЦЗН – 19534,67 руб. 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для ведения личного подсобного хозяйства (общая долевая – 1/4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57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 xml:space="preserve"> DEU - Neksija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Жилой дом (общая долевая – 1/4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42,5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ВАЗ - 11113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яя дочь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для ведения личного подсобного хозяйства (общая долевая – 1/4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57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Жилой дом (общая долевая – 1/4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42,5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Егошина Светлана Владимировна,  директор МБОУ «ЦДТиМО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83774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517864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6991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оплата по договору возмездного оказания услуг – 58919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7/625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27/250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1,9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2/3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2,6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80714 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683053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414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265508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В – 26362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ЕДК – 5377 руб. 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9,9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1,9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яя дочь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566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1566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1,9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Порфирьева Анна Сергеевна, заведующий МБДОУ «ДСКВ № 1»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9193,68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59193,68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47104,25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947104,25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6/100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916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Шкода Октавия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ий сын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Горячева Гелена Александровна, заведующий МБДОУ «ДСДДРВ № 2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04976,15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280540,34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385973,84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ценных бумаг – 7140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31321,97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Дачный земельный участок (индивидуальная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20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Легковой автомобиль Нисан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Trail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19/250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129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22/1000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4314,2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45/1000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2802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5,1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4,3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Дач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20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апитальный гараж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2,8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22717,43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1928603,08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81262,35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ценных бумаг – 12852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2397/1000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309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Дачный земельный участок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200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Ошкадерова Татьяна Валентиновна, заведующий «МБДОУ «ДСОВ № 3» 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22987,21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22987,21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сельскохозяйственного назначения (индивидуальная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52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39/1000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34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3,7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Ляпина Любовь Валентиновна, заведующий МБДОУ «ДСОВ № 4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78791,89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78791,78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0,11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9/332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357,7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8,4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39237,19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531817,06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7420,13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9/332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357,7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Рено Дастер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8,4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апитальный гараж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Патракова Юлия Валерьевна, заведующий МБДОУ «ЦРРДС № 5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51809,78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71360,57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от вкладов в банках – 1002,24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алименты – 79446,97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19/5000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2605,23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3/500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9151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3,8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4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9,5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ий сын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3/5000)</w:t>
            </w:r>
          </w:p>
        </w:tc>
        <w:tc>
          <w:tcPr>
            <w:tcW w:w="7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9151</w:t>
            </w:r>
          </w:p>
        </w:tc>
        <w:tc>
          <w:tcPr>
            <w:tcW w:w="90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Квартира  </w:t>
            </w:r>
          </w:p>
        </w:tc>
        <w:tc>
          <w:tcPr>
            <w:tcW w:w="90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3,8</w:t>
            </w:r>
          </w:p>
        </w:tc>
        <w:tc>
          <w:tcPr>
            <w:tcW w:w="98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4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9,5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Шолопова Елена Владимировна, заведующий МБДОУ «ДС № 6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40282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40281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1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19/2500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4,9</w:t>
            </w:r>
          </w:p>
        </w:tc>
        <w:tc>
          <w:tcPr>
            <w:tcW w:w="9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Брюханова Татьяна, заведующий МБДОУ «ДС № 7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20682,87 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280029,43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20552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инвестиционный доход от НПФ «Стальфонд» - 3744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В – 9000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К – 7357,44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СУВ Т11 ВОРТЕКС ТИНГО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Дачный земельный участок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8,7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9,1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80607,16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69626,57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от вкладов в банках – 6380,59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- 204600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Дачный земельный участок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Жилой дом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8,7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9,1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Калугина Ольга Валентиновна, заведующий МАДОУ «ДСОВ № 8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90953,85 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490614,25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негосударственное пенсионное обеспечение НПФ «Стальфонд» - 339,6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7/200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369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3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7,7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61735,99 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261735,99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7/20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369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HONDA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CR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V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3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7,7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 xml:space="preserve"> MITSUBISHI LANCER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апитальный гараж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Прицеп  к легковым ТС МЗСА 817701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Бубина Елена Леонидовна, заведующий МБДОУ «ЦРРДС № 9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36866,89 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436866,89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для коллективного садоводства (индивидуальная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2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1/10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3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4,6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Садовый домик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91456,58 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491456,58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1/10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3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4,6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яя дочь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1/10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3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4,6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ий сын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4,6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Билева Любовь Александровна, заведующий МБДОУ «ДС № 10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13063,31 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13063,31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Приусадебный земельный участок (общая долевая – 1/3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70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34/1000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504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Жилой дом (общая долевая – 1/3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4,7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3/1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8,6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8079,21 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98079,21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34/1000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504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Chevrolet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klan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J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200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Lacetti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3/1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8,6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яя дочь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23/1000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504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5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8,6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ий сын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23/1000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504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5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8,6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Попова Людмила Леонидовна, заведующий МБДОУ «ДС № 11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33543,70 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233543,7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2,8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47826,08 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647826,08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Шевроле Ланос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2,8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ий сын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2,8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Бойцева Наталья Владимировна, заведующий МБДОУ «ДСДДРВ № 12»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59104,78 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258012,62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0,16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алименты – 1092 руб.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,7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ий сын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,7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Егоричева Вера Михайловна, заведующий МБДОУ «ДСОВ № 13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47767,71 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30074,76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17692,95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78/10000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457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8,2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ВАЗ – 21093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8,2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Кузнецова Лариса Михайловна, заведующий МАДОУ «ДСОВ № 15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86514,86 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454014,86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алименты – 232500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Садовый земельный участок (индивидуальная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,5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0,6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9,2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яя дочь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9,2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Киселева Ирина Александровна, заведующий МБДОУ «ДСОВ № 16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52294,6 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252294,6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1/200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312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37/1000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561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1/533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010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8,9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2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6,5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17937,38 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417937,38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для ведения личного подсобного хозяйств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033,996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ВАЗ – 21043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для ведения личного подсобного хозяйств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566,055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Легковой автомобиль Шкода Октавия 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сельскохозяйственного назначения (общая долевая – 1/2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888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37/1000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561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Жилой дом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8,8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8,9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Акиндинова Татьяна Германовна, заведующий МБДОУ «ДСОВ № 19»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60125,14  руб.,  в т.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24927,36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35197,78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5,7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69650,52 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446395,22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23255,3 руб.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(индивидуальная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5,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(индивидуальная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(индивидуальная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5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Жилой дом (общая долевая – 1/2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2,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Гаражный бокс (индивидуальная)</w:t>
            </w:r>
          </w:p>
        </w:tc>
        <w:tc>
          <w:tcPr>
            <w:tcW w:w="7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6,1</w:t>
            </w:r>
          </w:p>
        </w:tc>
        <w:tc>
          <w:tcPr>
            <w:tcW w:w="9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еребрякова Екатерина Сергеевна, заведующий МБДОУ «ДСОВ № 21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36302,61 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35287,83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 – 1014,78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7/1000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286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для ведения личного подсобного хозяйства (индивидуальная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5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Жилой дом (индивидуальная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7,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9,3</w:t>
            </w:r>
          </w:p>
        </w:tc>
        <w:tc>
          <w:tcPr>
            <w:tcW w:w="9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осипатрова Светлана Геннадьевна, заведующий МБДОУ «ДСКВ № 22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5370,59 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55370,59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7/5000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0363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Легковой автомобиль Шкода Октавия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TOUR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2/3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7,6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95000 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195000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7,6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ий сын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7/1000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0363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3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7,6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офронова Ольга Николаевна, заведующий МБДОУ «ДСКВ № 23»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08008,26 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408008,26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3,3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4,7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21508,38 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621508,38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4,7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Егорова Елена Александровна, заведующий МБДОУ «ДСОВ № 24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35308,18 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35308,18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9/10000)</w:t>
            </w:r>
          </w:p>
        </w:tc>
        <w:tc>
          <w:tcPr>
            <w:tcW w:w="720" w:type="dxa"/>
            <w:tcBorders>
              <w:top w:val="doub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505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90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,5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8000 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8000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от продажи автомобиля  - 20000 руб. 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ГАЗ – 32752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Дорохина Елена Юрьевна, заведующий МБДОУ «ДСКВ № 26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60403,61 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60403,61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43/10000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91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Легковой автомобиль ХЮНДАЙ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20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4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4,2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яя дочь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43/1000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91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4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4,2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Андрюкова Елена Алексеевна, заведующий МБДОУ «ДСОВ № 27»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25616,31 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76334,24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педагогической деятельности – 49282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0,07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5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8,8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яя дочь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5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8,8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Задорожная Эльвира Анатольевна, заведующий МБДОУ «ДСОВ № 28»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88794,56 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287835,76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0,04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ценных бумаг – 958,76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,5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Королева Валентина Борисовна, заведующий МБДОУ «ДСОВ № 29» 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35136,51 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295186,78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1744,49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пенсия – 121434,63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К – 7770,61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ЕДВ – 9000 руб.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93/10000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071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2/3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8,9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Кругликова Ирина Викторовна, заведующий МБДОУ «ДСОВ № 36»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74485,20 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80422,32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0,53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от оказания платных образовательных услуг – 7050,20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алименты – 87012,15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9,4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яя дочь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9,4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Калинина Любовь Павловна, заведующий МБДОУ «ДСКВ № 38»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91268,14 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91268,12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0,02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90093,95 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90093,95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289/1000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252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Бохтюжская Ольга Васильевна, заведующий МБДОУ «ДС № 45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69156,29 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268296,64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2,15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от оказания платных образовательных услуг – 857,5 руб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19/2000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984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1,9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яя дочь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Не имеет 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1,9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Кузнецова Нэля Васильевна, заведующий МБДОУ «ДСКВ № 46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35073,83 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63819,38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268,07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55228,95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К – 7507,43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ЕДВ – 8250 руб.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3/2000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242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Лычкова Надежда Геннадьевна, заведующий МБДОУ «ДСОВ № 51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69437,38 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241506,5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421,07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22768,27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К – 1451,22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В – 3290,32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7/5000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1032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,3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24466,75 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96000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125,91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28340,84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7/500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1032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Renault - Fluence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,3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Петрова Наталия Борисовна, заведующий МБДОУ «ЦРРДС № 53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68660,65 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76450,53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педагогической деятельности – 86892,25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5317,87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продажи автомобиля - 300000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17/5000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189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Nissan – note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Садовый земельный участок 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4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4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2,5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омната в квартире (общая долевая – 364/105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,2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Супруг 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41258,81 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41258,81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17/500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189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4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2,5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4,9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Мальцева Надежда Алексеевна, заведующий МБДОУ «ДС № 55»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91647,06 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232384,82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алименты – 59262,24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KIA SPECTRA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9,7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яя дочь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9,7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Цивунина Елена Петровна, заведующий МБДОУ «ДСКВ № 56»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26397,23 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14629,23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1768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4,9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Федорова Лидия Афанасьевна, заведующий МБДОУ «ДСОВ № 57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31037 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259676,94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127,99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54098,58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В - 9000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К – 8133,49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Садовый земельный участок (общая долевая – 1/3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50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для ведения личного подсобного хозяйств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7/125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222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апитальный гараж (общая долевая – 1/3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3,6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Волкова Лия Сергеевна, заведующий МБДОУ «ДСОВ № 59»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87956,07 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287956,07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индивидуальное жилищное строительство (индивидуальная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57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,6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ий сын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,6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Баранова Людмила Кенсориновна, заведующий МБДОУ «ДСОВ № 60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28169,20 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28169,16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0,04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Садовый земельный участок (индивидуальная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4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Шевроле Ланос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1,5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ВАЗ «Ока»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87171,03 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65748,96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66,69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63666,25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В – 9000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К – 5622,71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работа по совместительству – 43133,11 руб. 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Лада Гранта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1,5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Жукова Елена Александровна, 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11201,09 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11201,09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2/625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7728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для ведения личного подсобного хозяйств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953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7,8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совмест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8,1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93973,01 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93973,01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для ведения личного подсобного хозяйств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953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 xml:space="preserve"> KIA Spektra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7,8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совмест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8,1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 xml:space="preserve"> KIA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RIO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овикова Галина Вячеславовна, заведующий МБДОУ «ДСОВ № 63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52383,41 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75332,92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педагогической деятельности – 756,24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иной творческой деятельности – 5000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247,07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47017,73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алименты – 18685,45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распространение билетов в МБУК «Дворец металлургов» - 5344 руб.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9,5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ено «Сандерро»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Металлический гараж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Моисеева Елена Валентиновна, заведующий МБДОУ «ДСКВ № 64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16388,38 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16388,38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11/2000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455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Шевроле Нива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1/50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1321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3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6,1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2,9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Трофимова Ирина Олеговна, заведующий МБДОУ «ДСОВ № 65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06039,51 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06037,28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от вкладов в банках – 2,23 руб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59/50000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11,9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ВАЗ 2112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1,3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1,3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яя дочь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1,3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Рудченко Марина Анатольевна, заведующий МБДОУ «ДСКВ № 66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16437,29 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10413,11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0,18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ценных бумаг – 6024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31/10000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5685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0,4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46153,55 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0854,33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1110,49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ценных бумаг – 941,25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212247,48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социальные выплаты – 1000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Огородный земельный участок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3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TOYOTA COROLLA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0,4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Жилой дом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Прицеп легковой ТК2.600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апитальный гараж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Воронова Алла Владимировна, заведующий МБДОУ «ДСОВ № 67»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90099,55 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290099,55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4,6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яя дочь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4,6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Ляхова Мария Александровна, заведующий МБДОУ «ЦРРДС № 71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94996,84 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410859,82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244,88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пенсия – 153358,24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В – 18459,12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К – 12074,78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1/200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4902 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Ниссан Примера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0,65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1789,30 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73,38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51715,92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1/20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4902 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0,65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харева Екатерина Викторовна, заведующий МБДОУ «ДСОВ № 72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30428,51 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28434,04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выплаты Пенсионного фонда РФ – 1994,47 руб.,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103/10000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28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для ведения личного подсобного хозяйств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для ведения личного подсобного хозяйств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Жилой дом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4,9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3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0,3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яя дочь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3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0,3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Палащук Ольга Павловна, заведующий МБДОУ «ДСОВ № 73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55352,54 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280007,72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0,04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ценных бумаг – 174463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инвестиционный доход - 881,78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11/5000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889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ВАЗ – 2115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Приусадебный земельный участок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4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5,1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01459,64 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448585,64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работа по договору - 252874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5,1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Приусадебный земельный участок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Русинова Татьяна Михайловна, заведующий МБДОУ «ДСОВ № 75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83038,87 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83038,87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ля поселений (индивидуальная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50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ВАЗ – 2115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29/1000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8,8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8250 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98250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30/900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03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2,5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Ушпик Галина Анатольевна, заведующий МБДОУ «ДСОВ № 76»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12054,71 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12054,71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1,1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04497,51 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211568,11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419117,42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социальные выплаты – 73811,98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Приусадебный земельный участок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498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ВАЗ 21103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Жилой дом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,5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TOYOTA RAV 4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1,1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Пескишева Татьяна Алексеевна, заведующий МБДОУ «ДСКВ № 77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38814,87 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138814,87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иновременное пособие при рождении ребенка – 16359,51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жемесячное пособие на ребенка – 121655,36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компенсационные выплаты – 800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индивидуальное жилищное строительство (индивидуальная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8,3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ВАЗ 21099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совмест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4,8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Хюндай Матрикс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49976,61 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149974,29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2,32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совмест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4,8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ий сын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4,8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Погудина Наталья Владимировна, заведующий МБДОУ «ДСКВ № 78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68066,09 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67253,23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0,02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ценных бумаг – 812,84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Садовый земельный участок (индивидуальная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0,7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Дач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7,3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205831,34 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1205831,34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0,7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Ниссан нот (универсал)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Лада Калина (универсал)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ий сын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0,7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Вдовина Марина Александровна, заведующий МБДОУ «СОВ № 80»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8768,73 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23768,73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продажи автомобиля – 420000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продажи дачи с земельным участком – 65000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апитальный гараж (индивидуальная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3,3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4,1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738242,44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1272424,81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1,12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продажи автомобиля – 420000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В – 28685,36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жемесячная компенсация – 17131,15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Нисан Х-траил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4,1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Легковой автомобиль Опель астра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GTC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яя дочь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4,1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яя дочь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4,1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амсонова Елена Викторовна, заведующий МБДОУ «СОВ № 81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86247,28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86247,28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- 7/625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,233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45139,46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45139,46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- 5/586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,866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3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ий сын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тафеева Нина Николаевна, заведующий МБДОУ «ДСОВ № 83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44470,28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64263,89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23270,71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3836,16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В – 9000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К – 8646,22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выплаты НПФ «Стальфонд» - 1253,30 руб.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- 3/1250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74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Дачный участок с домом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070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3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9,05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096235,92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840315,94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9019,89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204271,64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В – 9000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К – 8646,22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выплаты НПФ «Стальфонд» - 24982,23 руб. 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- 3/125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74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Нисан Теана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апитальный гараж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- 9/100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861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3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9,05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00,8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Шикунова Людмила Витальевна, заведующий МБДОУ «ДСКВ № 85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96328,16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98199,27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педагогической деятельности – 441,14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4247,57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05288,20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субсидия по оплате за квартиру – 5128,46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выплаты Ветерану труда – 5250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выплаты НПФ «Лукойл - Гарант» - 77773,52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Садовый участок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24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4,3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апитальный гараж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026538,49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874822,07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111740,61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51716,42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Садовый участок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24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Skoda Oktavia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4,3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 xml:space="preserve"> Kia Spectra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апитальный гараж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Аладамова Наталья Петровна, заведующий  МБДОУ «ДСОВ № 86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97079,90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37838,99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96,02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42895,38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К – 7249,51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ЕДВ – 9000 руб.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13/10000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524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,3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41730,62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441542,37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ценных бумаг – 188,25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Шкода Октавия Тур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,3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Поступинская Наталия Евгеньевна, заведующий МБДОУ «ДСОВ № 88» 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01501,69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289206,69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педагогической деятельности – 12925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ценных бумаг – 38372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продажи земельного участка и садового дома – 90000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Садовый земельный участок (индивидуальная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05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апитальный гараж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31/1000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242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,4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Дачный домик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Кубышкина Татьяна Борисовна, заведующий МБДОУ «ДСОВ № 89»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9696,2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30923,07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184,03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19509,14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социальная поддержка – 59079,96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9,9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мирнова Светлана Николаевна,  заведующий МБДОУ «ДСОВ № 90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78277,52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60222,52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109874,43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инвестиционный доход от НПФ «СтальФонд» – 8180,57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1/1000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971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4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9,9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29723,75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657157,98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265335,97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инвестиционный доход от НПФ «СтальФонд» – 7229,8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1/100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971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TOYOTA COROLLA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4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9,9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24,6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2,88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апитальный гараж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яя дочь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1/100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971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24,6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4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9,9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ий сын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1/100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971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24,6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4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9,9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Векшарева Наталья Дмитриевна, заведующий МБДОУ «ДСОВ № 91»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86693,63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286693,59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0,04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5,5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07453,55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107453,55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индивидуальное жилищное строительство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Лэнд – Ровер Фрилендер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9,5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Москвич 2141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яя дочь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7/100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693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,6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Зайцева Ирина Владимировна, заведующий МБДОУ «ДСКВ № 92»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60409,75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59220,89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инвестиционный доход от НПФ «СтальФонд» – 1188,86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сельскохозяйственного назначения (индивидуальная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25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2,3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7500,04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47500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0,04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сельскохозяйственного назначения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000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Нисан сани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сельскохозяйственного назначения (индивидуальная)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4000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23/500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2,3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2/3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2,9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4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3,3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Бакаева Надежда Александровна, заведующий МБДОУ «ДСОВ № 93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49950,96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47289,47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330,99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инвестиционный доход от НПФ «СтальФонд» – 2330,50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1/400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70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4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4,6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72110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822110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продажи автомобиля – 50000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1/40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70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Черри Тигго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4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4,6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мирнова Марина Владимировна, заведующий МБДОУ «ДСОВ № 94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62818,73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27801,4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22420,42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В – 9000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К – 3596,91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Садовый земельный участок (индивидуальная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25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5,5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Садовый домик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6,6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52822,55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378,35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22123,43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В – 9000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инвестиционный доход от НПФ «СтальФонд» – 14824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К – 4094,77 руб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фонд «Благо» - 2402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Москвич 4121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5,5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Поленова Юлия Анатольевна, заведующий МБДОУ «ДСОВ № 97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85144,84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285144,84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для ведения личного подсобного хозяйства (индивидуальная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60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9,2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Жилой дом (индивидуальная)</w:t>
            </w:r>
          </w:p>
        </w:tc>
        <w:tc>
          <w:tcPr>
            <w:tcW w:w="7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6,3</w:t>
            </w:r>
          </w:p>
        </w:tc>
        <w:tc>
          <w:tcPr>
            <w:tcW w:w="90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59560,36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654386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5174,36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для ведения садоводств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Subaru Impreza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49,2  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Дач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ий сын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000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стипендия – 1000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7/500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99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9,2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3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3,7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ий сын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9,2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Минчакова Марина Александровна, заведующий МБДОУ «ЦРРДС № 98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89760,82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437600,17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32812,56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В  - 9000 руб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ЕДК – 10348,09 руб.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Приусадебный земельный участок (общая долевая – 1/2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9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ССАБ 95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89/1000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184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Ssang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Yong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Actyon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Жилой дом (общая долевая – 1/2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9,4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7,6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ерова Ольга Валентиновна, заведующий МБДОУ «ДСОВ № 100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49567,67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249567,67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39/5000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785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5,5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90407,73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690407,73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1/200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498,7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SKODA FABIA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2,3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SKODA OKTAVIA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яя дочь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39/500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785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5,5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Мальцева Анна Георгиевна, заведующий МБДОУ «ДС № 101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61328,96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279428,94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иной творческой деятельности – 81900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0,02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для строительства и эксплуатации  жилого дома (общая долевая – 1/2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MAZDA CX7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,2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Жилой дом (общая долевая – 1/2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90,5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ий сын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3/250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037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,2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4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8,7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Беланова Людмила Анатольевна, заведующий МБДОУ «ДСКВ № 102»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42337,43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441789,8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педагогической деятельности – 547,2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0,43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4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8,7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6,4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06756,35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262128,74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726,02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43901,59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для ведения личного подсобного хозяйств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694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HYUNDAI Accent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6,4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для использования под гаражные боксы (общая долевая – 36/100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66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Моторно-гребная лодка «Фрегат 280 Е»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Жилой дом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1,2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4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8,7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Гаражный бокс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1,9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Лебедева Екатерина Николаевна, заведующий МБДОУ «ДСОВ № 103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95719,02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29451,19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2051,4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ценных бумаг – 2889,24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40675,06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К  - 11313,42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ЕДВ – 9338,71 руб.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1/2500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3043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4,6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икиточкина Светлана Филипповна, заведующий МБДОУ «ДСКВ № 104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61515,04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61515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0,04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17/10000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682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3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6,9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2271,65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169928,53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342,34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В – 26361,96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К – 5638,82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17/1000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682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3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6,9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мирнова Любовь Игоревна, заведующий МБДОУ «ДСКВ № 105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9642,01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22900,11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1942,31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67324,31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В – 9000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К – 8475,28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149/10000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8,77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8,3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2250,54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294150,36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4392,68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82130,6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В – 9000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К – 12576,9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для ведения личного хозяйств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122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Renault Logan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8,3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ироткина Ольга Сергеевна, заведующий МБДОУ «ДСОВ № 106»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18150,39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298737,1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1,62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алименты – 19411,67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4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8,7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омната в общежитии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ий сын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654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стипендия - 2654 руб.,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4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8,7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омната в общежити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Алексахина Ирина Павловна, заведующий МБДОУ «ДСОВ № 107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52839,31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21202,28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426,21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ценных бумаг - 5271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25939,82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69/10000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938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Дачный земельный участок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50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7/500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3061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Садовый домик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3/250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621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8,1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,8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6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8,8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1950,27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30,89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особие по безработице – 71919,38 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69/1000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938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7/500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3061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Дачный земельный участок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5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8,1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,8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Садовый домик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Егорова Нина Сергеевна, заведующий МБДОУ «ДСОВ № 108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34282,05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289664,17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44617,88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59/5000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69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Дачный земельный участок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500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индивидуальное жилищное строительство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9,9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77195,44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226373,02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50822,42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Дачный земельный участок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50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Рено Логан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9,9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Цветкова Ольга Николаевна, заведующий МАДОУ «ЦРРДС № 109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38041,29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418268,29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2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ценных бумаг - 19773 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17/5000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893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4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2,5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59447,64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459447,64 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17/500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893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Ниссан Теана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4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2,5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ий сын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17/500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893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4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2,5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Жемчугова Наталья Александровна, заведующий МБДОУ «ДСОВ № 110»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38694,51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238532,7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161,81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Садовый земельный участок (индивидуальная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58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мирнова Валентина Максимовна, заведующий МБДОУ «ЦРРДС № 111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71159,53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57954,53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7101,18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82953,79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К – 14150,03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В – 9000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37/10000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0363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121/1000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183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0,8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9,1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Гаражный бокс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78754,39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69754,39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В – 9000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Дачный земельный участок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ВАЗ 21124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2,9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Дачный дом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Кошелева Татьяна Викторовна, заведующий МБДОУ «ДСОВ № 112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8838,25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41471,3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17955,19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работа по совместительству – 136987,15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2424,61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7/1000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017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КИА СОРЕНТО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2,1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Белякова Татьяна Анатольевна, заведующий МБДОУ «ДСОВ № 113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26938,8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24825,17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инвестиционный доход  – 2113,63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9/2000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066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3,4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98/1000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908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7,6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омната в квартире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28774,45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528774,26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 от вкладов в банках – 0,19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7/500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505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SKODA OCTAVIA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3,4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Гаражный бокс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Евграфова Татьяна Александровна, заведующий МБДОУ «ДСКВ № 114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70709,55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70709,55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1/250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789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3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14523,66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814523,66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1/25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789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Опель Мерива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3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Мотолодка Прогресс – 2М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1,9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Мигунова Ольга Александровна, заведующий МБДОУ «ДСОВ № 115»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66672,81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66672,81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3,6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Дацюк Елена Рафаиловна, заведующий МБДОУ «ЦРРДС № 116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96479,66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- 452943,74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41,54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29/5000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628,96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Фольксваген тигуан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для ведения личного подсобного хозяйств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64,8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Жилой дом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3,3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3,2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Гараж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2,5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Копосова Елена Александровна, заведующий МБДОУ «ДСОВ № 118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84814,5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264779,5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страховые выплаты – 20035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108/10000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019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HYUNDAI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GETZ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GL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1.1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MT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4,6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ий сын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4,6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Воронова Людмила Александровна, заведующий МБДОУ «ДСОВ № 119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86154,57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72325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 от вкладов в банках – 13829,57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84/10000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433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6,4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192682,25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142682,25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 от продажи квартиры – 2050000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Саньенг кайрон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6,4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ий сын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6,4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лиманова Валентина Анатольевна, заведующий МБДОУ «ЦРРДС № 121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54085,81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452260,6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инвестиционный доход от НПФ «СтальФонд» – 1825,21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Приусадебный земельный участок (индивидуальная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483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Форд Фьюжен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Жилой дом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3,5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3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7,3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59957,44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110558,41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0,2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35342,96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В – 9000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ЕДК – 5055,87 руб. 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3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7,3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Приусадебный земельный участок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483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3,5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Крючкова Светлана Валерьевна, заведующий МБДОУ «ДСКВ № 122» 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49923,04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249922,71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доход от вкладов в банках – 0,33 руб.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6,5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3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0,5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16023,92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516023,92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6,5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ий сын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3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0,5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6,5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Лыткина Татьяна Шамильевна, заведующий МБДОУ «ЦРРДС № 123» 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08179,24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99218,74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- материнский капитал – 408960,5 руб.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39/10000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078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3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4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9,2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85584,91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585584,91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4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9,2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ВАЗ 21154 Лада Самара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яя дочь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39/1000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078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3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4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9,2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яя дочь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39/1000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078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3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4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9,2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мирнова Зоя Александровна, заведующий МБДОУ «ЦРРДС № 124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20900,35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485379,75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4,08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организация платных образовательных услуг – 17565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93361,49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социальная поддержка – 24590,03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Садовый земельный участок (индивидуальная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Шкода – Октавия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5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03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Дач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344" w:hRule="atLeast"/>
        </w:trPr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Бардинова Елена Юрьевна, заведующий МБДОУ «ЦРРДС № 125»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21229,93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420227,48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инвестиционный доход от НПФ «СтальФонд» – 1001,82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9,5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57448,56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500448,56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ценных бумаг - 11000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46000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Дачный земельный участок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ВАЗ – 21043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9,5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Шкода - Октавия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апитальный гараж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Буз Регина Сергеевна, заведующий МБДОУ «ДСОВ № 126»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66720,94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266720,94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62073,55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462073,55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ru-RU"/>
              </w:rPr>
              <w:t>Mitsubishi Lancer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яя дочь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Карпенкова Татьяна Евгеньевна, заведующий МБДОУ «ЦРРДС № 127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78554,83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484935,86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педагогической деятельности – 106585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4419,51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ценных бумаг – 1811,65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60540,51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К, ЕДВ – 20262,30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Садовый земельный участок (индивидуальная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1,03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79/1000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89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0,5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Дачный домик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2,7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90513,84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550524,95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39988,89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3/2500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0882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Фольксваген Поло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1,03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апитальный гараж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Алексеева Татьяна Александровна, заведующий МБДОУ «ДСОВ № 128»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2627,87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288434,7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алименты – 64193,17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8,5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Оленина Ирина Владимировна, заведующий МБДОУ «ДСОВ № 129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9820,27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288107,09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1105,18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70608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для ведения личного подсобного хозяйства (общая долевая – 1/3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Опель Астра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3/100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747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8/1000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175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Жилой дом (общая долевая – 1/3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2,5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5,5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5,2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2/3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9,6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ий сын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для ведения личного подсобного хозяйства (общая долевая – 1/3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2,5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3/100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747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Жилой дом (общая долевая – 1/3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2,5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5,5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яя дочь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для ведения личного подсобного хозяйства (общая долевая – 1/3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2,5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>
          <w:trHeight w:val="96" w:hRule="atLeast"/>
        </w:trPr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Жилой дом (общая долевая – 1/3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2,5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Шестакова Ирина Александровна, заведующий МБДОУ «ДСОВ № 130»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31848,98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31848,67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0,31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0,7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4314,2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71764,09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вкладов в банках – 0,11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ИП Шестаков В.В. – 22550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21/1000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298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Офис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2/3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7,13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Гараж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2,4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Гараж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2,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яя дочь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0,7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Ананичева Алевтина Викторовна, заведующий МБДОУ «ДСКВ № 131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77317,37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431563,12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 – 132565,73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К, ЕДВ – 13188,52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119/10000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087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индивидуальное жилищное строительство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0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45436,77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231485,34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от ценных бумаг  – 378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3573,43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индивидуальное жилищное строительство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Квартира  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Жилой дом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апитальный гараж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Кузина Елена Николаевна, заведующий МБДОУ «ЦРРДС № 132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6553,59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369144,5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пенсия – 121300,2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В – 9000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ЕДК – 7108,89 руб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1/1250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0882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4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0,6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2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6,2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01047,93 руб.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 доход по основному месту работы – 401047,93 руб.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Земельный участок под МКД (общая долевая – 1/1250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0882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Легковой автомобиль УАЗ ПАТРИОТ – 121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вартира (общая долевая – 1/4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70,6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апитальный гараж (индивидуальная)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*- в силу действующего законодательства не установлена обязанность предоставления руководителями муниципальных учреждений сведений о расходах. Данный столбец не заполняется.</w:t>
      </w:r>
    </w:p>
    <w:sectPr>
      <w:type w:val="nextPage"/>
      <w:pgSz w:orient="landscape" w:w="16838" w:h="11906"/>
      <w:pgMar w:left="1134" w:right="1134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0:54:00Z</dcterms:created>
  <dc:creator>Shvaltceva</dc:creator>
  <dc:description/>
  <cp:keywords/>
  <dc:language>en-US</dc:language>
  <cp:lastModifiedBy>Admin</cp:lastModifiedBy>
  <cp:lastPrinted>2014-05-05T15:59:00Z</cp:lastPrinted>
  <dcterms:modified xsi:type="dcterms:W3CDTF">2014-05-21T09:00:00Z</dcterms:modified>
  <cp:revision>4</cp:revision>
  <dc:subject/>
  <dc:title>Сведения о доходах, об имуществе и обязательствах имущественного характера лиц, замещающих муниципальную должность, му-ниципальных служащих и членов их семей за период с 1 января по 31 декабря 2011 года</dc:title>
</cp:coreProperties>
</file>