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едения о доходах, об имуществе и обязательствах имущественного характера лиц, замещающих муниципальную должнос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ых служащих управления образования мэрии города Череповца и членов их семей </w:t>
        <w:br/>
        <w:t>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59"/>
        <w:gridCol w:w="2281"/>
        <w:gridCol w:w="1080"/>
        <w:gridCol w:w="1317"/>
        <w:gridCol w:w="1559"/>
        <w:gridCol w:w="1559"/>
        <w:gridCol w:w="992"/>
        <w:gridCol w:w="1134"/>
        <w:gridCol w:w="2268"/>
      </w:tblGrid>
      <w:tr>
        <w:trPr>
          <w:tblHeader w:val="true"/>
          <w:trHeight w:val="407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униципальная должность/ должность муниципальной службы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 2013 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мэрии города, и его супруги (супруга) за три последних года, предшествующих совершению сделки</w:t>
            </w:r>
          </w:p>
        </w:tc>
      </w:tr>
      <w:tr>
        <w:trPr>
          <w:tblHeader w:val="true"/>
          <w:trHeight w:val="2833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в.м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оробейникова Л.В., заместитель начальника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1194,32 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648422,3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педагогической деятельности – 2772,0 руб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99/10000 обще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5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1293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,6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Заварзина С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заместитель начальника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665309,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665309,0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0,0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CHEVROLET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CAPTIV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3/200 обще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794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,2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9,4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947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ab/>
              <w:tab/>
              <w:t>Супруг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173614,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173614,0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,3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9,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0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ача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,2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Барабанова М.Г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ачальник отдела общего и дополнительного образования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61316,69 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551316,34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вкладов -0,35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продажи автомобиля – 310000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000,0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82/10000 общей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085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7,8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1,1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3001,0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99246,3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работы по совместительству – 33754,71 руб.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1,1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7,8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000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085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Любимова И.С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начальник отдела дошкольного образования управления образования мэ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highlight w:val="cyan"/>
                <w:lang w:eastAsia="ru-RU"/>
              </w:rPr>
            </w:r>
          </w:p>
        </w:tc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576121,21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576121,21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0,7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Линкольн Таун Кар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1,1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1170206,6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961947,0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вкладов в банке – 78,65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пенсия -  193356,01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негосударственная пенсия – 14825,0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1,10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Тойота Камри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Машиноме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,4</w:t>
            </w:r>
          </w:p>
        </w:tc>
        <w:tc>
          <w:tcPr>
            <w:tcW w:w="131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339/10000 общей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794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Ускова И.Б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ачальник планово-экономического отдела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529106,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529106,0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1/2 долевой собственности)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7,3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Матиз –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UZ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DAY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69/10000 общей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587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енникова Е.В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ачальник отдела опеки и попечительства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555555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по основному месту работы – 555555 руб.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5,2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11/1250 общей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085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ын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5,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11/1250 общей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085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Хмелева О.В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ачальник отдела организационно-кадровой работы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582005,69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582002,1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вкладов в банке – 3,59 руб.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жилой многоэтажной застройкой (168/10000 общей долевой собственност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67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Тойота Рав 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для эксплуатации многоэтажного здания (73/10000 общей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42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Тойот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Corolla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жилое помещение (1/3 общей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6,1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очь</w:t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Радченко О.А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заведующий сектором юридического сопровождения отдела организационно-кадровой работы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503074,18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503074,09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вкладов в банке – 0,09 руб.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43/5000 общей долевой собственност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154,0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Шкода Октав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Макуха О.Ю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заместитель начальника планово-экономического отдела – главный бухгалтер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677522,2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500855,5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продажи 1/3 жилого дома – 176666,67 руб.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27/5000 общей долевой собственност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674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Муж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727411,21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715683,16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вкладов в банке – 0,0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ежемесячное пособие почетному донору – 11728,00 руб.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ВАЗ  2109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ын</w:t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лейнер С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лавный специалист отдела общего и дополнительного образования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518640,81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418640,81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продажи автомобиля – 100000 руб.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 259,0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53/5000 общей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32,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,7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817953,9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вкладов в банке – 0,29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пенсия 307953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продажи автомобилей – 510000 руб.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 259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GUAN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ab/>
              <w:t>Квартира</w:t>
              <w:tab/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029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val="en-US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 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,7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 (1/4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,5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7,2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Ванюшова Л.Н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лавный специалист отдела общего и дополнительного образования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42580,31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42574,21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вкладов в банках – 6,10 руб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26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ля дачного строительства (2/3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64,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1/400 общей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66,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 (1/3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2,1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троящийся жилой дом 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7,04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1337634,7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1337632,91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вкладов в банках – 1,85 руб.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0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А Соренто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2,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Мототранспортное средство Сузу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GSF400V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ля дачного строительств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26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7/400 общей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532,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ля дачного строительств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64,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троящийся 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7,0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 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7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очь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1/400 общей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66,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ля дачного строительств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26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 (1/3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2,1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ля дачного строительств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64,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троящийся 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7,0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Орлова Е.С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главный специалист отдела общего и дополнительного образования управления образования мэрии</w:t>
            </w:r>
          </w:p>
        </w:tc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54421,25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54421,25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,7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HYUNDAI Acc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Памятова Р.С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лавный специалист отдела дошкольного образования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54389,68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440965,84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педагогической деятельности – 4494,6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вкладов в банке – 4132,24 руб., - доход от ценных бумаг – 4797,0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0,7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283/5000 общей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94,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адовый домик в садоводческом товариществе 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,4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ухарева М.А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лавный специалист отдела дошкольного образования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00972,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400972,0 руб.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6,5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3/1000 общей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43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Рябова О.Б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лавный специалист планово-экономического отдела управления образования мэрии</w:t>
            </w:r>
          </w:p>
        </w:tc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97854,9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97854,8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вкладов в банке – 0,10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,8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мирнова Л.А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лавный специалист планово-экономического отдела управления образования мэрии</w:t>
            </w:r>
          </w:p>
        </w:tc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11462,4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11462,43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8,2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293803,4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293803,46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Форд Фокус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Вардья С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лавный специалист планово-экономического отдела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52571,3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52571,36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0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3/500 обще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627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670813,8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535813,86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родажи транспортного средства – 135000,0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Opel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J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Astra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мирнова Т. Ф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отдела организационно-кадровой работы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565710,9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89143,73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вкладов в банке – 49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пенсия – 158713,8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ЕДК – 8363,3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ЕДВ – 9000 руб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бъект незавершенного строительства - двухкомнатная квартира 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4,3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0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адовый земельный участок 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 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0,3 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216001,89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вкладов в банке – 2394,12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ценных бумаг – 3984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пенсия – 156399,4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ЕДК – 8363,3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ЕДВ – 9000 руб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адовый земельный участок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0,3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Шемякина С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отдела организационно-кадровой работы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91910,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91910,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вкладов в банке – 0,3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1/2 долевой собственности)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59/10000 обще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794,0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762124,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662124,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продажи автомашины – 100000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ергеева М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отдела общего и дополнительного образования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36357,8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28308,95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вкладов в банке – 8048,87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индивидуальная)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9,3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150/10000 обще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7,0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Ёрохова Н.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отдела общего и дополнительного образования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20517,2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20517,5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3,0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,2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,1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,3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742589,0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742589,03 руб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3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очь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3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ын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3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Никанорова А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отдела дошкольного образования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16602,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16602,0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5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73/5466 обще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26,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очь</w:t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5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Антипова Л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отдела дошкольного образования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46161,0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33295,0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педагогической деятельности – 4534,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пенсия – 8115,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ЕДВ – 217,0 руб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63/5000 обще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73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,1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Осколкова И.Л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отдела дошкольного образования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95309,28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95309,28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,7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 (1/6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83/10000 обще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463999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6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10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6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00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Белоречева С.В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планово-экономического отдела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34183,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34183,0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2,9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94/10000 обще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653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ононенко Е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планово-экономического отдела управления образования мэрии</w:t>
            </w:r>
          </w:p>
        </w:tc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293859,47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293859,47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5,9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52813,1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452813,16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5,9</w:t>
            </w:r>
          </w:p>
        </w:tc>
        <w:tc>
          <w:tcPr>
            <w:tcW w:w="131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Вольво-850</w:t>
            </w:r>
          </w:p>
        </w:tc>
        <w:tc>
          <w:tcPr>
            <w:tcW w:w="15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,5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Мурогина А.М., ведущий специалист планово-экономического отдела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46890,37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46890,37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 (2/3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868225,21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по основному месту работы – 362171,0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вкладов – 0,66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продажи автомобиля – 20000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судейство соревнований – 10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  работа по договору – 296053,50 руб.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111/10000 обще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7,54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JD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Ce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 (1/3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ын </w:t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Ермолинская Л.К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отдела опеки и попечительства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55633,69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47383,69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акций – 8250,00 руб.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57/5000 обще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715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7/5000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589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 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4,6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 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,7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ечина Л.Н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отдела опеки и попечительства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90019,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66019,0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вкладов в банке – 25000,0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сдачи квартиры в наем по договору – 99000,00 руб.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22/10000 долевой собственност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794,0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садов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3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3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6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235122,0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пенсия – 157360,0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плата – 87762,00 руб.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1,8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31/10000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74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Руденкова М.Н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отдела опеки и попечительства управления образования мэрии</w:t>
            </w:r>
          </w:p>
        </w:tc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86980,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31688,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алименты – 155292,00 руб.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4,0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71400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714000 руб.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ВАЗ 211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4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очь</w:t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4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Романова М.Е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отдела опеки и попечительства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54342,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54342,0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3 долевой собственност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,0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часток под МК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7/5000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589211,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18426,0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пенсия – 270785,0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Лада 11174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Лада 21922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,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удрявцева Ж.Н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отдела опеки и попечительства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243143,39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243143,39 руб.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,3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53/10000 обще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136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Муж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97011,7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497011,72 руб.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31/10000 обще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67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рузовой автомобиль ГАЗ 33023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79/10000 обще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721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,8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ын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типендия – 1675,4 руб.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31/10000 обще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67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,8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Атрошенко О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отдела опеки и попечительства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10424,9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05634,99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вкладов в банке – 4789,95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    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999,00 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27/10000 обще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,549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69,30 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1,6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Иванова О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отдела опеки и попечительства управления образования мэрии</w:t>
            </w:r>
          </w:p>
        </w:tc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37695,87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37695,87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    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1 000,00 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9727,68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49727,68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4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очь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,4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11/10000 обще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очь</w:t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4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Долматова Н.Н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отдела опеки и попечительства управления образования мэрии</w:t>
            </w:r>
          </w:p>
        </w:tc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03659,1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по основному месту работы – 320081,29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вкладов в банке – 0,19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ценных бумаг – 23200,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алименты – 60257,68 руб.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,2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ын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,2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33/5000 обще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узина Н.В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отдела опеки и попечительства управления образования мэрии</w:t>
            </w:r>
          </w:p>
        </w:tc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18681,5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18681,54 руб.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,9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13152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120000 руб.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енежные выплаты донорам  – 11520,0 руб.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19/2500 обще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74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Тойота Корол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33/5000 обще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748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,9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8,1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Демидова И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отдела опеки и попечительства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20565,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20565,0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29/10000 общей собственност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,2428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6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,9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индивидуальная)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203778,78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203778,78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80,00</w:t>
            </w:r>
          </w:p>
        </w:tc>
        <w:tc>
          <w:tcPr>
            <w:tcW w:w="131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ВАЗ 2121</w:t>
            </w:r>
          </w:p>
        </w:tc>
        <w:tc>
          <w:tcPr>
            <w:tcW w:w="15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,10</w:t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е строение без права регистрации прожи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Форд Скорпио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BYD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ын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58/10000 обще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,4856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3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,9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Боброва Н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отдела опеки и попечительства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30521,48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30521,48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,9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,3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упруг </w:t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793724,35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793724,35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,3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SSANCYONG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ACTION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ын</w:t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,3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Яковлева Ю.А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отдела опеки и попечительства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533823,3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43823,36 руб.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продажи автомобиля  – 190000 руб.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21/10000 общей собственности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321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0,0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60,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5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,3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очь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,3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21/10000 обще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321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учер В.М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пециалист 1 категории отдела организационно-кадровой работы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828877,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283191,0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вкладов в банке – 48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пенсия – 487492,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плата к пенсии – 2573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ЕДВ – 9000,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ЕДК – 22981,0 руб.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индивидуальная)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,2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,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апитальный гараж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индивидуальное строительство 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0,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а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205350,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61350,0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пенсия – 120000,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ЕДВ – 9000,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ЕДК – 15000,0 руб.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 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,8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индивидуальное строительство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0,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апитальный гараж 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Бобровницкая Л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пециалист 1 категории отдела общего и дополнительного образования управления образования мэрии</w:t>
            </w:r>
          </w:p>
        </w:tc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258019,49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258019,49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5,0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,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00270,6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пенсия – 300270,63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84/100 обще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 476,0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ВАЗ 2107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3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,3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Оргалайнен Т.А., специалист 2 категории отдела дошкольного образования управления образования мэрии</w:t>
            </w:r>
          </w:p>
        </w:tc>
        <w:tc>
          <w:tcPr>
            <w:tcW w:w="1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286452,07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283904,0 руб.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ценных бумаг  – 2548,07 руб.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2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ВАЗ 2106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39/2500 обще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7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21/10000 обще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6,4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адовы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,3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Муж</w:t>
            </w:r>
          </w:p>
        </w:tc>
        <w:tc>
          <w:tcPr>
            <w:tcW w:w="18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1117294,5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726607,08 руб.,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вкладов в банке  – 559,8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пенсия – 390687,42 руб.</w:t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Д (21/10000 обще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Тойота Рав 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6,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1/2 долевой собственности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адовы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,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37:00Z</dcterms:created>
  <dc:creator>Shvaltceva</dc:creator>
  <dc:description/>
  <cp:keywords/>
  <dc:language>en-US</dc:language>
  <cp:lastModifiedBy>Admin</cp:lastModifiedBy>
  <cp:lastPrinted>2013-05-13T10:36:00Z</cp:lastPrinted>
  <dcterms:modified xsi:type="dcterms:W3CDTF">2014-05-21T07:50:00Z</dcterms:modified>
  <cp:revision>3</cp:revision>
  <dc:subject/>
  <dc:title>Сведения о доходах, об имуществе и обязательствах имущественного характера лиц, замещающих муниципальную должность, му-ниципальных служащих и членов их семей за период с 1 января по 31 декабря 2011 года</dc:title>
</cp:coreProperties>
</file>