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эрии города Череповца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"/>
        <w:gridCol w:w="1695"/>
        <w:gridCol w:w="5"/>
        <w:gridCol w:w="2546"/>
        <w:gridCol w:w="5"/>
        <w:gridCol w:w="987"/>
        <w:gridCol w:w="5"/>
        <w:gridCol w:w="1129"/>
        <w:gridCol w:w="5"/>
        <w:gridCol w:w="2262"/>
        <w:gridCol w:w="5"/>
        <w:gridCol w:w="1554"/>
        <w:gridCol w:w="5"/>
        <w:gridCol w:w="987"/>
        <w:gridCol w:w="5"/>
        <w:gridCol w:w="1129"/>
        <w:gridCol w:w="5"/>
        <w:gridCol w:w="1695"/>
        <w:gridCol w:w="5"/>
      </w:tblGrid>
      <w:tr>
        <w:trPr/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ниципальная должность/ должность муниципальной службы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6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деева Е.О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мэ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561 730,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lm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assi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29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7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 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olkswagenTransporter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/625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АЗ-213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З 270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ремен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ение-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ини-трактор,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дание 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Трактор МТЗ-8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ремен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ение-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одка мото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БЬ -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сейков А.С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ачальник управления архитектуры и градостроительства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633 044,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ighlander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1 749,26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125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511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ex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5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дамова А.Е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ведующий сектором наград управления делам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8 188,8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3 355,13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87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tavi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лексеева Е.С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финансов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4 669,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обственность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F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лексеева Л.Ю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отдела по профилактике правонарушений управления административных отношений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9 971,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наньин М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аместитель мэ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348 220,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HOND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C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ighland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Бокс в ГС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 пай в ГСК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7 102,41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нисимова Е.Б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ведующий сектором планирования и анализа размещения муниципального заказа управления муниципального заказа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79 300,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0,001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0,0014)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9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рбузова Н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пециалист 1 категории отдела развития потребительского рынка управления экономическ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5 054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рзамасцев А.В., главный специалист отдела труда управления муниципальной службы и кадровой политики мэрии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019,58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ртюхина Ю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начальника отдела муниципальной службы и кадров управления муниципальной службы и кадровой политики мэри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5 778,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42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фанасьева Г.Н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сектора ведомственного контроля отдела организационного развития управления муниципальной службы и кадровой политики мэри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9 915,82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аруздина Н.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тдела по реализации жилищных прав граждан жилищн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9 905,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3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риусадеб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0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7 246,81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0,3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cett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огор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3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4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¼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арышев Д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правового отдела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7 739,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lari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7 745,29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з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3F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Белова Т.К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ачальника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44 01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еляева Л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отдела по профилактике правонарушений управления административных отношений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8 997,0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5 042,16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sang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ctyon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еляев С.С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ачальник управления по работе с общественностью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82 826,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Santa F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Одноэтажный 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60 750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2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Борисова Т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организационного развития управления муниципальной службы и кадров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5 067,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Toyota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Coroll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2 567,48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ectr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Боричева Е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 реализации жилищных прав гражд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ищн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4 673,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25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 4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25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 4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услаев А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правового отдела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8 298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½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sang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yron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J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то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awasa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z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4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усыгин А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мобилизационного отдела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97 443,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anta F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торна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од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ATR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arin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8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М 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7 334,3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анюшин К.С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нсультант по защите информации отдела по защите информаци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0 127,9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асюнов С.А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ачальник департамента жилищно-коммун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хозяйства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 917 251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нег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Yamaha-540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дроцик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Русская механика» РМ-5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4 043,7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lari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ерхолин И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по профилактике правонарушений управления административных отношений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9 540,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5 950,54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ойнова С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сектора планирования и анализа размещения муниципального заказа управления муниципального заказа мэри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9 868,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8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98 413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27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tavi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5/8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ВХ Солярис-3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 271,82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1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2/8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оскресенская И.А., ведущий специалист отдела по профилактике правонарушений управления административных отношений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0 145, 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247 698,97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AV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6,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AV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6,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прицеп ТК 26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шина О.С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тдела организационного развития управления муниципальной службы и кадровой политики мэри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6 280,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3/25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¼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1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49 425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3/25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ed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¼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1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35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¼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1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¼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1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олякова И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начальника управления экономической политики мэрии, начальник отдела экономики и стратегического планирова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8 387,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3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tro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715 183,25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¾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5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leo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5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орина Ю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правового отдела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3 413,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269 948,83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d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орячева А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контроля за расходованием бюджетных инвестиций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5 437,41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ниличева О.М., главный специалист отдела муниципального жилищн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307 832,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ortag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635 865,66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98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8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митриев В.С., начальник управления муниципальной службы и кадров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9 47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nde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ур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D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ежил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дноэтажный садовый домик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45 123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ежил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дноэтажный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мик 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ежил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дноэтажный садовый домик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брякова И.Н., начальник отдела контроля за расходованием бюджетных инвестиций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45 541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1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7 447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 металл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собственность гаражного кооператива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З-210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обрякова Г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ведующий сектором по личным обращениям граждан управления по работе с общественностью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8 775,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 0,0119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орофеева А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начальника жилищного управления мэрии, начальник отдела по учету граждан в качестве нуждающихся в жилых помещениях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2 268,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Енишева С.И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централизованной бухгалтери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8 226,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част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9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36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20 671,8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9/1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5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GA 18.4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лу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KEGT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SN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 308,42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9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36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Ершикова Т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нсультант отдела организационного обеспечения и делопроизводства управления делам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1 716,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аркова О.С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ищ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правления мэри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27 993,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57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говельева М.А., начальник отдела по работе с общественными организациями управления по работе с общественностью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2 031,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uste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дноэт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айцева А.Е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финансов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8 884,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½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ve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9 425,09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,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цов А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ведующий отделом транспорта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9 132,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azda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 981,58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Иванова В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отдела труда управления муниципальной службы и кадров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599,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232,71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21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Иванова Ю.Е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тдела по учету граждан в качестве нуждающихся в жилых помещениях жилищн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0 176,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Иванова Я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начальника управления муниципальной службы и кадровой политики мэрии, начальник отдела организационного разви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7 100,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uk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 218,08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Игнатьева И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финансов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3 411,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fir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20 566,33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0,01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зосимова И.И., главный специалист отдела по взаимодействию с правоохранительными органами управления административных отношений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6 876,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et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0 843,85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льина О.Н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ведующий сектором юридического сопровождения проверок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4 028,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7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 7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2 968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53/5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8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АЗ-315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АЗ-3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rin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АМАЗ – 4310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луприцеп бортовой МАЗ 9758.01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Рысь УС-440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азанка 5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53/5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8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Исмагилов Г.Г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редседатель комитета по управлению имуществом 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83 511,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33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 8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roll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3 299,59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49/5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 46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ирина А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по ведению реестра и размещению заказов управления муниципального заказа мэри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7 110,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5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7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91 422,83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ли населенных пунктов, для строительства и эксплуатации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Ssang Yong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Rexton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ли населенных пунктов, для строительства и эксплуатации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489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3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лимушкин С.С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мощник мэ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4 942,7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Ford Monde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¼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омлев С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мощник мэ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1 021,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 526,14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ондеев А.С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правового отдела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7 912,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og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онторович Т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начальника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232 061,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tav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99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37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5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оролева Т.Н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главного бухгалтера централизованной бухгалтери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4 481,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½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3/625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 3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½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76 676,67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tavi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орюкин А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начальника управления административных отношений мэрии, начальник отдела по взаимодействию с правоохранительными органам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3 716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11/10000)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осарев С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аместитель мэ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орода, начальник финансового управле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876 029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. 0,0008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e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втоприцеп МЗ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втоприцеп МЗС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адовы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BEARKE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57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Прогресс-2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о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Yamaha 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5 122,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0,015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сад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очмин В.И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заведующего отделом транспорта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58 089,7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7/2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or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¼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од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dg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ото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hatsu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9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8 430,2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раскова А.Г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отдела развития потребительского рынка управления экономическ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6 395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ля ведения ли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дсобного хозя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uste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ля ведения ли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дсобного хозя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0,0068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3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6 625,64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gan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зькина Е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по реализации жилищных прав граждан жилищного управления мэри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3 566,9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риусадебны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82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6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574 496,3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7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Toyota RAV 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59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6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узьмина И.Л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начальника отдела муниципального жилищн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1 396,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unt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2 474,36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nc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уклина Р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начальника контрольно-правового управления мэрии, начальник правового отдел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4 233,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29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Kia Picant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кушкина Т.Н., главный специалист отдела муниципального жилищн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6 575,7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cet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27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78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7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уныгина С.И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централизованной бухгалте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1 348,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3 533,91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tavi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учевская С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 отдела по учету граждан в качестве нуждающихся в жилых помещениях жилищн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4 729,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oroll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ушпет Е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финансов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0 658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 собственность, 34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et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авров Л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 делам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21 877,7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 собственность, 0, 007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Opirus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 собственность, 1/125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Cerat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0 447,49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арионова О.Н., главный специалист отдела по профилактике правонарушений управления административных отношений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8 202,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7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7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tavi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АЗ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7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бедева Т.П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развития потребительского рынка управления экономическ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3 901,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82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 2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5 422,61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уканичева Н.А., главный специалист правового отдела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 335,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4 522,45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nc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юсина О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финансов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1 490,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5 797,96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l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негоход «Буран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2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од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т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од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фал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ЛМ Yamah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аксимова Т.А., главный специалист централизованной бухгалтери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85 563,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8 454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i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льцева М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правового отдела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 927,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6 315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oroll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09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ркова А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начальника отдела финансов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3 307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ркова Е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сектора юридического сопровождения проверок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8 969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ля ведения лич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ртынова А.С., главный специалист отдела развития потребительского рынка управления экономическ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9 178,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9/5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8 037,95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твеева А.Н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контроля за расходованием бюджетных инвестиций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9 145,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атросова С.В., начальник отдела муниципального жилищн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7 45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91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7 837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9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6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mry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7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трохина Е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развития потребительского рынка управления экономической политики мэрии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6 117,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2 792,45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ectr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еденкова М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начальника отдела экономики и стратегического планирования управления экономическ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 481 740,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ещанинова А.Г., начальник отдела труда управления муниципальной службы и кадров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9 695,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icant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4 496,56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инаева Е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тдела по реализации жилищных прав граждан жилищн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8 441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8 740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29,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V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редства дарения 1 700 0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потечный кредит 450 000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итичева С.Д., начальник отдела экономического анализа и муниципальной статистики управления экономическ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2 238,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09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ихайлова Г.В., главный специалист правового отдела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0 792,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uk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орозова Т.Н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начальника мобилизационного отдела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6 578,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5 608,68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RAV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АЗ-46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негоход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Yamaha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Трактор Т-2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одка «Днепр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елина Г.Н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по реализации программы «Здоровый город»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0 865,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ли населенных пунктов, под жилую застройку, многоэтажну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9/2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икольская Н.Ю., заместитель начальника правового отдела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8 337,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3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uk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0 000, 27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o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323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0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Иное недвижи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мущество (скла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9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осов В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нсультант по защите информации отдела по защите информаци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46 736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ее имущество в многоквартирном дом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6 703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7/125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bl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Овсяников О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отдела транспорта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6 817,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g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дноэтаж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2 394,75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11/5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94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1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8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7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94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1/4 дол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вчинников А.В., главный специалист отдела по взаимодействию с правоохранительными органами управления административных отношений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8 814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zda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Огаркова Е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муниципального жилищн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2 437,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1/5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3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9 414,75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1/5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ccent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с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ewo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iz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Оргалайнен С.В., 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ого отдела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117 294,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Toyota RAV 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6 452,07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АЗ 2106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авлова И.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начальника управления муниципальной службы и кадровой политики мэрии, начальник отдела муниципальной службы и кадр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2 183,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З-2113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m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1/2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47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l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аликов Н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мощник мэ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171 981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C64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8 647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анова Е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по реализации жилищных прав граждан жилищн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9 785,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3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59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2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79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59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2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ахолкова Н.В., главный специалист отдела организационного развития управления муниципальной службы и кадров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1 835,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етракова С.В., начальник отдела финансов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5 733,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9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5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39 196,4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all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6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етухова О.С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главного бухгалтера централизованной бухгалтери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1 349,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da Grant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8 309,18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0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2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 в Г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0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2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година Е.В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отдела труда управления муниципальной службы и кадров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4 175,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 646,46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лунина М.В., начальник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40 156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0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142 741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thfind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АЗ-39620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0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одка «Прогрес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тор «Меркурий 40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Объект незаверш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0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мазан Н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муниципальной службы и кадров управления муниципальной службы и кадров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6 617,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3/5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5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uste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 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 804,04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23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9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маненко Е.С., начальник отдела по профилактике правонарушений управления административных отношений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2 896,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4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483 375,93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7/125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 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utland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манова Н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аведующий сектором ведомственного контроля отдела организационного развития управления муниципальной службы и кадровой политики мэрии 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8 534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9 957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est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усоградова И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тдела по реализации жилищных прав граждан жилищн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4 210,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ябинина А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муниципального жилищн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2 487,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ля ведения ли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ябинин Л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мощник мэ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81 934,9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33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este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ч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0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чный дом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5 782,99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33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ыкова Ю.П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отдела муниципального жилищн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2 352,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5 364,96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roll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аар Т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ведующий сектором по работе с детьми и молодежью управления по работе с общественностью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5 572,0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5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 4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ход по основному месту работы 100 0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акопления за предыдущие годы 250 0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редства дарения 1 100 000.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амчук Н.Е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эра 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866 278,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igu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8 623,88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Иное недвижи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имущество – офи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74/5771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араев О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редседатель комитета по контролю в сфере благоустройства и охраны окружающей среды 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157 916,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4/62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 5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Qashqa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24/1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5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8 605,39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31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ачкова М.Ю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правового отдела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5 085,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5 722,56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виридова И.И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отдела по профилактике правонарушений управления административных отношений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0 456,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5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5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дельник Е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отдела по учету граждан в качестве нуждающихся в жилых помещениях жилищного управления мэри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2 436,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7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5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68 416,57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ortage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7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7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втоприцеп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5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тор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од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риу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5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5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менова И.М., начальник отдела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1 246,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9 529,1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lf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емиче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аместитель мэ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649 26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3 843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97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гушев А.С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ервый заместитель мэра 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 826 23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огород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дноэтаж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киданова Т.М., начальник управления административных отнош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89 095,0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37/25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 капит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7 299,59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21/125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куратова Т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тдела по реализации жилищных прав граждан жилищн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9 914,7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30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2 936,78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8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4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Qashqa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мирнова А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по учету граждан в качестве нуждающихся в жилых помещениях жилищного 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5 18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2/8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3 414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3/8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мирнова Л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муниципального жилищн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 579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6 386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aewo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exi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околова А.Л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едущий специалист сектора ведомственного контроля отдела организационного развития управления муниципальной службы и кадров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563,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6 - 0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совместная 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околов В.С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редседатель комитета по физической культуре и спорт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92 833,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roll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7 524,9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колович И.В., главный специалист централизованной бухгалтери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82 516,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1 617,28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nc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олнцева Н.Ю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финансов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9 029,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7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itro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239 247,45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5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ectr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mry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7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9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4 дол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лодилов И.В., начальник отдела маркетинга территории управления по работе с общественностью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7 628,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49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eug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6 357,06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1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3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олодова Е.Г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по делам архивов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9 643,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ля ведения ли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одсобного хозя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01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5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пивак Е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редседатель комитета социальной защиты населения гор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99 199,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roll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val="en-US"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тепанова Н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муниципальной службы и кадров управления муниципальной службы и кадровой политики мэри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8 456,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4/62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6 972,91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4/625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трижова Н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эри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13 25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5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31/5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8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617 927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Mazd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CX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5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8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бботин В.В., начальник управления экономическ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16 552,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ли посел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pectr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22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Прогресс-2М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тор «Вихрь-30-Э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 280,86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5 697,4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Теричев А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нсультант по защите информации отдела по защите информаци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1 846,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99/10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4 664,21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Титова Т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ачальник отдела развития потребительского рынка управления экономическ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1 330,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индивидуальная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0,001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7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0,000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Туезова Е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тдела по реализации жилищных прав граждан жилищн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2 981,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rs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0 000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Тюльманкова А.В., консультант отдела организационного обеспечения и делопроизводства управления делам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0 18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1 653,45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Bforumtext"/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Style w:val="Bforumtex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forumtext"/>
                <w:rFonts w:cs="Times New Roman" w:ascii="Times New Roman" w:hAnsi="Times New Roman"/>
                <w:bCs/>
                <w:sz w:val="20"/>
                <w:szCs w:val="20"/>
              </w:rPr>
              <w:t>S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рбанович Н.С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ведующий отделом по защите информации мэри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 091,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9/25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вейский И.В., начальник управления муницип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каза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24 353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este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3 038,3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окина Е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аведующий отделом по делам архив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эри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8 58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/500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/5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Храмцова Т.Г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начальника управления делами мэрии, начальник отдела организационного обеспечения и делопроизводст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6 699,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Царева Т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специалист отдела финансового контроля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0 704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009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 4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nder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0 576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5 010,0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Чернышова Т.А., главный специалист сектора наград управления делам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6 568,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Чумина Н.Е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ачальник отдела по реализации общественных проектов управления по работе с общественностью мэрии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0 608,07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Шахомиров С.Ю., начальник управления делам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140 071,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Mazd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 014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etz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2 813,16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Шашерина Д.И., главный специалист правового отдела контрольно-правового управления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 245,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Шестакова Т.Е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ведующий отделом по реализации программы «Здоровый город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20 187,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rs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ач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/25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КЖ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3/10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Шихметова О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лавный специалист отдела по учету граждан в качестве нуждающихся в жилых помещениях жилищного 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8 772,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Шкипарева Н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лавный бухгалтер централизованной бухгалтери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0 144,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9/5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4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адовый дом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4 958,49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9/2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3/8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4 958, 45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19/2000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3/8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Юзова Л.С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аместитель начальника отдела развития потребительского рынка управления экономической политики мэр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369 261,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0,006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4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ee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2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5 656,58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АЗ-2104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бственность, 0,00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49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1/3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1F497D"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Bforumtext">
    <w:name w:val="b-forum__tex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7:00Z</dcterms:created>
  <dc:creator>Shvaltceva</dc:creator>
  <dc:description/>
  <cp:keywords/>
  <dc:language>en-US</dc:language>
  <cp:lastModifiedBy>Admin</cp:lastModifiedBy>
  <cp:lastPrinted>2012-07-17T14:05:00Z</cp:lastPrinted>
  <dcterms:modified xsi:type="dcterms:W3CDTF">2014-05-21T06:57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 </dc:title>
</cp:coreProperties>
</file>