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Сведения о доходах, об имуществе и обязательствах имущественного характера лиц, замещающих муниципальную должность, муниципальных служащих управления архитектуры и градостроительства мэрии города Череповца и членов их семей за период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с  1 января по 31 декабря 2013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417"/>
        <w:gridCol w:w="1985"/>
        <w:gridCol w:w="1276"/>
        <w:gridCol w:w="1134"/>
        <w:gridCol w:w="1842"/>
        <w:gridCol w:w="1560"/>
        <w:gridCol w:w="1275"/>
        <w:gridCol w:w="1134"/>
        <w:gridCol w:w="1560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ФИО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муниципальная должность/ должность муниципальной службы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Декларированный годовой доход за 201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3 г. (руб.)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Сведения об источниках получения средств, за счет которых совершена сделка по приобретению объекта недвижимого имущества, транспортного средства, ценных бумаг, акций (долей участия, паев в уставных (складочных) капиталах организаций), ели сумма сделки превышает общий доход лица, замещающего муниципальную должность, , должность муниципальной службы в мэрии города, и доход супруги (супруга) за три последних года, предшествовавших совершению сделки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 xml:space="preserve">Стра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располож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Транспортные сред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 xml:space="preserve">Вид объект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 xml:space="preserve">Стра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расположен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Соколов Сергей Николаевич, заместитель начальника управления архитектуры и градостроительства мэрии города Череповц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722022,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1)Земельный участок для ведения личного подсобного хозяй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(индивидуальная собственность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2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«Фольксваген Тоуран»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индивидуальная собствен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Прицеп к легковым транспортным средствам КМ 38136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дивидуальная собственност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Не имею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Cs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FF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0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2) Земельный участок под многоквартирным жилым домом (общая долевая собственность, 57/10000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4110,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FF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0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жилой дом (индивидуальная 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98,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FF0000"/>
                <w:sz w:val="20"/>
                <w:szCs w:val="20"/>
                <w:lang w:eastAsia="ru-RU"/>
              </w:rPr>
            </w:r>
          </w:p>
        </w:tc>
      </w:tr>
      <w:tr>
        <w:trPr>
          <w:trHeight w:val="717" w:hRule="atLeast"/>
        </w:trPr>
        <w:tc>
          <w:tcPr>
            <w:tcW w:w="20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 xml:space="preserve">(долевая собственность 31/100)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70,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FF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0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(индивидуальная 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22,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FF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0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Супруга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898085,51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Земельный участок под многоквартирным жилым домом  (общая долевая собственность, 59/10000)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4110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Земельный участок для ведения личного подсобного хозяй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2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0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0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(общая долевая собственность 32/100 )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70,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 xml:space="preserve">жилой дом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98,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0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гараж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22,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0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 xml:space="preserve">Несовершеннолетняя дочь 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 xml:space="preserve">(общая долевая собственность, 37/100)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70,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земельный участок для ведения личного подсобного хозяй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2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0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Земельный участок под многоквартирным жилым домом (общая долевая собственность, 68/10000 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4110,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 xml:space="preserve">жилой дом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98,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0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гараж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22,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0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Несовершеннолетний сын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Земельный участок для ведения личного подсобного хозяй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2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0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 xml:space="preserve">жилой дом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98,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22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70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Зверева Клавдия Степановна, заместитель начальника управления архитектуры и градостроительства мэрии города Череповц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808770,4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1)земельный участок для эксплуатации индивидуального жилого дома ½ до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 xml:space="preserve">2)земельный участок под многоквартирным жилым домом (общая долевая собственность, 37/10000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15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43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0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квартира (общая долевая собственность,¼ 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58,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0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0,50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1)земельный участок для эксплуатации индивидуального жилого дома (общая долевая собственность, ½ дол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2)земельный участок под многоквартирным жилым домом (общая долевая собственность, 37/10000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15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436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 xml:space="preserve">Россия 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 xml:space="preserve">квартира (общая долевая собственность, ¼)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58,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Чекулаева Ирина Леонидовна, начальник финансово-экономического отдела, главный бухгалтер управления архитектуры и градостроительства мэрии города Череповц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984434,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квартира (индивидуальная 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6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Шкода Фабия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индивидуальная собствен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ольксваген-пол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дивидуальная собствен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0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 xml:space="preserve">Земельный участок под многоквартирным жилым дом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 xml:space="preserve">(общая долевая собственность)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701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44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Титова Ольга Леонидовна, начальник инженерной и транспортной инфраструктуры управления архитектуры и градостроительства мэрии города Череповц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73371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земельный участок под многоквартирным домом (доля не выделена) общая долевая собствен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458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0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(индивидуальная собственность)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50,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0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0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279373,75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«Хонда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val="en-US" w:eastAsia="ru-RU"/>
              </w:rPr>
              <w:t>HR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val="en-US" w:eastAsia="ru-RU"/>
              </w:rPr>
              <w:t>V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»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индивидуальная собственность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50,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0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земельный участок под многоквартирным домом (доля не выделена)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4583,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0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0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совершеннолетний ребенок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квартира  (общая долевая собственность 1/3)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40,7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50,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0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земельный участок под многоквартирным домом (общая долевая собственность, 7/2000)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4725,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земельный участок под многоквартирным домом (доля не выделена)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4583,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Ахметшина Ольга Ивановна, начальник отдела подготовки исходно-разрешительной документации управления архитектуры и градостроительства мэрии города Череповц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707966,8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ВАЗ 21093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индивидуальная собственност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5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0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40764,14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Земельный участок под многоквартирным жилым домом (доля не выделена) общая долевая собственность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458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квартира (индивидуальная собственность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54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Вотчникова Наталия Николаевна, начальник организационно-контрольного отдела управления архитектуры и градостроительства мэрии города Череповц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5278,8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)земельный участок садовый (индивидуальная 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2)земельный участок под многоквартирным жилым домом (доля не выделена) общая долевая собствен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3) земельный участок под многоквартирным жилым домом (общая долевая собственность, 61/5000 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850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36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FF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0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)квартира (индивидуальная 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2)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(индивидуальная собственность)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32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30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FF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Садовый дом (индивидуальная собственность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49,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FF0000"/>
                <w:sz w:val="20"/>
                <w:szCs w:val="20"/>
                <w:lang w:eastAsia="ru-RU"/>
              </w:rPr>
            </w:r>
          </w:p>
        </w:tc>
      </w:tr>
      <w:tr>
        <w:trPr>
          <w:trHeight w:val="464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Богданова  Анна Валерьевна, заместитель начальника управления архитектуры и градостроительства мэрии города Череповц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Супр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совершеннолетний сы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561218,9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218184,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име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en-US" w:eastAsia="ru-RU"/>
              </w:rPr>
              <w:t>Toyota Caldin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en-US" w:eastAsia="ru-RU"/>
              </w:rPr>
              <w:t>Honda Jas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88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88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val="en-US" w:eastAsia="ru-RU"/>
              </w:rPr>
              <w:t>,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88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Россия 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FF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аумова Галина Александровна, начальник отдела архитектуры и дизайна управления архитектуры и градостроительства мэрии города Череповц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7348866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квартира (индивидуальная собственнос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6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«Хюндай Гетс»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индивидуальная собственност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земельный участок под многоквартирным жилым домом (общая долевая собственность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574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Макучев Игорь Григорьевич, начальник  отдела информационного обеспечения градостроительной деятельности управления архитектуры и градостроительства мэрии города Череповц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642806,9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(индивидуальная 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)Земельный участок под многоквартирным жилым домом (общая долевая собственность 33/10000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43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70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</w:tr>
      <w:tr>
        <w:trPr/>
        <w:tc>
          <w:tcPr>
            <w:tcW w:w="20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0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Супруга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571311,66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Земельный участок дач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(индивидуальная собственность)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43,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0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Гаражный бокс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(пай в ОГК)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Гусева Лариса Владимировна, главный специалист отдела архитектурно-строительного контроля  управления архитектуры и градостроительства мэрии города Череповц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347894,9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)Земельный участок под индивидуальное жилищное строительст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(индивидуальная собственнос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0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0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2)Земельный участок под многоквартирным жилым домом  (общая долевая собственность)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6586,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0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квартира  (общая долевая собственность, ½)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53,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0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814 564,46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Земельный участок под многоквартирным жилым дом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(общая долевая собственность)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6586,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Земельный участок под индивидуальное жилищное строительство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03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0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квартира  (общая долевая собственность, ½)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53,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0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совершеннолетняя дочь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квартира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53,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0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FF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земельный участок под индивидуальное жилищное строительство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03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1742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совершеннолетний сын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квартира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земельный участок под индивидуальное жилищное строительство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53,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033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Гуслинская Ольга Васильевна, главный специалист организационно-контрольного отдела управления архитектуры и градостроительства мэрии города Череповц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341487,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1)Земельный участок под многоквартирным жилым домом (общая долевая собственнос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43/1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68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0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2)земельный участок садовый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(индивидуальная 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)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 земельный участок садовый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(индивидуальная 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6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0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квартира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(индивидуальная собственность)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47,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FF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0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совершеннолетняя дочь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47,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FF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Клочихина Татьяна Владимировна, заместитель начальника организационно-контрольного отдела управления архитектуры и градостроительства мэрии города Череповц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613079,6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Земельный участок под многоквартирным жилым домом (доля в праве не выделена) общая долевая собствен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9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0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квартира, (общая долевая собственность, ½)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56,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0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621672,87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Земельный участок под многоквартирным жилым домом(доля в праве не выделена) общая долевая собственность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95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«Ре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val="en-US" w:eastAsia="ru-RU"/>
              </w:rPr>
              <w:t>nault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val="en-US" w:eastAsia="ru-RU"/>
              </w:rPr>
              <w:t>SR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»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индивидуальная собственность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0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квартира, (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общая долевая собственность,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½)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56,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0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совершеннолетний сын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4286,10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56,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0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совершеннолетний сын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56,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Землянкина Ольга Александровна, главный специалист организационно-контрольного отдела управления архитектуры и градостроительства мэрии города Череповц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400422,8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val="en-US" w:eastAsia="ru-RU"/>
              </w:rPr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7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0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0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895736,96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Земельный участок под многоквартирным жилым дом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(общая долевая  собственно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222/10000)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471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Легков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ВАЗ-2123,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индивидуальная собствен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Дэу Матиз,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индивидуальная собствен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Хюндай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val="en-US" w:eastAsia="ru-RU"/>
              </w:rPr>
              <w:t>ix35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индивидуальная собственность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0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квартира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(индивидуальная собственность)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78,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518" w:hRule="atLeast"/>
        </w:trPr>
        <w:tc>
          <w:tcPr>
            <w:tcW w:w="20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совершеннолетний сын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78,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0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совершеннолетняя дочь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78,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0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Евдокимов Евгений Петрович, главный специалист отдела кадастровых съемок управления архитектуры и градостроительства мэрии города Череповца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411246,96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Земельный участок для индивидуального жилищного строительства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(индивидуальная собственность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61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Автомибиль 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ВАЗ -1111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индивидуальая собственность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0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Жилой дом  доля (общая долевая собственность, ½)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35,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0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квартира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(индивидуальная собственность)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58,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гараж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(индивидуальная собственность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Осипов Виктор Александрович, главный специалист отдела кадастровых съемок управления архитектуры и градостроительства мэрии города Череповц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564817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Земельный участок под многоквартирным жилым дом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(общая долевая собственнос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48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квартира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(индивидуальная собственность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40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Ганкин Александр Борисович, главный специалист отдела информационного обеспечения градостроительной деятельности управления архитектуры и градостроительства мэрии города Череповц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709987,9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)Земельный участок под многоквартирным жилым домом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(общая долевая собственно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3/1000 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56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Автомобилыи легков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«Шкода Октавия тур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индивидуальая собственност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0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2)Земельный участок под многоквартирным жилым домом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(общая долевая собствен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доля не выделена)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642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0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3)Земельный участок для ведения личного подсобного хозяй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(индивидуальная собственность)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0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(общая долевая собственность,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/3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64,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0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квартира (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дивидуальная собственность)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29,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0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Супруга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96106,20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Земельный участок под многоквартирным жилым дом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(общая долевая собственность,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3/1000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560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Земельный участок для ведения личного подсобного хозяйства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0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квартира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(общая долевая собственность,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/3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64,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квартира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29,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Кондратьева Мария Вячеславовна, главный специалист отдела перспективного планирования и развития территории управления архитектуры и градостроительства мэрии города Череповц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53093,9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4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0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0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673073,6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квартира  (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общая долевая собственность,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½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40,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«Ниссан Нот» индивидуальая собственность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49,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0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квартира (общая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долевая собственность,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3/8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33,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совершеннолетний сы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совершеннолетний сы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49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49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Шилова  Елена Васильевна, главный специалист отдела кадастровых съемок управления архитектуры и градостроительства мэрии города Череповц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304698,8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41063,55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квартира (общая долевая собственность 1/3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63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6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Зотикова Анна Сергеевна, главный специалист отдела подготовки исходно-разрешительной документации управления архитектуры и градостроительства мэрии города Череповц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367494,9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0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0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Земельный участок под многоквартирным жилым домом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(общая долевая собствен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4626,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квартира,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(общая долевая собственность,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/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5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Барташевич Елена Александровна, начальник отдела кадастровых съемок управления архитектуры и градостроительства мэрии города Череповц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876669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Земельный участок под многоквартирным жилым домом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(общая долевая собствен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38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бессрочн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(постоянное пользование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0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квартира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(индивидуальная собственность)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5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Дачный дом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(индивидуальная собственность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Федотова Елена Леонидовна, главный специалист отдела перспективного планирования и развития территории управления архитектуры и градостроительства мэрии города Череповц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257009,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4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0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0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397349,32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43,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0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0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совершеннолетний ребенок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tbl>
            <w:tblPr>
              <w:tblW w:w="1527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88"/>
              <w:gridCol w:w="7188"/>
            </w:tblGrid>
            <w:tr>
              <w:trPr/>
              <w:tc>
                <w:tcPr>
                  <w:tcW w:w="8088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iCs/>
                      <w:sz w:val="20"/>
                      <w:szCs w:val="20"/>
                      <w:lang w:eastAsia="ru-RU"/>
                    </w:rPr>
                    <w:t>Не имеет</w:t>
                  </w:r>
                </w:p>
              </w:tc>
              <w:tc>
                <w:tcPr>
                  <w:tcW w:w="7188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iCs/>
                      <w:sz w:val="20"/>
                      <w:szCs w:val="20"/>
                      <w:lang w:eastAsia="ru-RU"/>
                    </w:rPr>
                    <w:t>Не имеет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43,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оловьёва Анна Валентиновна, заместитель начальника отдела подготовки исходно-разрешительной документации управления архитектуры и градостроительства мэрии города Череповц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78895,2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0" w:hanging="825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емельный участок под многоквартирным жилым домом (общая долевая собственность,  33/5000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) 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(индивидуальная собственность)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6854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53,2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0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75227,86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емельные участки: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ind w:left="0" w:hanging="465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для ведения личного подсобного хозяйства (индивидуальная собственность)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) под многоквартирным жилым домом (общая долевая собственность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(общая долевая собственность, ½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(общая долевая собственность, ½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9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22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4,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Легковой автомобиль: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Ж-2126-03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индивидуальная собствен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2)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Volkswagen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pol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индивидуальная собствен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 аражный  бокс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53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совершеннолетняя дочь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53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совершеннолетний сын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53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Шепелина Ольга Витальевна, главный специалист финансово-экономического отдела управления архитектуры и градостроительства мэрии города Череповц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38055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Земельные участки: 1) для ведения личного подсобного хозяйства (индивидуальная собственность)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2) для ведения личного подсобного хозяйства (индивидуальная собственность)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)под многоквартирным жилым домом (общая  долевая собственно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1/10000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д многоквартирным жилым домом, (общая  долевая собственность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5)Жилой дом (индивидуальная собственность)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6)квартир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(общая долевая собственность, ½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7)квартир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(общая долевая собственность, 2/3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48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84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2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4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совершеннолетний сын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емельные участки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) для ведения личного подсобного хо-зяй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ля ведения личного подсобного хо-зяй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) Жилой дом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4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2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робова Мария Евгеньевна, главный специалист отдела архитектурно-строительного контроля управления архитектуры и градостроительства мэрии города Череповц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10999,4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квартира (индивидуальная собственность)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0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Земельный участок под многоквартирным жилым домом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(общая  долевая 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166,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совершеннолетний ребенок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6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толярова Наталия Петровна, главный специалист финансово-экономического отдела управления архитектуры и градостроительства мэрии города Череповц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91401,2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емельный участок под многоквартирным жилым домом (общ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олевая собственност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7/10000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)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(индивидуальная собственность)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2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)квартира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)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ля ведения личного подсобного хозяй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аражный бокс в ГС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8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1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51410,86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емельные участки: 1)для ведения личного подсобного хозяйст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(индивидуальная собственность)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) под многоквартирным жилым домом (доля в праве не выделена – ТСЖ «Северное-29») (общая долевая собственность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) под многоквартирным жилым домом (общ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олевая собственность, 71/10000)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(индивидуальн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обственность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) 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(индивидуальная собственность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4)гаражный бокс в кооперативе № 384 (индивидуальная собственность)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50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8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8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1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Лада Кал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(индивидуальная собственность)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1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Щетинина Ирина Николаевна, главный специалист отдела подготовки исходно-разрешительной документации управления архитектуры и градостроительства мэрии города Череповц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44725,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пр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совершеннолетняя  дочь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0396,9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вартира (общая долевая  собственность, 1/3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алицкая Вера Сергеевна,  начальник  отдела архитектурно-строительного контроля управления архитектуры и градостроительства мэрии города Череповц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6037,9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емельные участки: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адовы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(индивидуальная собственность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) под многоквартирным жилым домом (общая  долевая собственность, 19/5000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3)квартира (индивидуальная собственность)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)квартира (индивидуальная собственность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) садовой дом (индивидуальная собственность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600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4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унанов Максим Александрович, начальник отдела перспективного планирования и развития территории управления архитектуры и градостроительства мэрии города Череповц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80456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Легковой 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ЛАДА 111730 (ЛАДА КАЛИНА) индивидуальная собственност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вартира (коммерческий най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пруг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2 504,38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вартира (коммерческий найм )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вашенко Светлана Юрьевна, главный специалист архитектурно-строительного контроля управления архитектуры и градостроительства мэрии города Череповц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5153,8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емельный участок под многоквартирным жилым домом (общая долевая собственность, 1/250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)квартира (общая   долевая собственность, 1/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75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Несовершеннолетня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чь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емельный участок под многоквартирным жилым домом (общая долевая собственность,  1/250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)квартира (общая долевая собственность, 1/3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75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4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гольницына Елена Николаевна, главный специалист отдела архитектуры и дизайна управления архитектуры и градостроительства мэрии города Череповц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88329,3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емельный участок под многоквартирным жилым домом (доля в праве не определена) общая долевая собственност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)квартира (общая долевая собственность  ½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не определе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4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вартира (коммерческий най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удинова  Анна Игоревна, ведущий специалист отдела архитектуры и дизайна управления архитектуры и градостроительства мэрии города Череповц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2234,5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емельный участок под многоквартирным жилым домом (доля в праве не определена) общая долевая собственност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)квартира (общая долевая собственность  3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637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45,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емёнова Ирина Сергеевна, главный специалист архитектурно-строительного контроля управления архитектуры и градостроительства мэрии города Череповц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40309,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емельный участок под многоквартирным жилым домом (доля в праве не выделена) общая  долевая собственност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)квартира (общая долевая собственность, ½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4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клюдова Елена Алексеевна, ведущий специалист  отдела информационного обеспечения градостроительной деятельности управления архитектуры  и градостроительства мэрии города Череповц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64916,7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емельный участок под многоквартирным жилым домом (общая  долевая собственность, 1/625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)квартира (общая долевая собственность 4/9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66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олубева  Анна Васильевна, начальник отдела кадастровых съёмок управления архитектуры и градостроительства мэрии города Череповц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пр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3310,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50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емельный участок под многоквартирным жилым домом (общая долевая собственность, доля не выделена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вартира (общая долевая собственность, 11/2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аражный бок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53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4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1)КИА РИ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2) УАЗ 33625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дивидуальная собствен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вартира (аренда, срок не определен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совершеннолетняя доч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совершеннолетний сы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ерсенева Мария Николаевна, заместитель начальника отдела инженерной  и транспортной инфраструктуры управления архитектуры и градостроительства мэрии города Череповц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90057,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)земельный участок под многоквартирным жилым домом  (общая долевая собственность , 29/10000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)квартира  (общая долевая собственность, 1/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8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ИА РИ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дивидуальная собственност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узнецова Ольга Васильевна, главный специалист отдела информационного обеспечения градостроительной деятельности управления архитектуры и градостроительства мэрии города Череповц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8052,9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емельные участки:</w:t>
            </w:r>
          </w:p>
          <w:p>
            <w:pPr>
              <w:pStyle w:val="Normal"/>
              <w:spacing w:lineRule="auto" w:line="240" w:before="0" w:after="0"/>
              <w:ind w:left="-108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)под многоквартирным жилым домом (общая долевая собственность 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2) под многоквартирным жилым домом (общая долевая собственность)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)квартира (индивидуальная собственность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)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(индивидуальная собственность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93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6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2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3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втомобиль легковой НИССАН АЛМЕРА КЛАССИК индивидуальная собственност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совершеннолетняя  дочь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0" w:hanging="36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Земельный участок под мн. Жилым дом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2) квартира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6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3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умович Николай Владимирович, заместитель начальника отдела информационного обеспечения градостроительной деятельности управления архитектуры и градостроительства мэрии города Череповц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совершеннолетний сы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77086,3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(общая долевая собственност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/3 доля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АЗ 2109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дивидуальная собствен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отоцикл ИЖ 7.10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дивидуальная собствен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емельный участок под строительст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Ж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)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)Квартира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,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Голенищева Мария Сергеевна, главный специалист организационно-контрольного отдел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равления архитектуры и градостроительства мэрии города Череповц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совершеннолетняя доч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85593,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Земельный участок  под многоквартирным жилым домом (общая долевая собственность) </w:t>
            </w:r>
          </w:p>
          <w:p>
            <w:pPr>
              <w:pStyle w:val="Normal"/>
              <w:spacing w:lineRule="auto" w:line="240" w:before="0" w:after="0"/>
              <w:ind w:left="252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)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53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3,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лковникова Ксения Валерьевна, ведущий специалист организационно-контрольного отдела управления архитектуры и градостроительства мэрии города Череповц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6916,8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)земельный участок под многоквартирным жилым домом(общая долевая собственность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2) квартира(общая долевая собственнос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½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л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8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енде Акцен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дивидуальная собственност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Румянцева Татьяна Николаевна, главный специалист организационно-контрольного отдел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равления архитектуры и градостроительства мэрии города Череповц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43415,8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Не имеет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7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акимова Ильмира Ильгизовна, главный специалист отдела подготовки исходно-разрешительной документации управления архитектуры и градостроительства мэрии города Череповц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83977,3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Не имеет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before="0" w:after="200"/>
        <w:rPr>
          <w:color w:val="000000"/>
        </w:rPr>
      </w:pPr>
      <w:r>
        <w:rPr>
          <w:color w:val="000000"/>
        </w:rPr>
      </w:r>
    </w:p>
    <w:sectPr>
      <w:headerReference w:type="default" r:id="rId2"/>
      <w:type w:val="nextPage"/>
      <w:pgSz w:orient="landscape" w:w="16838" w:h="11906"/>
      <w:pgMar w:left="1134" w:right="1134" w:gutter="0" w:header="709" w:top="76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717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)"/>
      <w:lvlJc w:val="left"/>
      <w:pPr>
        <w:tabs>
          <w:tab w:val="num" w:pos="0"/>
        </w:tabs>
        <w:ind w:left="1215" w:hanging="855"/>
      </w:pPr>
      <w:rPr/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3">
    <w:lvl w:ilvl="0">
      <w:start w:val="2"/>
      <w:numFmt w:val="decimal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4">
    <w:lvl w:ilvl="0">
      <w:start w:val="2"/>
      <w:numFmt w:val="decimal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5">
    <w:lvl w:ilvl="0">
      <w:start w:val="2"/>
      <w:numFmt w:val="decimal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6">
    <w:lvl w:ilvl="0">
      <w:start w:val="2"/>
      <w:numFmt w:val="decimal"/>
      <w:lvlText w:val="%1)"/>
      <w:lvlJc w:val="left"/>
      <w:pPr>
        <w:tabs>
          <w:tab w:val="num" w:pos="0"/>
        </w:tabs>
        <w:ind w:left="1215" w:hanging="855"/>
      </w:pPr>
      <w:rPr/>
    </w:lvl>
  </w:abstractNum>
  <w:abstractNum w:abstractNumId="7">
    <w:lvl w:ilvl="0">
      <w:start w:val="2"/>
      <w:numFmt w:val="decimal"/>
      <w:lvlText w:val="%1)"/>
      <w:lvlJc w:val="left"/>
      <w:pPr>
        <w:tabs>
          <w:tab w:val="num" w:pos="0"/>
        </w:tabs>
        <w:ind w:left="1185" w:hanging="825"/>
      </w:pPr>
      <w:rPr>
        <w:color w:val="000000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252" w:hanging="360"/>
      </w:pPr>
      <w:rPr/>
    </w:lvl>
  </w:abstractNum>
  <w:abstractNum w:abstractNumId="9">
    <w:lvl w:ilvl="0">
      <w:start w:val="2"/>
      <w:numFmt w:val="decimal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10">
    <w:lvl w:ilvl="0">
      <w:start w:val="2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2"/>
      <w:numFmt w:val="decimal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12">
    <w:lvl w:ilvl="0">
      <w:start w:val="2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2"/>
      <w:numFmt w:val="decimal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14">
    <w:lvl w:ilvl="0">
      <w:start w:val="2"/>
      <w:numFmt w:val="decimal"/>
      <w:lvlText w:val="%1)"/>
      <w:lvlJc w:val="left"/>
      <w:pPr>
        <w:tabs>
          <w:tab w:val="num" w:pos="0"/>
        </w:tabs>
        <w:ind w:left="1185" w:hanging="825"/>
      </w:pPr>
      <w:rPr>
        <w:color w:val="000000"/>
      </w:rPr>
    </w:lvl>
  </w:abstractNum>
  <w:abstractNum w:abstractNumId="15">
    <w:lvl w:ilvl="0">
      <w:start w:val="2"/>
      <w:numFmt w:val="decimal"/>
      <w:lvlText w:val="%1)"/>
      <w:lvlJc w:val="left"/>
      <w:pPr>
        <w:tabs>
          <w:tab w:val="num" w:pos="0"/>
        </w:tabs>
        <w:ind w:left="1215" w:hanging="855"/>
      </w:pPr>
      <w:rPr/>
    </w:lvl>
  </w:abstractNum>
  <w:abstractNum w:abstractNumId="16">
    <w:lvl w:ilvl="0">
      <w:start w:val="2"/>
      <w:numFmt w:val="decimal"/>
      <w:lvlText w:val="%1)"/>
      <w:lvlJc w:val="left"/>
      <w:pPr>
        <w:tabs>
          <w:tab w:val="num" w:pos="0"/>
        </w:tabs>
        <w:ind w:left="1215" w:hanging="855"/>
      </w:pPr>
      <w:rPr/>
    </w:lvl>
  </w:abstractNum>
  <w:abstractNum w:abstractNumId="17">
    <w:lvl w:ilvl="0">
      <w:start w:val="2"/>
      <w:numFmt w:val="decimal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18">
    <w:lvl w:ilvl="0">
      <w:start w:val="2"/>
      <w:numFmt w:val="decimal"/>
      <w:lvlText w:val="%1)"/>
      <w:lvlJc w:val="left"/>
      <w:pPr>
        <w:tabs>
          <w:tab w:val="num" w:pos="0"/>
        </w:tabs>
        <w:ind w:left="510" w:hanging="465"/>
      </w:pPr>
      <w:rPr>
        <w:color w:val="000000"/>
      </w:rPr>
    </w:lvl>
  </w:abstractNum>
  <w:abstractNum w:abstractNumId="19">
    <w:lvl w:ilvl="0">
      <w:start w:val="2"/>
      <w:numFmt w:val="decimal"/>
      <w:lvlText w:val="%1)"/>
      <w:lvlJc w:val="left"/>
      <w:pPr>
        <w:tabs>
          <w:tab w:val="num" w:pos="0"/>
        </w:tabs>
        <w:ind w:left="1215" w:hanging="855"/>
      </w:pPr>
      <w:rPr/>
    </w:lvl>
  </w:abstractNum>
  <w:abstractNum w:abstractNumId="20">
    <w:lvl w:ilvl="0">
      <w:start w:val="2"/>
      <w:numFmt w:val="decimal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2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04:57:00Z</dcterms:created>
  <dc:creator>Shvaltceva</dc:creator>
  <dc:description/>
  <cp:keywords/>
  <dc:language>en-US</dc:language>
  <cp:lastModifiedBy>Shvaltceva</cp:lastModifiedBy>
  <cp:lastPrinted>2013-05-14T14:00:00Z</cp:lastPrinted>
  <dcterms:modified xsi:type="dcterms:W3CDTF">2014-05-16T04:33:00Z</dcterms:modified>
  <cp:revision>26</cp:revision>
  <dc:subject/>
  <dc:title>доходах, об имуществе и обязательствах имущественного характера лиц, замещающих муниципальную должность, муниципальных служащих и членов их семей за период с 1 января по 31 декабря 2012 года</dc:title>
</cp:coreProperties>
</file>