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rFonts w:eastAsia="Times New Roman"/>
          <w:b/>
          <w:bCs/>
        </w:rPr>
        <w:t xml:space="preserve">                                                                       </w:t>
      </w: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расходах, об имуществе и обязательствах имущественного характера лиц, замещающих муниципальную должность, муниципальных служащих управления по делам культуры мэрии города Череповца  и членов их сем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2126"/>
        <w:gridCol w:w="1276"/>
        <w:gridCol w:w="1134"/>
        <w:gridCol w:w="1559"/>
        <w:gridCol w:w="1559"/>
        <w:gridCol w:w="1134"/>
        <w:gridCol w:w="1134"/>
        <w:gridCol w:w="226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3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хова Светлана Валериевна, заместитель начальника управления по дела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48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21/1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под-собного хозяйства (индивидуальная) Жилой дом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-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5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bookmarkStart w:id="0" w:name="_GoBack"/>
            <w:bookmarkEnd w:id="0"/>
            <w:r>
              <w:rPr>
                <w:sz w:val="20"/>
                <w:szCs w:val="20"/>
                <w:lang w:val="en-US"/>
              </w:rPr>
              <w:t>captive</w:t>
            </w:r>
            <w:r>
              <w:rPr>
                <w:sz w:val="20"/>
                <w:szCs w:val="20"/>
              </w:rPr>
              <w:t xml:space="preserve">, прицеп для перевозки грузов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ЗСА 817701, снегоболо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А</w:t>
            </w: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G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G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Варвара Алексеевна, Начальник планово-экономического отдела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4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0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6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для под-собного хозяйств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ина Галина Николаевна, Главны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4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2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авина Любовь Вячеславовна, Главны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/100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Гетц 1,4 АТ (хэтчбэ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Светлана Константиновна, Главны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адежда Петровна, ведущи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5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9/100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,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   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Ирина Витальевна, Ведущи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1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 (индивидуальная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94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-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Наталия Валентиновна, Ведущи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2500, общая до-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 дату 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Светлана Викторовна, Ведущи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7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 3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под МК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/10000,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,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-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Анастасия Александровна, Ведущий специалист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0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чева Ольга Вячеславовна, главный специалист-главный бухгалтер ПЭО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6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Екатерина Владимировна, главный специалист ПЭО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0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ткова Мария Николаевна, ведущий специалист ПЭО У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1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 под МКД, 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-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7:00Z</dcterms:created>
  <dc:creator>Pavlova</dc:creator>
  <dc:description/>
  <cp:keywords/>
  <dc:language>en-US</dc:language>
  <cp:lastModifiedBy>Admin</cp:lastModifiedBy>
  <cp:lastPrinted>2014-01-17T16:16:00Z</cp:lastPrinted>
  <dcterms:modified xsi:type="dcterms:W3CDTF">2014-05-21T07:53:00Z</dcterms:modified>
  <cp:revision>3</cp:revision>
  <dc:subject/>
  <dc:title>                                                                        Управление по делам культуры мэрии города Череповца</dc:title>
</cp:coreProperties>
</file>