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мэра города Черепов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835"/>
        <w:gridCol w:w="992"/>
        <w:gridCol w:w="992"/>
        <w:gridCol w:w="2127"/>
        <w:gridCol w:w="1275"/>
        <w:gridCol w:w="851"/>
        <w:gridCol w:w="992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зин Ю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эр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 222 9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uiser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прицеп ТС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LA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81012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 1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 6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зде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r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rontier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индивидуального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участок 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9 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4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0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2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0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2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1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для дач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 4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под жил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ногоэтажную застрой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31/500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 4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18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  <w:bookmarkStart w:id="0" w:name="_GoBack"/>
            <w:bookmarkEnd w:id="0"/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дминистративно-бытово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261/100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324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1F497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F497D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701 069,0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КЖ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собственность, 7/1250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8:00Z</dcterms:created>
  <dc:creator>Shvaltceva</dc:creator>
  <dc:description/>
  <cp:keywords/>
  <dc:language>en-US</dc:language>
  <cp:lastModifiedBy>Admin</cp:lastModifiedBy>
  <cp:lastPrinted>2014-05-20T13:10:00Z</cp:lastPrinted>
  <dcterms:modified xsi:type="dcterms:W3CDTF">2014-05-21T06:58:00Z</dcterms:modified>
  <cp:revision>2</cp:revision>
  <dc:subject/>
  <dc:title>Сведения о доходах, расходах, об имуществе и обязательствах имущественного характера мэра города Череповца </dc:title>
</cp:coreProperties>
</file>