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  <w:t>Сведения о доходах, расходах, об имуществе и обязательствах имущественного характера лиц, замещающих должность муниципальной службы, муниципальных служащих комитета по управлению имуществом города и членов их семей, за период с 1 января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tbl>
      <w:tblPr>
        <w:tblW w:w="1609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1701"/>
        <w:gridCol w:w="2126"/>
        <w:gridCol w:w="1276"/>
        <w:gridCol w:w="1276"/>
        <w:gridCol w:w="2126"/>
        <w:gridCol w:w="1417"/>
        <w:gridCol w:w="851"/>
        <w:gridCol w:w="993"/>
        <w:gridCol w:w="1843"/>
      </w:tblGrid>
      <w:tr>
        <w:trPr>
          <w:cantSplit w:val="true"/>
        </w:trPr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lang w:eastAsia="ru-RU"/>
              </w:rPr>
              <w:t>ФИ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lang w:eastAsia="ru-RU"/>
              </w:rPr>
              <w:t>муниципальная должность/ должность муниципальной служб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lang w:eastAsia="ru-RU"/>
              </w:rPr>
              <w:t>Декларированный годовой доход за 2013 г. (руб.)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lang w:eastAsia="ru-RU"/>
              </w:rPr>
              <w:t>Сведения об источниках получения  средств, за счет которых совершена сделка по приобретению объекта недвижимого имущества, транспортного средства, ценных бумаг, акций (долей участия, паев в уставных (складочных)капиталов организаций), если сумма сделки и превышает общий доход лица замещающего муниципальную должность муниципальной службы и его супруги (супруга) за три последних года, предшествующих сделке.</w:t>
            </w:r>
          </w:p>
        </w:tc>
      </w:tr>
      <w:tr>
        <w:trPr>
          <w:cantSplit w:val="true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lang w:eastAsia="ru-RU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lang w:eastAsia="ru-RU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lang w:eastAsia="ru-RU"/>
              </w:rPr>
              <w:t>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Стран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lang w:eastAsia="ru-RU"/>
              </w:rPr>
              <w:t>распо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lang w:eastAsia="ru-RU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Вид объект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lang w:eastAsia="ru-RU"/>
              </w:rPr>
              <w:t>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lang w:eastAsia="ru-RU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lang w:eastAsia="ru-RU"/>
              </w:rPr>
              <w:t>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Стран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lang w:eastAsia="ru-RU"/>
              </w:rPr>
              <w:t>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Андреев Валер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Владимирович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ведущий специалист  одела муниципальной собствен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320686,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земельный участок под МК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(долевая, 61/10000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 xml:space="preserve">земельный участок 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(долевая, 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гаражный бок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65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23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3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6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Тагаз «Тагер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снегоход «Тайг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автоприцеп ТК-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Афанасье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Ирина Владимиро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начальник юридического отдел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427753,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Шеврале Аве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val="en-US" w:eastAsia="ru-RU"/>
              </w:rPr>
              <w:t>700222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val="en-US" w:eastAsia="ru-RU"/>
              </w:rPr>
              <w:t>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земельный участок под МК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(долевая, 72/1000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земельный участок под МК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(долевая, 76/1000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val="en-US" w:eastAsia="ru-RU"/>
              </w:rPr>
              <w:t>83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45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4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ВАЗ 21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моторная лод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ептун Сорен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 xml:space="preserve">вездеход 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пневмоход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Бае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Елизавета Юрьевн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главный специалист отдела по взиманию платы за наем муниципальных жилых помещ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362753,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Шеврале Аве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Базыле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Валентина Ивановн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начальник организационно-контрольного отдел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728227,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2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3387151,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под МК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(долевая, 116/1000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-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94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24,8</w:t>
            </w:r>
            <w:bookmarkStart w:id="0" w:name="_GoBack"/>
            <w:bookmarkEnd w:id="0"/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val="en-US" w:eastAsia="ru-RU"/>
              </w:rPr>
              <w:t>Mitsubishi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val="en-US" w:eastAsia="ru-RU"/>
              </w:rPr>
              <w:t>Autlander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val="en-US" w:eastAsia="ru-RU"/>
              </w:rPr>
              <w:t>Mitsubishi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val="en-US" w:eastAsia="ru-RU"/>
              </w:rPr>
              <w:t>Autlander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в розыск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56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Богдан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Ирина Николаевн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главный специалист отдела по взиманию платы за наем муниципальных жилых помещ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353638,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4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752027,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К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(долевая, 49/1000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(долевая, 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79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6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Шевроле НИ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4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Бое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Дарья  Сергее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главный бухгалт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537554,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Форд Фиес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6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697387,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6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6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Вас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Ксения Сергеев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главный специалист отдела муниципальной собствен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01478,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Влас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Анастасия Сергеевн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главный специалист отдела муниципальной собствен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371918,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3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3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Виноград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Тамара Василье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начальник отдела ведения реест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648022,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 под МК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(долевая, 79/1000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К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(долевая, 88/1000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79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54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5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395278,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здание школ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4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lang w:val="en-US" w:eastAsia="ru-RU"/>
              </w:rPr>
              <w:t>LADA</w:t>
            </w: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lang w:val="en-US" w:eastAsia="ru-RU"/>
              </w:rPr>
              <w:t>PRIORA</w:t>
            </w: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2172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5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Вол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Елена Сергеев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заместитель начальника отдела муниципальной собствен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30379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К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(долевая, 11/200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44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49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82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2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215695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К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(долевая, 68/1000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56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5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lang w:eastAsia="ru-RU"/>
              </w:rPr>
              <w:t>ТОЙОТА КОРОЛ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2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Ворони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аталья Ивановна 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ведущий специалист отдела земельных ресур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32416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К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(долевая, 3/100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(долевая, 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68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3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3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914" w:hRule="atLeast"/>
          <w:cantSplit w:val="true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val="en-US" w:eastAsia="ru-RU"/>
              </w:rPr>
              <w:t>598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848,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6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автомобиль легково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val="en-US" w:eastAsia="ru-RU"/>
              </w:rPr>
              <w:t>Huyndai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val="en-US" w:eastAsia="ru-RU"/>
              </w:rPr>
              <w:t>Acc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Вьюс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Николай Борисович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заместитель председателя комите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573201,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К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(долевая, 41/250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71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lang w:val="en-US" w:eastAsia="ru-RU"/>
              </w:rPr>
              <w:t>GREAT</w:t>
            </w: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lang w:val="en-US" w:eastAsia="ru-RU"/>
              </w:rPr>
              <w:t>WALL</w:t>
            </w: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lang w:val="en-US" w:eastAsia="ru-RU"/>
              </w:rPr>
              <w:t>CC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lang w:eastAsia="ru-RU"/>
              </w:rPr>
              <w:t>6460 КМ 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262238,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2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3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8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Голубе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аталия Александровн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ведущий специалист отдела ведения реест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336201,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К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(долевая, 29/500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58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4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4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Гончар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Арина Сергеевн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главный специалист отдела ведения реест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347059,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К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(долевая, 33/500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(долевая, 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35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6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60948,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К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(долевая, 294/1000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66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6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ВАЗ 21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Данаус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Екатерина Владимировн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главный специалист организационно-контрольного отдел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432194,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К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(долевая, 86/1000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К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(долевая, 11/500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(долевая, 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94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91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9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4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9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Дмитрие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Людмила Александровн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главный специалист отдела аренды земельных участк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408374,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К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(долевая, 133/10000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(долевая, 54/100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гаражный бок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52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0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6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2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23452,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автомобиль легковой  </w:t>
            </w: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lang w:val="en-US" w:eastAsia="ru-RU"/>
              </w:rPr>
              <w:t>SKODA</w:t>
            </w: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lang w:val="en-US" w:eastAsia="ru-RU"/>
              </w:rPr>
              <w:t>OCTAV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маломерное судно Казанка-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6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Дры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аталия Георгиевн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главный специалист отдела муниципального земельного контрол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518190,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К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(долевая, 73/1000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53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2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5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6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245106,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К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(долевая, 7/200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31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6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lang w:val="en-US" w:eastAsia="ru-RU"/>
              </w:rPr>
              <w:t>KIA</w:t>
            </w: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lang w:val="en-US" w:eastAsia="ru-RU"/>
              </w:rPr>
              <w:t>SHOMA</w:t>
            </w: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lang w:val="en-US" w:eastAsia="ru-RU"/>
              </w:rPr>
              <w:t>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Егор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Татьяна Александровн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главный специалист организационно-контрольного отдел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363976,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4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25124,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К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(долевая, 118/1000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47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4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val="en-US" w:eastAsia="ru-RU"/>
              </w:rPr>
              <w:t>HYUNDAI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val="en-US" w:eastAsia="ru-RU"/>
              </w:rPr>
              <w:t>GETZ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val="en-US" w:eastAsia="ru-RU"/>
              </w:rPr>
              <w:t>GL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1.1 М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4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Игнато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Екатерина Михайловн,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главный специалист отдела земельных ресур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391357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Объект незавершенного строительства -индивидуальный 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(долевая, 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0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Дэу Нек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земельный участок (аренд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7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8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922029,54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 xml:space="preserve">Объект незавершенного строительства -индивидуальный 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(долевая, 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0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земельный участок (аренда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7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8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7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Киселевич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Людмила Викторовн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главный специалист отдела земельных ресурс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18648,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К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(долевая, 31/1000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(долевая, 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371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6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4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971103,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К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(долевая, 31/1000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(долевая, 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371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6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автомобиль легковой Ниссан  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val="en-US" w:eastAsia="ru-RU"/>
              </w:rPr>
              <w:t>Note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1.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val="en-US" w:eastAsia="ru-RU"/>
              </w:rPr>
              <w:t>Luxu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Клива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аталия Леонидо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начальник  отдела муниципального земельного контрол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58585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К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(долевая, 37/1000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(совмест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82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6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847694,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К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(долевая, 37/1000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(совмест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82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6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автомобиль легковой То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val="en-US" w:eastAsia="ru-RU"/>
              </w:rPr>
              <w:t>yota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val="en-US" w:eastAsia="ru-RU"/>
              </w:rPr>
              <w:t>Avens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val="en-US" w:eastAsia="ru-RU"/>
              </w:rPr>
              <w:t>Mitsubishi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val="en-US" w:eastAsia="ru-RU"/>
              </w:rPr>
              <w:t>Carism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Кузнецов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Мария Валерьевна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главный специалист отдела аренды земельных участк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350876,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( долевая 4/5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4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(аренд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Кузнец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Татьяна Викторовна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главный специалист отдела аренды земельных участк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823,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3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533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К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(долевая, 31/1000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90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3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ВАЗ 21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3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3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Кузнец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Элла Георгиевна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главный специалист отдела муниципальной собствен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369653,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К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(долевая, 7/250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(долевая, 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50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4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Лыс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Татьяна Николаевн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главный специалист отдела муниципального земельного контрол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507186,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6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968226,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К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(долевая, 17/1000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48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6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ВАЗ- 212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автомобиль легковой Н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val="en-US" w:eastAsia="ru-RU"/>
              </w:rPr>
              <w:t>yundai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val="en-US" w:eastAsia="ru-RU"/>
              </w:rPr>
              <w:t>Santa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val="en-US" w:eastAsia="ru-RU"/>
              </w:rPr>
              <w:t>F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Максим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Татьяна Васильевн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главный специалист юридического отдел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2409,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lang w:val="en-US" w:eastAsia="ru-RU"/>
              </w:rPr>
              <w:t>MITSUBSHI</w:t>
            </w: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lang w:val="en-US" w:eastAsia="ru-RU"/>
              </w:rPr>
              <w:t>LANS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val="en-US" w:eastAsia="ru-RU"/>
              </w:rPr>
              <w:t>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val="en-US" w:eastAsia="ru-RU"/>
              </w:rPr>
              <w:t>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val="en-US" w:eastAsia="ru-RU"/>
              </w:rPr>
              <w:t>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Малк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Марина Анатольевн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главный специалист юридического отдел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340790,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К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(долевая, 91/1000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(долевая, 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34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6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3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Ми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адежда Андреевн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главный специалист отдела аренды земельных участк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63307,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lang w:eastAsia="ru-RU"/>
              </w:rPr>
              <w:t>Дэу  Мати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4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4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Мух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Мария Александровна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начальник отдела рекламы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698321,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К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(долевая, 51/1000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02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5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670160,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5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Никит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Татьяна Владимировна,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главный специалист отдела муниципальной собствен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350805,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К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(долевая, 122/1000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54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Оре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val="en-US" w:eastAsia="ru-RU"/>
              </w:rPr>
              <w:t>Astr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231" w:hRule="atLeast"/>
          <w:cantSplit w:val="true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ови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Анна Борисовн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главный специалист отдела аренды земельных участк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366142,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К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(долевая, 48/1000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-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садовый дом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40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3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53,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7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Новосел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Ирина Васильевна,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главный специалист отдела земельных ресурсов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558919,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К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(долевая, 21/1000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К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(долевая, 131/1000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(долевая, 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82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44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(аренд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Осип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Елена Николаевн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Ведущий специалист одела ведения реест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324129,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Ф</w:t>
            </w:r>
          </w:p>
          <w:p>
            <w:pPr>
              <w:pStyle w:val="Heading1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148297,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lang w:val="en-US" w:eastAsia="ru-RU"/>
              </w:rPr>
              <w:t>AUDI</w:t>
            </w: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lang w:eastAsia="ru-RU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автомобиль легковой</w:t>
            </w: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lang w:val="en-US" w:eastAsia="ru-RU"/>
              </w:rPr>
              <w:t>HONDA</w:t>
            </w: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lang w:val="en-US" w:eastAsia="ru-RU"/>
              </w:rPr>
              <w:t>CIVI</w:t>
            </w: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lang w:eastAsia="ru-RU"/>
              </w:rPr>
              <w:t>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Ф</w:t>
            </w:r>
          </w:p>
          <w:p>
            <w:pPr>
              <w:pStyle w:val="Heading1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Ф</w:t>
            </w:r>
          </w:p>
          <w:p>
            <w:pPr>
              <w:pStyle w:val="Heading1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Пантелее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Мария Сергеевна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ведущий специалист отдела муниципального земельного контрол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303572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К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( долевая 197/1000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гаражный бок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80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0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2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7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Ф</w:t>
            </w:r>
          </w:p>
          <w:p>
            <w:pPr>
              <w:pStyle w:val="Heading1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</w:r>
          </w:p>
        </w:tc>
      </w:tr>
      <w:tr>
        <w:trPr>
          <w:trHeight w:val="1206" w:hRule="atLeast"/>
          <w:cantSplit w:val="true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Полоз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Елена Алексеевн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главный специалист отдела земельных ресурс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293480,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6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Ф</w:t>
            </w:r>
          </w:p>
          <w:p>
            <w:pPr>
              <w:pStyle w:val="Heading1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6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Ф</w:t>
            </w:r>
          </w:p>
          <w:p>
            <w:pPr>
              <w:pStyle w:val="Heading1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</w:r>
          </w:p>
        </w:tc>
      </w:tr>
      <w:tr>
        <w:trPr>
          <w:trHeight w:val="1216" w:hRule="atLeast"/>
          <w:cantSplit w:val="true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Поп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Ирина Генриховн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главный специалист отдела земельных ресурс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346565,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К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(долевая, 67/500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22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4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5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Ф</w:t>
            </w:r>
          </w:p>
          <w:p>
            <w:pPr>
              <w:pStyle w:val="Heading1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235235,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К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(долевая, 157/1000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-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(долевая, 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гаражный бок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5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5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val="en-US" w:eastAsia="ru-RU"/>
              </w:rPr>
              <w:t>Kia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val="en-US" w:eastAsia="ru-RU"/>
              </w:rPr>
              <w:t>Cera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268" w:hRule="atLeast"/>
          <w:cantSplit w:val="true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Потех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Ксения Валерье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ведущий специалист отдела аренды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309356,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(долевая , 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92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автомобиль легково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НО Логан (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SR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Ф</w:t>
            </w:r>
          </w:p>
          <w:p>
            <w:pPr>
              <w:pStyle w:val="Heading1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Приходь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Елена Александро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начальник отдела аренды земельных участк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627452,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гаражный бок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УАЗ Патрио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Ф</w:t>
            </w:r>
          </w:p>
          <w:p>
            <w:pPr>
              <w:pStyle w:val="Heading1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Ф</w:t>
            </w:r>
          </w:p>
          <w:p>
            <w:pPr>
              <w:pStyle w:val="Heading1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Пушки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икита Анатольевич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главный специалист юридического отдел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362686,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4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Ф</w:t>
            </w:r>
          </w:p>
          <w:p>
            <w:pPr>
              <w:pStyle w:val="Heading1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Рог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Светлана Александровна,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начальник отдела земельных ресурс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339982,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К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(долевая, 9/500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(долевая, 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98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6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745942,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К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(долевая, 61/1000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75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3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val="en-US" w:eastAsia="ru-RU"/>
              </w:rPr>
              <w:t>Skoda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val="en-US" w:eastAsia="ru-RU"/>
              </w:rPr>
              <w:t>Fab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6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Ф</w:t>
            </w:r>
          </w:p>
          <w:p>
            <w:pPr>
              <w:pStyle w:val="Heading1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К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(долевая, 18/500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(долевая, 2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98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6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6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Ф</w:t>
            </w:r>
          </w:p>
          <w:p>
            <w:pPr>
              <w:pStyle w:val="Heading1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Рыцаре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Ирина Викторовна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главный специалист отдела муниципальной собственност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8924,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К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(долевая, 50/1000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К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(долевая, 78/1000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(долевая,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31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29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6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2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909996,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lang w:val="en-US" w:eastAsia="ru-RU"/>
              </w:rPr>
              <w:t>DAEWOO</w:t>
            </w: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lang w:val="en-US" w:eastAsia="ru-RU"/>
              </w:rPr>
              <w:t>NEX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2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Ф</w:t>
            </w:r>
          </w:p>
          <w:p>
            <w:pPr>
              <w:pStyle w:val="Heading1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2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Ф</w:t>
            </w:r>
          </w:p>
          <w:p>
            <w:pPr>
              <w:pStyle w:val="Heading1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106" w:hRule="atLeast"/>
          <w:cantSplit w:val="true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Сарае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Анастасия Игорье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главный специалист отдела аренды земельных участк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358356,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К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(долевая, 92/10000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41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4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сточником получения средств, за счет которых совершена сделка по приобретению жилого помещения, является договор займа (беспроцентного)  от 20.12.2013</w:t>
            </w:r>
          </w:p>
        </w:tc>
      </w:tr>
      <w:tr>
        <w:trPr>
          <w:cantSplit w:val="true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Семен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Елена Георгие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специалист 1 категории отдела муниципальной собствен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253539,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4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Ф</w:t>
            </w:r>
          </w:p>
          <w:p>
            <w:pPr>
              <w:pStyle w:val="Heading1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Смир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Екатерина Валентиновн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ведущий специалист отдела по взиманию платы за наем муниципальных жилых помещ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325658,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lang w:val="en-US" w:eastAsia="ru-RU"/>
              </w:rPr>
              <w:t>KIA</w:t>
            </w: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lang w:val="en-US" w:eastAsia="ru-RU"/>
              </w:rPr>
              <w:t>CERA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val="en-US" w:eastAsia="ru-RU"/>
              </w:rPr>
              <w:t>48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Ф</w:t>
            </w:r>
          </w:p>
          <w:p>
            <w:pPr>
              <w:pStyle w:val="Heading1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val="en-US" w:eastAsia="ru-RU"/>
              </w:rPr>
              <w:t>110561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6,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val="en-US" w:eastAsia="ru-RU"/>
              </w:rPr>
              <w:t>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К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(долевая, 1/25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val="en-US" w:eastAsia="ru-RU"/>
              </w:rPr>
              <w:t>95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4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val="en-US" w:eastAsia="ru-RU"/>
              </w:rPr>
              <w:t>48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Ф</w:t>
            </w:r>
          </w:p>
          <w:p>
            <w:pPr>
              <w:pStyle w:val="Heading1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Снежк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Татьяна Викторовн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главный специалист отдела аренды земельных участк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330992,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(совмест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7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cantSplit w:val="true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620262,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(совмест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7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автомобиль  легковой Шкода Октав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>
          <w:cantSplit w:val="true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7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Ф</w:t>
            </w:r>
          </w:p>
          <w:p>
            <w:pPr>
              <w:pStyle w:val="Heading1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7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Ф</w:t>
            </w:r>
          </w:p>
          <w:p>
            <w:pPr>
              <w:pStyle w:val="Heading1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Сороки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Мария Александровна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отдела по взиманию платы за наем муниципальных жилых помещ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539639,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Сузуки 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Х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6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Ф</w:t>
            </w:r>
          </w:p>
          <w:p>
            <w:pPr>
              <w:pStyle w:val="Heading1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6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Ф</w:t>
            </w:r>
          </w:p>
          <w:p>
            <w:pPr>
              <w:pStyle w:val="Heading1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6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Ф</w:t>
            </w:r>
          </w:p>
          <w:p>
            <w:pPr>
              <w:pStyle w:val="Heading1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Суха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Наталья Юрьевна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главный специалист отдела муниципальной собственности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441569,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К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(долевая, 83/1000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(долевая,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9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6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ТОЙО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lang w:eastAsia="ru-RU"/>
              </w:rPr>
              <w:t>ЛАНД КРУЗЕР 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3890680,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К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(долевая, 83/1000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(долевая, 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гаражный бок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9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4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5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45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6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4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lang w:eastAsia="ru-RU"/>
              </w:rPr>
              <w:t>ТО</w:t>
            </w: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lang w:val="en-US" w:eastAsia="ru-RU"/>
              </w:rPr>
              <w:t>Y</w:t>
            </w: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ОТА </w:t>
            </w: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lang w:val="en-US" w:eastAsia="ru-RU"/>
              </w:rPr>
              <w:t>COROLL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автомобили грузовы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ГАЗ 3302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ГАЗ 3221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ГАЗ 27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КАМАЗ 6520-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снегоход «Поларис  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val="en-US" w:eastAsia="ru-RU"/>
              </w:rPr>
              <w:t>LX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Тарычева Екатерина Сергее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ведущий специалист отдела ведения реест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233442,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4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Ф</w:t>
            </w:r>
          </w:p>
          <w:p>
            <w:pPr>
              <w:pStyle w:val="Heading1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62418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К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(долевая, 136/1000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55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4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val="en-US" w:eastAsia="ru-RU"/>
              </w:rPr>
              <w:t>Renault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val="en-US" w:eastAsia="ru-RU"/>
              </w:rPr>
              <w:t>Symbo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4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Ф</w:t>
            </w:r>
          </w:p>
          <w:p>
            <w:pPr>
              <w:pStyle w:val="Heading1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Тихомир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Надежда Александровна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главный специалист отдела муниципальной собствен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507384,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К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(долевая 47/10000)</w:t>
            </w:r>
          </w:p>
          <w:p>
            <w:pPr>
              <w:pStyle w:val="TextBody"/>
              <w:rPr>
                <w:rFonts w:eastAsia="Times New Roman"/>
                <w:i w:val="false"/>
                <w:i w:val="false"/>
              </w:rPr>
            </w:pPr>
            <w:r>
              <w:rPr>
                <w:rFonts w:eastAsia="Times New Roman" w:cs="Times New Roman" w:ascii="Times New Roman" w:hAnsi="Times New Roman"/>
                <w:i w:val="false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(долевая, 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40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32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220215,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К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(долевая, 47/1000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(долевая, 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40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ГАЗ-310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Торицы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Татьяна Ивановна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начальник  отдела муниципальной собствен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682348,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К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(долевая, 13/200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17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4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Усман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адежда Геннадиевн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ведущий специалист отдела аренды земельных участк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52139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–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(долевая, 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2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Федоро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Любовь Михайловн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главный специалист отдела реклам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367171,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К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(долевая, 19/100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9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4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72881,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К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(долевая, 43/1000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–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(долевая, 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53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003,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3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автомобиль легковой Ниссан </w:t>
            </w: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lang w:val="en-US" w:eastAsia="ru-RU"/>
              </w:rPr>
              <w:t>X</w:t>
            </w: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lang w:val="en-US" w:eastAsia="ru-RU"/>
              </w:rPr>
              <w:t>TRAL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Хлюстов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аталья Александро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главный специалист отдела земельных ресурс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352659,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К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(долевая, 91/500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29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lang w:val="en-US" w:eastAsia="ru-RU"/>
              </w:rPr>
              <w:t>TOYOTA</w:t>
            </w: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lang w:val="en-US" w:eastAsia="ru-RU"/>
              </w:rPr>
              <w:t>COROLL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val="en-US" w:eastAsia="ru-RU"/>
              </w:rPr>
              <w:t>611414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val="en-US" w:eastAsia="ru-RU"/>
              </w:rPr>
              <w:t>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Ф</w:t>
            </w:r>
          </w:p>
          <w:p>
            <w:pPr>
              <w:pStyle w:val="Heading1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Ф</w:t>
            </w:r>
          </w:p>
          <w:p>
            <w:pPr>
              <w:pStyle w:val="Heading1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Чистяк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аталия Витальевн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ведущий специалист отдела муниципального земельного контрол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333677,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К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(долевая, 109/1000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(долевая, 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28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5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91829,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К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(долевая , 109/1000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К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(долевая, 1/25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(долевая, 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(долевая, 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28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61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5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8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Швец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Ольга Алексее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главный специалист отдела аренды земельных участк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358768,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3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Ф</w:t>
            </w:r>
          </w:p>
          <w:p>
            <w:pPr>
              <w:pStyle w:val="Heading1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726890,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К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( долевая, 137/1000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32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3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lang w:val="en-US" w:eastAsia="ru-RU"/>
              </w:rPr>
              <w:t>KIA</w:t>
            </w: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lang w:val="en-US" w:eastAsia="ru-RU"/>
              </w:rPr>
              <w:t>RI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3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Ф</w:t>
            </w:r>
          </w:p>
          <w:p>
            <w:pPr>
              <w:pStyle w:val="Heading1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Ширяе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Дарья  Александро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специалист 1 категории отдела реклам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К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(долевая, 29/500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83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6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6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Ф</w:t>
            </w:r>
          </w:p>
          <w:p>
            <w:pPr>
              <w:pStyle w:val="Heading1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6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Ф</w:t>
            </w:r>
          </w:p>
          <w:p>
            <w:pPr>
              <w:pStyle w:val="Heading1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Шумае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Елена  Евгеньев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заместитель председателя комитета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778805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К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(долевая, 14/625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35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5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202619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К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(долевая, 41/1000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(долевая,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59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50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автомобиль легковой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val="en-US" w:eastAsia="ru-RU"/>
              </w:rPr>
              <w:t>Renault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val="en-US" w:eastAsia="ru-RU"/>
              </w:rPr>
              <w:t>Sander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val="en-US" w:eastAsia="ru-RU"/>
              </w:rPr>
            </w:r>
          </w:p>
        </w:tc>
      </w:tr>
      <w:tr>
        <w:trPr>
          <w:cantSplit w:val="true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val="en-US"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1F497D"/>
          <w:lang w:val="en-US"/>
        </w:rPr>
      </w:pPr>
      <w:r>
        <w:rPr>
          <w:rFonts w:cs="Times New Roman" w:ascii="Times New Roman" w:hAnsi="Times New Roman"/>
          <w:color w:val="1F497D"/>
          <w:lang w:val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1F497D"/>
          <w:lang w:val="en-US"/>
        </w:rPr>
      </w:pPr>
      <w:r>
        <w:rPr>
          <w:rFonts w:cs="Times New Roman" w:ascii="Times New Roman" w:hAnsi="Times New Roman"/>
          <w:color w:val="1F497D"/>
          <w:lang w:val="en-US"/>
        </w:rPr>
      </w:r>
    </w:p>
    <w:sectPr>
      <w:type w:val="nextPage"/>
      <w:pgSz w:orient="landscape" w:w="16838" w:h="11906"/>
      <w:pgMar w:left="851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Heading1Char">
    <w:name w:val="Heading 1 Char"/>
    <w:basedOn w:val="Style11"/>
    <w:qFormat/>
    <w:rPr>
      <w:rFonts w:ascii="Times New Roman" w:hAnsi="Times New Roman" w:cs="Times New Roman"/>
      <w:sz w:val="24"/>
      <w:szCs w:val="24"/>
      <w:lang w:val="en-US"/>
    </w:rPr>
  </w:style>
  <w:style w:type="character" w:styleId="Heading2Char">
    <w:name w:val="Heading 2 Char"/>
    <w:basedOn w:val="Style11"/>
    <w:qFormat/>
    <w:rPr>
      <w:rFonts w:ascii="Cambria" w:hAnsi="Cambria" w:cs="Times New Roman"/>
      <w:b/>
      <w:bCs/>
      <w:color w:val="4F81BD"/>
      <w:sz w:val="26"/>
      <w:szCs w:val="26"/>
      <w:lang w:val="en-US"/>
    </w:rPr>
  </w:style>
  <w:style w:type="character" w:styleId="Heading3Char">
    <w:name w:val="Heading 3 Char"/>
    <w:basedOn w:val="Style11"/>
    <w:qFormat/>
    <w:rPr>
      <w:rFonts w:ascii="Calibri" w:hAnsi="Calibri" w:cs="Calibri"/>
      <w:i/>
      <w:iCs/>
    </w:rPr>
  </w:style>
  <w:style w:type="character" w:styleId="BalloonTextChar">
    <w:name w:val="Balloon Text Char"/>
    <w:basedOn w:val="Style11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Style11"/>
    <w:qFormat/>
    <w:rPr>
      <w:rFonts w:ascii="Calibri" w:hAnsi="Calibri" w:cs="Calibri"/>
    </w:rPr>
  </w:style>
  <w:style w:type="character" w:styleId="FooterChar">
    <w:name w:val="Footer Char"/>
    <w:basedOn w:val="Style11"/>
    <w:qFormat/>
    <w:rPr>
      <w:rFonts w:ascii="Calibri" w:hAnsi="Calibri" w:cs="Calibri"/>
    </w:rPr>
  </w:style>
  <w:style w:type="character" w:styleId="BodyTextChar">
    <w:name w:val="Body Text Char"/>
    <w:basedOn w:val="Style11"/>
    <w:qFormat/>
    <w:rPr>
      <w:rFonts w:ascii="Calibri" w:hAnsi="Calibri" w:cs="Calibri"/>
      <w:i/>
      <w:iCs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i/>
      <w:i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6:59:00Z</dcterms:created>
  <dc:creator>taegorova</dc:creator>
  <dc:description/>
  <cp:keywords/>
  <dc:language>en-US</dc:language>
  <cp:lastModifiedBy>Admin</cp:lastModifiedBy>
  <cp:lastPrinted>2014-05-15T10:51:00Z</cp:lastPrinted>
  <dcterms:modified xsi:type="dcterms:W3CDTF">2014-05-21T07:52:00Z</dcterms:modified>
  <cp:revision>3</cp:revision>
  <dc:subject/>
  <dc:title>Сведения о доходах, расходах, об имуществе и обязательствах имущественного характера лиц, замещающих должность муниципальной службы, муниципальных служащих комитета по управлению имуществом города и членов их семей, за период с 1 января по 31 декабря 201</dc:title>
</cp:coreProperties>
</file>