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уководителей муниципальных учреждений город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552"/>
        <w:gridCol w:w="1134"/>
        <w:gridCol w:w="992"/>
        <w:gridCol w:w="2268"/>
        <w:gridCol w:w="1559"/>
        <w:gridCol w:w="992"/>
        <w:gridCol w:w="1134"/>
        <w:gridCol w:w="17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еляков Н.В., директор МКУ «Центр комплексного обслужива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6 446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Тайга» СТ – 500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од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Yamar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-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одочный мотор Yamah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FMH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591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3155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4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5 844,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/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орейш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иректор МБУ «Многофункциональный центр организации предоставления государственных и муниципальный услуг в г. Череповц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7 031,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8 319,5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scor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иноградов С.Е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иректор МБУ «Центр муниципальных информационных ресурсов и технолог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8 417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pec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3 842,4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5 387,3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 487,34</w:t>
            </w:r>
            <w:bookmarkStart w:id="0" w:name="_GoBack"/>
            <w:bookmarkEnd w:id="0"/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уев М.Е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иректор МКУ «Центр по защите населения и территорий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967 998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aje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50 834,4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сарева О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иректор МК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Череповецкий центр 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кумент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2 764,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3 895,4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v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 231,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накоев Д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иректор М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Спас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л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8 586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aje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por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одка «Обь»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265 243,6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Якунин А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иректор 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Информационное мониторинговое агент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Черепове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9 705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8:00Z</dcterms:created>
  <dc:creator>Shvaltceva</dc:creator>
  <dc:description/>
  <cp:keywords/>
  <dc:language>en-US</dc:language>
  <cp:lastModifiedBy>Admin</cp:lastModifiedBy>
  <dcterms:modified xsi:type="dcterms:W3CDTF">2014-05-22T07:48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