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х служащих и членов их семей за период с 1 января по 31 декабря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2410"/>
        <w:gridCol w:w="1276"/>
        <w:gridCol w:w="1559"/>
        <w:gridCol w:w="1985"/>
        <w:gridCol w:w="1417"/>
        <w:gridCol w:w="992"/>
        <w:gridCol w:w="156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ниципальная должность/ должность муниципальной служб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кларированный годовой доход за 2012 г. 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ловкин Александр Иванович -первый заместитель глав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199 2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2 1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2/287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3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3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UTLAND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ный транспо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дка Казанка 5МЗ с мотор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офьев Александр Викторович - заместитель главы района по социальным вопрос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48 7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38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8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негоход </w:t>
            </w:r>
            <w:r>
              <w:rPr>
                <w:sz w:val="24"/>
                <w:lang w:val="en-US"/>
              </w:rPr>
              <w:t>YAMAH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K</w:t>
            </w:r>
            <w:r>
              <w:rPr>
                <w:sz w:val="24"/>
              </w:rPr>
              <w:t xml:space="preserve"> 540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отранспо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е средство-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ИЖ 6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верова Надежда Александровна - заместитель главы района по экономике и финанса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8</w:t>
            </w:r>
            <w:r>
              <w:rPr>
                <w:sz w:val="24"/>
                <w:lang w:val="en-US"/>
              </w:rPr>
              <w:t xml:space="preserve"> 9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ьцов Александр Вадимович - начальник управления экономики и сельского хозя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202 0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 0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71, 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OP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CTR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ENAULT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ATITUD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Виктор Ильич - руководитель аппарата администрации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 173 2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1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ANTAF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ый бо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никова Ольга Валерьевна - начальник экспертного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 0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8 1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лышева Ирина Леонидовна - начальник правового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97 7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ломатина Надежда Ивановна - начальник управления социальной защиты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 8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1 8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ьянов Алексей Михайлович – начальник управления архитектуры и градострои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7 157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2 0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ая постройка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вская Елена Анатольевна – заместитель начальника управления архитектуры и градострои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 4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 4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67,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0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2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ECTRA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абаев Дмитрий Махадович - начальник управления строительства  и жилищно-коммунального хозя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8 8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 7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UTLANDER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актионова Наталья Ивановна – заместитель начальника управления строительства  и жилищно-коммунального хозя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 4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а Светлана Валентиновна -председатель Комите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ба Ирина Юрьевна – начальник отдела по управлению имуществом Комитета имущественных отнош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8 6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6 4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8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8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8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мянцева Ольга Николаевна- начальник отдела по управлению имуществом Комитета имущественных отнош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9 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23 49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/5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E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1, 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1, 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1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мичева Яна Евгеньевна – заместитель начальника отдела по управлению имуществом Комите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 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яблова Елена Сергеевна - начальник отдела муниципальной службы, кадров и защиты информ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8 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1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кунев Дмитрий Николаевич – заместитель начальника управления экономики и сельского хозяйства, начальник отдела стратегического планир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5 4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73 6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/6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ый бо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AS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лова Ирина Геннадьевна – заместитель начальника отдела стратегического планирования управления экономики и сельского хозя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47 1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4 6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омцева Оксана Николаевна -заместитель начальника экспертного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 5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5 3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унева Мария Владимировна –начальник отдела муниципальных закуп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3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юшова Юлия Сергеевна – главный специалист отдела муниципальных закуп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2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сюк Елена Сергеевна –ведущий специалист отдела муниципальных закуп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 9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6 6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UDI</w:t>
            </w:r>
            <w:r>
              <w:rPr>
                <w:sz w:val="24"/>
              </w:rPr>
              <w:t xml:space="preserve">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ыхалина Лада Александровна –начальник отдела по делам культуры и молодеж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99 77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лова Татьяна Владимировна –начальник отдела природных ресурсов и охраны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 9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име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устина Ирина Васильевна –заместитель начальника отдела природных ресурсов и охраны окружающей сре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 0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6 8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AND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оматин Валерий Робертович –заместитель начальника отдела муниципальной службы, кадров и защиты информ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1 8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 8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на Ирина Александровна –заместитель начальника управления социальной защиты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7 7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 0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8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213 Ни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SHQA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цеп к легковым Т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одка (ПВХ) </w:t>
            </w:r>
            <w:r>
              <w:rPr>
                <w:sz w:val="24"/>
                <w:lang w:val="en-US"/>
              </w:rPr>
              <w:t>BELUG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REEN</w:t>
            </w:r>
            <w:r>
              <w:rPr>
                <w:sz w:val="24"/>
              </w:rPr>
              <w:t xml:space="preserve"> 360 </w:t>
            </w:r>
            <w:r>
              <w:rPr>
                <w:sz w:val="24"/>
                <w:lang w:val="en-US"/>
              </w:rPr>
              <w:t>PB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арева Екатерина Павловна- начальник отдела по работе с семьей и детьми  управления социальной защиты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1 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HEVROLET LACET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менова Елена Михайловна -заместитель председателя Комитета имущественных отношений, начальник отдела земельных ресур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93 6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429 8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REN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Елена Николаевна – заместитель начальника отдела земельных ресурсов Комитета имущественных отнош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 1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 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натова Маргарита Вячеславовна – главный специалист отдела земельных ресурсов Комитета имуществен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8 7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нева Наталья Анатольевна- главный специалист отдела земельных ресурсов Комитета имущественных отнош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/6 общей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Марьяна Леонидовна- главный специалист отдела земельных ресурсов Комитета имуществен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Несовершеннолетний сы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8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 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микова Оксана Федоровна- главный специалист отдела земельных ресурсов Комитета имуществен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 1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OP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NTAR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ротинцева Наталья Борисовна- ведущий специалист отдела земельных ресурсов Комитета имуществен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8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сева Татьяна Петровна - начальник отдела сельского хозяйства управления экономики и сель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9 5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шкина Наталия Николаевна -начальник Финансового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33 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</w:t>
            </w:r>
            <w:r>
              <w:rPr>
                <w:sz w:val="24"/>
                <w:lang w:val="en-US"/>
              </w:rPr>
              <w:t>07 6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II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ITRO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SAR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ICASS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АЗ 210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цеп к легковым 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7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Анна Владимировна - заместитель начальника Финансового управления, начальник бюджетного отде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528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5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лова Оксана Владимировна 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начальник отдела доходов Финансового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 3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6 9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линина Татьяна Петровна-  начальник отдела исполнения бюджета Финансового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8 1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5 2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 (1/2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а Светлана Анатольевна- начальник отдела социальных выплат управления социальной защиты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96 6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5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ова Ирина Ивановна- начальник архивного отде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3 7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3 5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олев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олев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 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 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Ж 2126-0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ебная лодка «Нырок-41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льникова Ольга Михайловна- начальник отдела по работе с пожилыми людьми и инвалидами управления социальной защиты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462 8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8 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3/18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Жилое строение без права регистрации проживания (индивидуальная 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ый бокс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KO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KTAV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KODA OKTA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кина Марина Николаевна- начальник отдела по выплате и назначению субсидий управления социальной защиты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 8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 537 36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RA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кова Елена Александровна – начальник отдела документирования и взаимодействия с муниципальными образовани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3 6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 4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 бокс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ET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цеп к легковым Т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ятин Александр Станиславович - начальник управления обра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1 9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8 7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SSA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шина Ольга Николаевна – заместитель начальника управления обра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2 5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 8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колова Любовь Николаевна –заместитель начальника управления обра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7 7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97 6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OG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омиров Юрий Михайлович- начальник отдела по мобилизационной работе, ГО, защите населения и территорий от чрезвычайных ситуа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2 0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6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незавершенное строительство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LARI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ицеп к легковым ТС МЗСА 8177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– </w:t>
            </w:r>
            <w:r>
              <w:rPr>
                <w:sz w:val="24"/>
                <w:lang w:val="en-US"/>
              </w:rPr>
              <w:t>DAEWOO NEXIA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брин Николай Олегович – заместитель начальника отдела по мобилизационной работе, ГО, защите населения и территорий от чрезвычайных ситуа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4 8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 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.mail.ru/reviews/renault/latitude/2010/5673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4:00Z</dcterms:created>
  <dc:creator>gvm</dc:creator>
  <dc:description/>
  <dc:language>en-US</dc:language>
  <cp:lastModifiedBy>avk</cp:lastModifiedBy>
  <dcterms:modified xsi:type="dcterms:W3CDTF">2014-05-23T09:04:00Z</dcterms:modified>
  <cp:revision>2</cp:revision>
  <dc:subject/>
  <dc:title/>
</cp:coreProperties>
</file>