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, а также о доходах, об имуществе супругов и несовершеннолетних детей муниципальных служащих управления сельского хозяйства и продовольствия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031"/>
        <w:gridCol w:w="2693"/>
        <w:gridCol w:w="1276"/>
        <w:gridCol w:w="708"/>
        <w:gridCol w:w="1295"/>
      </w:tblGrid>
      <w:tr>
        <w:trPr>
          <w:trHeight w:val="1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-ного служа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 муниципаль-н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-ный доход за 2013 год (руб.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улев Александр Алексеевич 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57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½ доли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½ доли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владение (долевая ½ доли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постройка (индивидуальная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48            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0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5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130 Приора (индивидуальная)</w:t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 817702 (индивидуальна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ксн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1:00Z</dcterms:created>
  <dc:creator>user</dc:creator>
  <dc:description/>
  <cp:keywords/>
  <dc:language>en-US</dc:language>
  <cp:lastModifiedBy>NAME</cp:lastModifiedBy>
  <dcterms:modified xsi:type="dcterms:W3CDTF">2014-06-09T07:21:00Z</dcterms:modified>
  <cp:revision>2</cp:revision>
  <dc:subject/>
  <dc:title>Сведения о доходах, об имуществе, а также о доходах, об имуществе супругов и несовершеннолетних детей муниципальных служащих управления сельского хозяйства и продовольствия </dc:title>
</cp:coreProperties>
</file>