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для размещения на сай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980"/>
        <w:gridCol w:w="2824"/>
        <w:gridCol w:w="1257"/>
        <w:gridCol w:w="2284"/>
        <w:gridCol w:w="21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муниципального служащ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доход за 2012 год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ьекта недвижимого имуще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ян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 646 = 4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с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 641 = 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 собственность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 собственность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долевая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магази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стройматериал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 собственность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28:00Z</dcterms:created>
  <dc:creator>Admin</dc:creator>
  <dc:description/>
  <cp:keywords/>
  <dc:language>en-US</dc:language>
  <cp:lastModifiedBy>Admin</cp:lastModifiedBy>
  <dcterms:modified xsi:type="dcterms:W3CDTF">2014-05-22T10:28:00Z</dcterms:modified>
  <cp:revision>1</cp:revision>
  <dc:subject/>
  <dc:title>Сведения для размещения на сайте</dc:title>
</cp:coreProperties>
</file>