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Богучарского муниципального района Воронежской области и членов их семьи за период с 1 января по 31 декабря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60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106"/>
        <w:gridCol w:w="1567"/>
        <w:gridCol w:w="2548"/>
        <w:gridCol w:w="1424"/>
        <w:gridCol w:w="1078"/>
        <w:gridCol w:w="1713"/>
        <w:gridCol w:w="1191"/>
        <w:gridCol w:w="1188"/>
        <w:gridCol w:w="1137"/>
        <w:gridCol w:w="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</w:rPr>
              <w:t xml:space="preserve">соответствующую </w:t>
            </w:r>
            <w:r>
              <w:rPr>
                <w:b/>
              </w:rPr>
              <w:t>должность и членов его семь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</w:rPr>
              <w:t>Деклариро</w:t>
              <w:softHyphen/>
            </w:r>
            <w:r>
              <w:rPr>
                <w:b/>
                <w:spacing w:val="3"/>
              </w:rPr>
              <w:t xml:space="preserve">ванный </w:t>
            </w:r>
            <w:r>
              <w:rPr>
                <w:b/>
                <w:spacing w:val="2"/>
              </w:rPr>
              <w:t xml:space="preserve">годовой </w:t>
            </w:r>
            <w:r>
              <w:rPr>
                <w:b/>
                <w:spacing w:val="5"/>
              </w:rPr>
              <w:t xml:space="preserve">доход за </w:t>
            </w:r>
            <w:r>
              <w:rPr>
                <w:b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(руб.)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</w:rPr>
              <w:t xml:space="preserve">Вид объектов </w:t>
            </w:r>
            <w:r>
              <w:rPr>
                <w:b/>
              </w:rPr>
              <w:t>недвижи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3"/>
              </w:rPr>
              <w:t>(кв.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  <w:r>
              <w:rPr>
                <w:b/>
                <w:spacing w:val="-3"/>
              </w:rPr>
              <w:t>расположе</w:t>
            </w:r>
            <w:r>
              <w:rPr>
                <w:b/>
                <w:spacing w:val="2"/>
              </w:rPr>
              <w:t>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ранс</w:t>
              <w:softHyphen/>
            </w:r>
            <w:r>
              <w:rPr>
                <w:b/>
                <w:spacing w:val="1"/>
              </w:rPr>
              <w:t xml:space="preserve">портные </w:t>
            </w:r>
            <w:r>
              <w:rPr>
                <w:b/>
                <w:spacing w:val="-1"/>
              </w:rPr>
              <w:t>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"/>
              </w:rPr>
              <w:t>Вид объек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щадь </w:t>
            </w:r>
            <w:r>
              <w:rPr>
                <w:b/>
                <w:spacing w:val="-1"/>
              </w:rPr>
              <w:t>(кв.м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Страна расположен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илье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45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Квартира (общая долевая 1/3 часть)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Гараж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100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2,2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29,4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6,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Volkswage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assat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Квартира (общая долевая 1/3 ча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2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2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Квартира (общая долевая 1/3 ча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2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Величенко 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Юрий 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Богучарского муниципальн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8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Mitsubishi Outlander</w:t>
            </w:r>
          </w:p>
          <w:p>
            <w:pPr>
              <w:pStyle w:val="Normal"/>
              <w:ind w:left="8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left="8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втоприцеп легково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викалов</w:t>
            </w:r>
          </w:p>
          <w:p>
            <w:pPr>
              <w:pStyle w:val="Normal"/>
              <w:jc w:val="both"/>
              <w:rPr/>
            </w:pPr>
            <w:r>
              <w:rPr/>
              <w:t>Серг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ич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Богучарского муниципального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9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2/403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56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5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12/40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6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жан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Юрье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4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/377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69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Heading1"/>
              <w:spacing w:before="0" w:after="0"/>
              <w:ind w:left="85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 ВАЗ-210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6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2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2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12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2/23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7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дур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натолье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Богучарского муниципального района – руководитель аппарата администрации район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308/8205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общая долевая</w:t>
            </w:r>
            <w:r>
              <w:rPr>
                <w:color w:val="000000"/>
                <w:spacing w:val="-1"/>
              </w:rPr>
              <w:t xml:space="preserve"> с супругом ½ ча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5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вартира (1/2 часть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0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упругой ½ ча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- 210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1/2 часть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зае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финансового отдела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3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ровки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финансового отдела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3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пай (</w:t>
            </w:r>
            <w:r>
              <w:rPr/>
              <w:t>общая долевая собственность 1/100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5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rFonts w:cs="Tahoma" w:ascii="Tahoma" w:hAnsi="Tahoma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Mitsubishi LANCER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па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554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евк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Юрье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учета и отчетности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2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с сыновьями по 1/3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Журавле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Юр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строительству и архитектуре, транспорту, топливно-энергетическому комплексу, ЖКХ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7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Квартира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ruz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3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(</w:t>
            </w:r>
            <w:r>
              <w:rPr/>
              <w:t>совместная</w:t>
            </w:r>
            <w:r>
              <w:rPr>
                <w:color w:val="000000"/>
                <w:spacing w:val="-1"/>
              </w:rPr>
              <w:t xml:space="preserve"> 2/3 доли с матерью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/3 части  квартиры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гтяре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ладимир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о строительству и архитектуре, транспорту, топливно-энергетическому комплексу, ЖКХ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7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(общая долевая </w:t>
            </w:r>
            <w:r>
              <w:rPr/>
              <w:t xml:space="preserve">совместная с супругой </w:t>
            </w:r>
            <w:r>
              <w:rPr>
                <w:color w:val="000000"/>
                <w:spacing w:val="-1"/>
              </w:rPr>
              <w:t>1/2 доли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(общая долевая </w:t>
            </w:r>
            <w:r>
              <w:rPr/>
              <w:t>совместная с супругой</w:t>
            </w:r>
            <w:r>
              <w:rPr>
                <w:color w:val="000000"/>
                <w:spacing w:val="-1"/>
              </w:rPr>
              <w:t xml:space="preserve"> 1/2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213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УАЗ 452Д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8129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Жилой дом ½ часть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681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 xml:space="preserve">Жилой дом (общая долевая </w:t>
            </w:r>
            <w:r>
              <w:rPr/>
              <w:t xml:space="preserve">совместная с супругом </w:t>
            </w:r>
            <w:r>
              <w:rPr>
                <w:color w:val="000000"/>
                <w:spacing w:val="-1"/>
              </w:rPr>
              <w:t>1/2 доли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участок (общая долевая </w:t>
            </w:r>
            <w:r>
              <w:rPr/>
              <w:t>совместная с супругом</w:t>
            </w:r>
            <w:r>
              <w:rPr>
                <w:color w:val="000000"/>
                <w:spacing w:val="-1"/>
              </w:rPr>
              <w:t xml:space="preserve"> 1/2 дол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yundai Acen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½ часть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Ханю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ладиславо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экономического отдела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 1/4 д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¾ ча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2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общая долевая 1/4 дол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Москвич М-4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¾ ча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¾ ча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ашко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ленти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организационной работе и делопроизводству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 xml:space="preserve">Земельный приусадебный участок </w:t>
            </w:r>
            <w:r>
              <w:rPr>
                <w:b/>
                <w:color w:val="000000"/>
                <w:spacing w:val="-1"/>
              </w:rPr>
              <w:t>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½ часть с супругом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</w:t>
            </w:r>
            <w:r>
              <w:rPr/>
              <w:t>общая долевая собственность ½ часть с супругом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ча (</w:t>
            </w:r>
            <w:r>
              <w:rPr/>
              <w:t>общая долевая собственность ½ часть с супругом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½ часть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Дача ½ часть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½ ч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4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Квартира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ча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    автомобиль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Квартира ½ часть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ача ½ часть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½ ча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мар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управлению муниципальным имуществом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15/290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99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ые     автомобили: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ГАЗ – 69;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Toyota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Avensis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Verso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Трактор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Т</w:t>
            </w:r>
            <w:r>
              <w:rPr>
                <w:bCs/>
                <w:color w:val="000000"/>
                <w:lang w:val="en-US"/>
              </w:rPr>
              <w:t>-40</w:t>
            </w:r>
          </w:p>
          <w:p>
            <w:pPr>
              <w:pStyle w:val="Normal"/>
              <w:ind w:left="8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Прицеп 2ПТС-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¾ ча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Жилой дом ¾ ча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¼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6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Жилой дом ¾ ча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зл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силье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8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име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трижан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лер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ван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ощник главы администрации Богучарского муниципального района по мобилизационной работе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17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</w:t>
            </w:r>
            <w:r>
              <w:rPr/>
              <w:t>общая долевая собственность 1/3 часть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раж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31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ruze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color w:val="000000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вео</w:t>
            </w:r>
          </w:p>
          <w:p>
            <w:pPr>
              <w:pStyle w:val="Normal"/>
              <w:ind w:left="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Автоприцеп ХТ 31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2/3 ча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шико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и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иколаевич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главы администрации Богучарского муниципального района по ГО и Ч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емельный участок (индивидуальная) 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индивидуальна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оссия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мце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л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етро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управлению муниципальным имуществом и земельным отношениям администрац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7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общая долевая собственность 1/2 ча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lang w:val="en-US"/>
              </w:rPr>
              <w:t>Hyundai Accen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6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Земельный участок (общая долевая собственность 1/2 ча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общая долевая собственность ½ часть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ремейчев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л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итрофановна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ревизионной комиссии Богучарского муниципального райо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6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Жилой дом (</w:t>
            </w:r>
            <w:r>
              <w:rPr/>
              <w:t>индивидуаль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Квартира (общая долевая 1/3 часть)</w:t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-12" w:firstLine="1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ельный участок (30/820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153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/>
              <w:t>ВАЗ 2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firstLine="12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both"/>
              <w:rPr/>
            </w:pPr>
            <w:r>
              <w:rPr>
                <w:color w:val="000000"/>
                <w:spacing w:val="-1"/>
              </w:rPr>
              <w:t>Квартира (общая долевая 1/3 часть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6:00Z</dcterms:created>
  <dc:creator>User</dc:creator>
  <dc:description/>
  <cp:keywords/>
  <dc:language>en-US</dc:language>
  <cp:lastModifiedBy>emylnikova</cp:lastModifiedBy>
  <dcterms:modified xsi:type="dcterms:W3CDTF">2014-05-13T09:27:00Z</dcterms:modified>
  <cp:revision>33</cp:revision>
  <dc:subject/>
  <dc:title>Сведения о доходах, об имуществе и обязательствах имущественного характера лиц, замещающих должности муниципальной службы Богучарского муниципального района Воронежской области и членов их семьи за период с 1 января по 31 декабря 2011 года</dc:title>
</cp:coreProperties>
</file>