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овер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  о до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ях сельских поселений Богучарского муниципального района Воронежской области и членов их семьи за период с 1 января по 31 декабря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5966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109"/>
        <w:gridCol w:w="1577"/>
        <w:gridCol w:w="2544"/>
        <w:gridCol w:w="1425"/>
        <w:gridCol w:w="1079"/>
        <w:gridCol w:w="1712"/>
        <w:gridCol w:w="1188"/>
        <w:gridCol w:w="1124"/>
        <w:gridCol w:w="1134"/>
      </w:tblGrid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</w:rPr>
              <w:t xml:space="preserve">соответствующую </w:t>
            </w:r>
            <w:r>
              <w:rPr>
                <w:b/>
              </w:rPr>
              <w:t>должность и членов его семь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</w:rPr>
              <w:t>Деклариро</w:t>
              <w:softHyphen/>
            </w:r>
            <w:r>
              <w:rPr>
                <w:b/>
                <w:spacing w:val="3"/>
              </w:rPr>
              <w:t xml:space="preserve">ванный </w:t>
            </w:r>
            <w:r>
              <w:rPr>
                <w:b/>
                <w:spacing w:val="2"/>
              </w:rPr>
              <w:t xml:space="preserve">годовой </w:t>
            </w:r>
            <w:r>
              <w:rPr>
                <w:b/>
                <w:spacing w:val="5"/>
              </w:rPr>
              <w:t xml:space="preserve">доход за </w:t>
            </w:r>
            <w:r>
              <w:rPr>
                <w:b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(руб.)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</w:rPr>
              <w:t>транспортных средств, принадлежащих на праве собственности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</w:rPr>
              <w:t>находящихся в пользовании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</w:rPr>
              <w:t xml:space="preserve">Вид объектов </w:t>
            </w:r>
            <w:r>
              <w:rPr>
                <w:b/>
              </w:rPr>
              <w:t>недвижим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щадь </w:t>
            </w:r>
            <w:r>
              <w:rPr>
                <w:b/>
                <w:spacing w:val="-3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  <w:r>
              <w:rPr>
                <w:b/>
                <w:spacing w:val="-3"/>
              </w:rPr>
              <w:t>расположе</w:t>
            </w:r>
            <w:r>
              <w:rPr>
                <w:b/>
                <w:spacing w:val="2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Транс</w:t>
              <w:softHyphen/>
            </w:r>
            <w:r>
              <w:rPr>
                <w:b/>
                <w:spacing w:val="1"/>
              </w:rPr>
              <w:t xml:space="preserve">портные </w:t>
            </w:r>
            <w:r>
              <w:rPr>
                <w:b/>
                <w:spacing w:val="-1"/>
              </w:rPr>
              <w:t>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Вид объек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щадь </w:t>
            </w:r>
            <w:r>
              <w:rPr>
                <w:b/>
                <w:spacing w:val="-1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Страна расположен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кал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/>
              <w:t>Дьяченк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50/127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общая долевая собственность 50/127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Легковые     автомобили: </w:t>
            </w:r>
            <w:r>
              <w:rPr>
                <w:bCs/>
                <w:color w:val="000000"/>
              </w:rPr>
              <w:t>SEA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Ibiza</w:t>
            </w:r>
            <w:r>
              <w:rPr/>
              <w:t>,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2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50/127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ач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общая долевая собственность 50/127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шикова 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Дьяченк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48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2172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нев</w:t>
            </w:r>
          </w:p>
          <w:p>
            <w:pPr>
              <w:pStyle w:val="Normal"/>
              <w:jc w:val="both"/>
              <w:rPr/>
            </w:pPr>
            <w:r>
              <w:rPr/>
              <w:t>Серг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тольевич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лима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>
                <w:lang w:val="en-US"/>
              </w:rPr>
              <w:t>vortex estina</w:t>
            </w:r>
            <w:r>
              <w:rPr/>
              <w:t xml:space="preserve"> А 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2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2/31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2/31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2/31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7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лия </w:t>
            </w:r>
          </w:p>
          <w:p>
            <w:pPr>
              <w:pStyle w:val="Normal"/>
              <w:jc w:val="both"/>
              <w:rPr/>
            </w:pPr>
            <w:r>
              <w:rPr/>
              <w:t>Валенти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Залима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775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Лада Калина 1117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896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ые     автомобили: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ВАЗ 21043,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Focus;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ГАЗ САЗ 4509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ДТ-75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Т-150К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МТЗ-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5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5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авлё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администрации Залима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14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5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89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2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5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именко Елена Борисовн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Липча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8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120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120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120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3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8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1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½ ча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9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общая долевая собственность ½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 ВАЗ -21011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Мотоцикл ИЖ Планета 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½ ча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вонная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Липча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63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Hyundai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cc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2108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выд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администрации Липча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7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¼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собственность ¼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21214 «Нива»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 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т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Жилой дом ¾ ч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77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¼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собственность ¼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21214 «Нива»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 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т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Жилой дом ¾ ч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¼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собственность ¼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 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т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Жилой дом ¾ ч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¼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собственность ¼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 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т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Жилой дом ¾ ч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щенко</w:t>
            </w:r>
          </w:p>
          <w:p>
            <w:pPr>
              <w:pStyle w:val="Normal"/>
              <w:jc w:val="both"/>
              <w:rPr/>
            </w:pPr>
            <w:r>
              <w:rPr/>
              <w:t>Алекс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Луг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3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 xml:space="preserve">общая долевая собственность </w:t>
            </w:r>
            <w:r>
              <w:rPr>
                <w:color w:val="000000"/>
                <w:spacing w:val="-1"/>
              </w:rPr>
              <w:t>2/1147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color w:val="000000"/>
                <w:spacing w:val="-1"/>
              </w:rPr>
              <w:t>(общая долевая собственность  1/4588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2/1147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bCs/>
                <w:color w:val="000000"/>
              </w:rPr>
              <w:t>Nissan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bCs/>
                <w:color w:val="000000"/>
              </w:rPr>
              <w:t>X</w:t>
            </w:r>
            <w:r>
              <w:rPr>
                <w:color w:val="000000"/>
              </w:rPr>
              <w:t>-</w:t>
            </w:r>
            <w:r>
              <w:rPr>
                <w:bCs/>
                <w:color w:val="000000"/>
              </w:rPr>
              <w:t>Trai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- 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4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9/4588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есни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Лугов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509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2/1147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378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2/1147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-2107</w:t>
            </w:r>
          </w:p>
          <w:p>
            <w:pPr>
              <w:pStyle w:val="Normal"/>
              <w:shd w:fill="FFFFFF" w:val="clear"/>
              <w:ind w:left="8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прице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ТЗ-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вц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администрации Лугов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51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4588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997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2/147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2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7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пра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ич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ед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пай,  общая долевая собственность 6/2035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03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21213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МТЗ-82.1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Т-16-М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ьянинова Ирина Иван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 администрация Мед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24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1/3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общая долевая собственность 1/3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-211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8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3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общая долевая собственность 1/3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Грузовые автомобили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ГАЗ 33021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ГАЗ 37170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нху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8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3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общая долевая собственность 1/3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бовцева</w:t>
            </w:r>
          </w:p>
          <w:p>
            <w:pPr>
              <w:pStyle w:val="Normal"/>
              <w:jc w:val="both"/>
              <w:rPr/>
            </w:pPr>
            <w:r>
              <w:rPr/>
              <w:t>Тама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вл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 администрация Мед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4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6/2035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903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7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43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6/2035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ть жилого дома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903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210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щинин</w:t>
            </w:r>
          </w:p>
          <w:p>
            <w:pPr>
              <w:pStyle w:val="Normal"/>
              <w:jc w:val="both"/>
              <w:rPr/>
            </w:pPr>
            <w:r>
              <w:rPr/>
              <w:t>Васил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ксим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онастырщинского сельского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3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бственно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3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1/36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36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1/36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36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2220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0 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0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0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21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724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дкина</w:t>
            </w:r>
          </w:p>
          <w:p>
            <w:pPr>
              <w:pStyle w:val="Normal"/>
              <w:jc w:val="both"/>
              <w:rPr/>
            </w:pPr>
            <w:r>
              <w:rPr/>
              <w:t>Светла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</w:t>
            </w:r>
          </w:p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онастырщи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213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3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102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</w:t>
            </w:r>
            <w:r>
              <w:rPr/>
              <w:t>общая долевая собственность 1/3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(общая долевая собственность 1/102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10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 160 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5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51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пакова 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 </w:t>
            </w:r>
            <w:r>
              <w:rPr>
                <w:lang w:val="en-US"/>
              </w:rPr>
              <w:t>I</w:t>
            </w:r>
            <w:r>
              <w:rPr/>
              <w:t xml:space="preserve"> категории администрации Монастырщ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3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тиков</w:t>
            </w:r>
          </w:p>
          <w:p>
            <w:pPr>
              <w:pStyle w:val="Normal"/>
              <w:jc w:val="both"/>
              <w:rPr/>
            </w:pPr>
            <w:r>
              <w:rPr/>
              <w:t>Владислав</w:t>
            </w:r>
          </w:p>
          <w:p>
            <w:pPr>
              <w:pStyle w:val="Normal"/>
              <w:jc w:val="both"/>
              <w:rPr/>
            </w:pPr>
            <w:r>
              <w:rPr/>
              <w:t>Владислав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ервомай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8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пай (</w:t>
            </w:r>
            <w:r>
              <w:rPr/>
              <w:t>общая долевая собственность 3/100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54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lmer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lassi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½ часть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Ковалев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Первомай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3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(общая долевая собственность ½ часть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общая долевая собственность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½ часть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½ час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568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(общая долевая собственность ½ часть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общая долевая собственность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1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Грузовой автомобиль ГАЗ-2790 фурго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½ часть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½ ча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икин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ье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администрации Первомай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3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0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(индивидуальная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– 2101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- 21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ур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илье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дколодн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11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11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11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0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3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21101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Трактор МТЗ-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а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Подколодн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7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3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4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4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4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3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1421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3283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ые     автомобили: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orolla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УАЗ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Трактор МТ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юр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1 категории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Подколодн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24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4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67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13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25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25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25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6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6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6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ое недвижимое имуществ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дание валовни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4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2/2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2/2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2/2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4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4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3/49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7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7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8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7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6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4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67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7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532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45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4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4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73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2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8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VA</w:t>
            </w:r>
            <w:r>
              <w:rPr/>
              <w:t xml:space="preserve"> 21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АЗ </w:t>
            </w:r>
            <w:r>
              <w:rPr>
                <w:bCs/>
                <w:color w:val="000000"/>
              </w:rPr>
              <w:t>Нив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121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УАЗ 4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ИЛ 5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МТЗ 82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МТЗ 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МТЗ 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hd w:fill="FFFFFF" w:val="clear"/>
              <w:rPr/>
            </w:pPr>
            <w:r>
              <w:rPr/>
              <w:t>Т 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hd w:fill="FFFFFF" w:val="clear"/>
              <w:rPr/>
            </w:pPr>
            <w:r>
              <w:rPr/>
              <w:t>Т 150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hd w:fill="FFFFFF" w:val="clear"/>
              <w:rPr/>
            </w:pPr>
            <w:r>
              <w:rPr/>
              <w:t>Т 150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МТЗ 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омбайн Дон 1500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ракторный прицеп </w:t>
            </w:r>
          </w:p>
          <w:p>
            <w:pPr>
              <w:pStyle w:val="Normal"/>
              <w:shd w:fill="FFFFFF" w:val="clear"/>
              <w:rPr/>
            </w:pPr>
            <w:r>
              <w:rPr/>
              <w:t>2 ПТС-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нч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п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827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 520 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МАЗДА 3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Трактор Т-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lang w:val="en-US"/>
              </w:rPr>
            </w:pPr>
            <w:r>
              <w:rPr/>
              <w:t xml:space="preserve">ЯМАХА </w:t>
            </w:r>
            <w:r>
              <w:rPr>
                <w:lang w:val="en-US"/>
              </w:rPr>
              <w:t>YBR-1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8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чмас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Поповского сельского поселения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767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74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21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иц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ия 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администрации Попов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589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рм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both"/>
              <w:rPr/>
            </w:pPr>
            <w:r>
              <w:rPr/>
              <w:t>Никола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</w:t>
            </w:r>
          </w:p>
          <w:p>
            <w:pPr>
              <w:pStyle w:val="Normal"/>
              <w:jc w:val="both"/>
              <w:rPr/>
            </w:pPr>
            <w:r>
              <w:rPr/>
              <w:t>Радче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9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Жилой дом (индивидуальная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24/584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- 211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лейни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jc w:val="both"/>
              <w:rPr/>
            </w:pPr>
            <w:r>
              <w:rPr/>
              <w:t>Пет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Радчен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3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</w:t>
            </w:r>
            <w:r>
              <w:rPr/>
              <w:t xml:space="preserve"> долевая собственнос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2/410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6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½ ча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3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общая долевая ½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ind w:left="8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  <w:p>
            <w:pPr>
              <w:pStyle w:val="Normal"/>
              <w:ind w:left="8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lassi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  <w:r>
              <w:rPr>
                <w:color w:val="000000"/>
                <w:spacing w:val="-1"/>
              </w:rPr>
              <w:t>(½ ча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дн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на </w:t>
            </w:r>
          </w:p>
          <w:p>
            <w:pPr>
              <w:pStyle w:val="Normal"/>
              <w:jc w:val="both"/>
              <w:rPr/>
            </w:pPr>
            <w:r>
              <w:rPr/>
              <w:t>Дмитри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уходонец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88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</w:rPr>
              <w:t>(общая долевая собственность 1/16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1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16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16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30000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0000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000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5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липаева 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тольевна 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Суходонец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½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210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½ ча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</w:t>
            </w:r>
            <w:r>
              <w:rPr>
                <w:color w:val="000000"/>
                <w:spacing w:val="-1"/>
                <w:lang w:val="en-US"/>
              </w:rPr>
              <w:t xml:space="preserve"> 4/80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общая долевая ½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6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ВАЗ 2107 40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Бобер 82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½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½ ча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Россия</w:t>
            </w:r>
            <w:r>
              <w:rPr/>
              <w:t xml:space="preserve"> 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морохин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Твердохлеб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37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енко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Твердохлеб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3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1/3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1/3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7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2/3 част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6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1/3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1/3 часть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2/389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емельный участок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3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205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3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Легковой     автомобиль</w:t>
            </w:r>
          </w:p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0</w:t>
            </w:r>
          </w:p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ВАРС 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2/3 част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85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сенко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администрации Твердохлебов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55,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3/25 ча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ко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хаи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ич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Филон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(индивидуальная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32/100)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Земельный участок (общая долевая собственность 1/3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2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9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Мотоцикл ИЖ Ю-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8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4/100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ковская 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на 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Филон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5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½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(</w:t>
            </w:r>
            <w:r>
              <w:rPr/>
              <w:t>общая долевая ½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½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</w:t>
            </w:r>
            <w:r>
              <w:rPr/>
              <w:t>общая долевая ½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>
                <w:spacing w:val="-2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ВАЗ 21102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>
                <w:spacing w:val="-2"/>
              </w:rPr>
              <w:t xml:space="preserve">Сельскохозяйственная техника 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Трактор МТЗ-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хайленко 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рман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администрации Филоновского сельского поселения Богучар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/>
            </w:pPr>
            <w:r>
              <w:rPr/>
              <w:t>14284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/>
            </w:pPr>
            <w:r>
              <w:rPr/>
              <w:t>11536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1/31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(</w:t>
            </w:r>
            <w:r>
              <w:rPr/>
              <w:t>индивидуальная ½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4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-    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администрации городского поселения – город Богучар Богучарского муниципального района Воронежской области и членов их семьи за период с 1 января по 31 декабря 2012 года будут размещены на официальном сайте администрации городского поселения – город Богучар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guch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54:00Z</dcterms:created>
  <dc:creator>Angela Moskovchenko</dc:creator>
  <dc:description/>
  <cp:keywords/>
  <dc:language>en-US</dc:language>
  <cp:lastModifiedBy>Злобин Геннадий Александрович</cp:lastModifiedBy>
  <cp:lastPrinted>2013-05-14T08:26:00Z</cp:lastPrinted>
  <dcterms:modified xsi:type="dcterms:W3CDTF">2013-08-07T11:54:00Z</dcterms:modified>
  <cp:revision>2</cp:revision>
  <dc:subject>Бланки администрации Воронежской области</dc:subject>
  <dc:title>Образцы бланков</dc:title>
</cp:coreProperties>
</file>