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Богучарского муниципального района Воронежской области и членов их семьи за период 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06"/>
        <w:gridCol w:w="1495"/>
        <w:gridCol w:w="2694"/>
        <w:gridCol w:w="1424"/>
        <w:gridCol w:w="1078"/>
        <w:gridCol w:w="1713"/>
        <w:gridCol w:w="1191"/>
        <w:gridCol w:w="1127"/>
        <w:gridCol w:w="1137"/>
        <w:gridCol w:w="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Квартира (общая долевая 1/3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Гараж (индивидуальн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Овощехранилище (индивидуальн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Гараж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16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assat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Квартира (общая долевая 1/3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2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 (общая долевая 1/3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Величенко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Богучарского муниципального район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Mitsubishi Outlander</w:t>
            </w:r>
          </w:p>
          <w:p>
            <w:pPr>
              <w:pStyle w:val="Normal"/>
              <w:ind w:left="8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втоприцеп легков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икало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Богучарского муниципального район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4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40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40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жан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7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69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Heading1"/>
              <w:spacing w:before="0" w:after="0"/>
              <w:ind w:left="85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 ВАЗ-21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дур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нато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Богучарского муниципального района – руководитель аппарата администрации район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30/820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(</w:t>
            </w:r>
            <w:r>
              <w:rPr/>
              <w:t>общая долевая</w:t>
            </w:r>
            <w:r>
              <w:rPr>
                <w:color w:val="000000"/>
                <w:spacing w:val="-1"/>
              </w:rPr>
              <w:t xml:space="preserve"> с супругом ½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5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 (1/2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0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й ½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- 21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 (1/2 част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5,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зае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нансового отдела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овк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финансового отдела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/10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,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>
                <w:rStyle w:val="Appleconvertedspace"/>
                <w:rFonts w:cs="Tahoma" w:ascii="Tahoma" w:hAnsi="Tahoma"/>
                <w:color w:val="002A70"/>
                <w:shd w:fill="FFFFFF" w:val="clear"/>
              </w:rPr>
              <w:t> </w:t>
            </w:r>
            <w:r>
              <w:rPr/>
              <w:t>Легковой автомобиль</w:t>
            </w:r>
            <w:r>
              <w:rPr>
                <w:rFonts w:cs="Tahoma" w:ascii="Tahoma" w:hAnsi="Tahoma"/>
                <w:color w:val="002A70"/>
                <w:shd w:fill="FFFFFF" w:val="clear"/>
              </w:rPr>
              <w:t xml:space="preserve"> </w:t>
            </w:r>
            <w:r>
              <w:rPr>
                <w:color w:val="002A70"/>
                <w:shd w:fill="FFFFFF" w:val="clear"/>
              </w:rPr>
              <w:t xml:space="preserve">Mitsubishi </w:t>
            </w:r>
            <w:r>
              <w:rPr>
                <w:color w:val="555555"/>
                <w:shd w:fill="FFFFFF" w:val="clear"/>
              </w:rPr>
              <w:t>LANCE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емельный пай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5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в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чета и отчетности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ыновьями по 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Журавл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строительству и архитектуре, транспорту, топливно-энергетическому комплексу, ЖКХ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-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z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7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2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/3 части  квартир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,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гтяре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ладимир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строительству и архитектуре, транспорту, топливно-энергетическому комплексу, ЖКХ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й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й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213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 452Д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8129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23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м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м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yundai Ac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аню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ладислав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1/4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квартир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1/4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осквич М-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квартир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квартир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ш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ленти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организационной работе и делопроизводству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приусадебный участок </w:t>
            </w:r>
            <w:r>
              <w:rPr>
                <w:b/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ч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½ квартир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дач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земельный участок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ч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    автомобиль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½ квартир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дач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½ земельный участок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мар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управлению муниципальным имуществом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5/290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99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АЗ – 69;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vensis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Verso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ктор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-40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жилого дом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жилого дом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¾ части жилого дом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зл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трижан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щник главы администрации Богучарского муниципального района по мобилизационной работ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раж (индивидуальная собственно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31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ХТ 3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/3 части квартир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 собственно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ундук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главы администрации Богучарского муниципального района по ГО и Ч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½ 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ц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управлению муниципальным имуществом и земельным отношениям администрац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2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Hyundai Acc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2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ремейче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трофан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ревизионной комиссии Богучарского муниципальн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1/3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15,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1/3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Narrow" w:hAnsi="Arial Narrow" w:eastAsia="Times New Roman" w:cs="Times New Roman"/>
      <w:b/>
      <w:bCs/>
      <w:i/>
      <w:iCs/>
      <w:color w:val="000000"/>
      <w:spacing w:val="20"/>
      <w:kern w:val="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9:00Z</dcterms:created>
  <dc:creator>emylnikova</dc:creator>
  <dc:description/>
  <cp:keywords/>
  <dc:language>en-US</dc:language>
  <cp:lastModifiedBy>Злобин Геннадий Александрович</cp:lastModifiedBy>
  <dcterms:modified xsi:type="dcterms:W3CDTF">2013-07-10T04:39:00Z</dcterms:modified>
  <cp:revision>2</cp:revision>
  <dc:subject/>
  <dc:title/>
</cp:coreProperties>
</file>