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руководителей МКУ Богучарского муниципального района Воронежской области и членов их семьи за период с 1 января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9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97"/>
        <w:gridCol w:w="1560"/>
        <w:gridCol w:w="2540"/>
        <w:gridCol w:w="1422"/>
        <w:gridCol w:w="1078"/>
        <w:gridCol w:w="1713"/>
        <w:gridCol w:w="1196"/>
        <w:gridCol w:w="1132"/>
        <w:gridCol w:w="1166"/>
        <w:gridCol w:w="6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</w:rPr>
              <w:t xml:space="preserve">соответствующую </w:t>
            </w:r>
            <w:r>
              <w:rPr>
                <w:b/>
              </w:rPr>
              <w:t>должность и членов его семь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</w:rPr>
              <w:t>Деклариро</w:t>
              <w:softHyphen/>
            </w:r>
            <w:r>
              <w:rPr>
                <w:b/>
                <w:spacing w:val="3"/>
              </w:rPr>
              <w:t xml:space="preserve">ванный </w:t>
            </w:r>
            <w:r>
              <w:rPr>
                <w:b/>
                <w:spacing w:val="2"/>
              </w:rPr>
              <w:t xml:space="preserve">годовой </w:t>
            </w:r>
            <w:r>
              <w:rPr>
                <w:b/>
                <w:spacing w:val="5"/>
              </w:rPr>
              <w:t xml:space="preserve">доход за </w:t>
            </w:r>
            <w:r>
              <w:rPr>
                <w:b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(руб.)</w:t>
            </w:r>
          </w:p>
        </w:tc>
        <w:tc>
          <w:tcPr>
            <w:tcW w:w="6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</w:rPr>
              <w:t>находящихся в пользовании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 xml:space="preserve">Вид объектов </w:t>
            </w:r>
            <w:r>
              <w:rPr>
                <w:b/>
              </w:rPr>
              <w:t>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3"/>
              </w:rPr>
              <w:t>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  <w:r>
              <w:rPr>
                <w:b/>
                <w:spacing w:val="-3"/>
              </w:rPr>
              <w:t>расположе</w:t>
            </w:r>
            <w:r>
              <w:rPr>
                <w:b/>
                <w:spacing w:val="2"/>
              </w:rPr>
              <w:t>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ранс</w:t>
              <w:softHyphen/>
            </w:r>
            <w:r>
              <w:rPr>
                <w:b/>
                <w:spacing w:val="1"/>
              </w:rPr>
              <w:t xml:space="preserve">портные </w:t>
            </w:r>
            <w:r>
              <w:rPr>
                <w:b/>
                <w:spacing w:val="-1"/>
              </w:rPr>
              <w:t>сред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Вид объек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1"/>
              </w:rPr>
              <w:t>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Страна расположен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ев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руководителя МКУ "Управление сельского хозяйства Богучар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9600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800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3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 (общая)</w:t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 (общая)</w:t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 (общая)</w:t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96000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8000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3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3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2"/>
              </w:rPr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3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порк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силь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КУ "Отдел по культуре Богучар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3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участок (общая долевая 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с супругом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 xml:space="preserve">Квартира (общая долевая 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с супругом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 xml:space="preserve">Гараж </w:t>
            </w:r>
            <w:r>
              <w:rPr>
                <w:color w:val="000000"/>
                <w:spacing w:val="-1"/>
              </w:rPr>
              <w:t xml:space="preserve">(общая долевая 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с супруго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8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n-US"/>
              </w:rPr>
              <w:t xml:space="preserve">Volkswagen Jetta, 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KIA Sportag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 xml:space="preserve">Квартира (общая долевая 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с супругом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 xml:space="preserve">Гараж </w:t>
            </w:r>
            <w:r>
              <w:rPr>
                <w:color w:val="000000"/>
                <w:spacing w:val="-1"/>
              </w:rPr>
              <w:t xml:space="preserve">(общая долевая 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с супруго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НИВА – 2121,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ЗИЛ 53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ушне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го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 культуры "Межпоселенческий центр народного творчества и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совместная с сыном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1/2 часть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1/2 часть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маненк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ДОД "Богучарская детская школа искусст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(индивидуальная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ГАЗ 27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хн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лл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ксим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 "Богучарский районный историко-краеведческий муз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1"/>
              </w:rPr>
              <w:t xml:space="preserve">Жилой дом (индивидуальная)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1"/>
              </w:rPr>
              <w:t>Гараж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01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упц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 культуры "Богучарская межпоселенческая библиоте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ада Кали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вдоким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КУ "Отдел по образованию Богучар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6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KODA</w:t>
            </w:r>
          </w:p>
          <w:p>
            <w:pPr>
              <w:pStyle w:val="Normal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Octavia</w:t>
            </w:r>
          </w:p>
          <w:p>
            <w:pPr>
              <w:pStyle w:val="Normal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руз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color w:val="000000"/>
                <w:shd w:fill="FFFFFF" w:val="clear"/>
              </w:rPr>
              <w:t>ГАЗ 33021 «Газель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стенк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ва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ихайл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Богучарский МУК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2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Chevrolet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Niv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2 ча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кул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юбовь 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Ивановна 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Богучарский лиц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2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ул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ДОД "Богучарский РЦД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общая долевая 1/2 доли)</w:t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 (общая долевая 1/17)</w:t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Жилой дом (общая долевая 1/2 дол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162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525100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4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общая долевая 1/2 доли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Жилой дом (общая долевая 1/2 дол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Renaul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Megane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ceni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иколае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ДОД "Богучарская ДЮС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94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Golf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84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1594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7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огдан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Богучарская средняя общеобразовательная школа №1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63,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ада 111940 Кали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88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88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РЗ-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63,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3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ереди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ерге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Богучарская СОШ №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Квартира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Гараж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Hyundai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Sonata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Квартира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айра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Варваро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1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1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1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567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9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5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2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2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2/38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567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-21065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AFAE8" w:val="clear"/>
              </w:rPr>
              <w:t>Chevrolet</w:t>
            </w:r>
            <w:r>
              <w:rPr>
                <w:rStyle w:val="Appleconvertedspace"/>
                <w:color w:val="000000"/>
                <w:shd w:fill="FAFAE8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AFAE8" w:val="clear"/>
              </w:rPr>
              <w:t>Aveo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 xml:space="preserve">Автоприцеп 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СОКОЛ-1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Мотоцикл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Ура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хненк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вг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Юрь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Вишне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>
                <w:spacing w:val="2"/>
              </w:rPr>
              <w:t>общая долевая 1/32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>
                <w:spacing w:val="2"/>
              </w:rPr>
              <w:t>общая долевая 1/32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>
                <w:spacing w:val="2"/>
              </w:rPr>
              <w:t>общая долевая 1/32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26633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26633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04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езугл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Данце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4/923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/>
            </w:pPr>
            <w:r>
              <w:rPr/>
              <w:t>Земельный участок (</w:t>
            </w:r>
            <w:r>
              <w:rPr>
                <w:spacing w:val="2"/>
              </w:rPr>
              <w:t>общая долевая</w:t>
            </w:r>
            <w:r>
              <w:rPr/>
              <w:t xml:space="preserve"> 4/2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</w:t>
            </w:r>
            <w:r>
              <w:rPr>
                <w:spacing w:val="2"/>
              </w:rPr>
              <w:t>общая долевая</w:t>
            </w:r>
            <w:r>
              <w:rPr/>
              <w:t xml:space="preserve"> 4/2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участок (</w:t>
            </w:r>
            <w:r>
              <w:rPr>
                <w:spacing w:val="2"/>
              </w:rPr>
              <w:t>общая долевая</w:t>
            </w:r>
            <w:r>
              <w:rPr/>
              <w:t xml:space="preserve"> 1/34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участок (</w:t>
            </w:r>
            <w:r>
              <w:rPr>
                <w:spacing w:val="2"/>
              </w:rPr>
              <w:t>общая долевая</w:t>
            </w:r>
            <w:r>
              <w:rPr/>
              <w:t xml:space="preserve"> 1/34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участок (</w:t>
            </w:r>
            <w:r>
              <w:rPr>
                <w:spacing w:val="2"/>
              </w:rPr>
              <w:t>общая долевая</w:t>
            </w:r>
            <w:r>
              <w:rPr/>
              <w:t xml:space="preserve"> 1/34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Земельный участок (</w:t>
            </w:r>
            <w:r>
              <w:rPr>
                <w:spacing w:val="2"/>
              </w:rPr>
              <w:t>общая долевая</w:t>
            </w:r>
            <w:r>
              <w:rPr/>
              <w:t xml:space="preserve"> 1/34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936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7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25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57744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48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4/923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48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 xml:space="preserve">19539363 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ада 2107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аиченк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кто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ктор МКОУ "Дубра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6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6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ада Калина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Кремен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6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лесни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Дьяченк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44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6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Лада 213100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Автоприцеп Белаз 81201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Мотоцикл ИЖЮ5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урик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Жура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1/171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12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57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урчанин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митри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Залима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Suzuki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Wagon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аврин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элл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Григорь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Красногоро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2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508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54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вартира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Жуковска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еонид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"Кринича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пай (общая долевая 2/275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общая долев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1/2 часть (индивидуальная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 1/3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55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741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24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  <w:t>Chevrolet</w:t>
            </w:r>
            <w:r>
              <w:rPr>
                <w:rStyle w:val="Appleconvertedspace"/>
                <w:color w:val="000000"/>
                <w:shd w:fill="FAFAE8" w:val="clear"/>
              </w:rPr>
              <w:t> </w:t>
            </w:r>
            <w:r>
              <w:rPr>
                <w:bCs/>
                <w:color w:val="000000"/>
                <w:shd w:fill="FAFAE8" w:val="clear"/>
              </w:rPr>
              <w:t>Lacetti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AFAE8" w:val="clear"/>
              </w:rPr>
            </w:pPr>
            <w:r>
              <w:rPr>
                <w:bCs/>
                <w:color w:val="000000"/>
                <w:shd w:fill="FAFAE8" w:val="clear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11113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Автоприцеп ВАРЗ 500А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вц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Купя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-21093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-2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з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Лебед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3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36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968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3/7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36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968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9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61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опоп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т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вгенье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Липча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алы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Лофиц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вартира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Прицеп легково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Мотоцикл МТ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ртем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ктор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Луг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пай (общая долевая часть 9/4588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1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6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Автоприцеп ВАРЗ 500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пай (общая долевая часть 1/4588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идельни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дежд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фим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Монастырщи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1/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50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пай (общая долевая 1/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ук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д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Подколодн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вартира (общая долевая 11/40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8,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1/135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1/135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1/135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 1/135)</w:t>
            </w:r>
          </w:p>
          <w:p>
            <w:pPr>
              <w:pStyle w:val="Normal"/>
              <w:shd w:fill="FFFFFF" w:val="clear"/>
              <w:ind w:left="-11" w:firstLine="11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1" w:firstLine="11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1" w:firstLine="11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114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45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915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0526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8,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801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V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код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инаид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Полта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Квартира (общая долевая 1/2 часть)</w:t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34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Квартира (общая долевая 1/2 часть)</w:t>
            </w:r>
          </w:p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2"/>
              </w:rPr>
              <w:t>Дача (индивидуальная)</w:t>
            </w:r>
          </w:p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/>
              <w:t>Жилой дом (индивидуальная)</w:t>
            </w:r>
          </w:p>
          <w:p>
            <w:pPr>
              <w:pStyle w:val="Normal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760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9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6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51,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>
                <w:rStyle w:val="Fn"/>
              </w:rPr>
              <w:t>Volvo S80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rStyle w:val="Fn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>
                <w:rStyle w:val="Fn"/>
              </w:rPr>
              <w:t xml:space="preserve">Автоприцеп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каче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ор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ктор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Радчен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85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4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lang w:val="en-US"/>
              </w:rPr>
            </w:pPr>
            <w:r>
              <w:rPr/>
              <w:t>Лада</w:t>
            </w:r>
            <w:r>
              <w:rPr>
                <w:lang w:val="en-US"/>
              </w:rPr>
              <w:t xml:space="preserve"> Prior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8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ристиченк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икола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Старотолучее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 xml:space="preserve">Земельный участок 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 xml:space="preserve">Земельный участок 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ех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Суходонец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Комнат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мченк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ве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иколае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Твердохлебов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 долевая 1/3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1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i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 долевая 1/3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ман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вгени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авл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Терешко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1/510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2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пай (общая долевая 1/510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да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ди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кторо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Травки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Квартира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15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A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lbea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прицеп 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З 816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 долевая 1/2 часть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34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итаре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сил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сильеви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"Филоно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24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24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24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Швыдк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ОУ "Шуринов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31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3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2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3683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031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0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пай (общая долевая 6/332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2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3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2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76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3683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4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0316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Chery </w:t>
            </w:r>
            <w:r>
              <w:rPr>
                <w:bCs/>
                <w:color w:val="000000"/>
                <w:shd w:fill="FFFFFF" w:val="clear"/>
              </w:rPr>
              <w:t>Tiggo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>
                <w:color w:val="000000"/>
                <w:shd w:fill="FFFFFF" w:val="clear"/>
              </w:rPr>
              <w:t>(</w:t>
            </w:r>
            <w:r>
              <w:rPr>
                <w:bCs/>
                <w:color w:val="000000"/>
                <w:shd w:fill="FFFFFF" w:val="clear"/>
              </w:rPr>
              <w:t>SUV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T11</w:t>
            </w:r>
            <w:r>
              <w:rPr>
                <w:color w:val="000000"/>
                <w:shd w:fill="FFFFFF" w:val="clear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ончар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Любовь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ОУ "Южанская О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53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общая долевая 1/14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14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1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3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7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общая долевая 1/14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1/14 часть)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1/1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3700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Ford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Focus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ВАЗ 212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усева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дежд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Григорь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 ДОУ комбинированного вида "Родничо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06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2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М2137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авр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ведующая МКДОУ "Богучарский детский сад комбинированного вида "Улыбка"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32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общая долевая 1/2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46,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учмас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Андрее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МК ДОУ "Богучарский детский сад комбинированного вида "Сказ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82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2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Земельный пай (общая долевая 2/1147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51201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/>
              <w:t xml:space="preserve">Лада 217230 </w:t>
            </w:r>
            <w:r>
              <w:rPr>
                <w:lang w:val="en-US"/>
              </w:rPr>
              <w:t>Prior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  <w:lang w:val="en-US"/>
              </w:rPr>
            </w:pPr>
            <w:r>
              <w:rPr>
                <w:spacing w:val="2"/>
              </w:rPr>
              <w:t xml:space="preserve">Земельный участок 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алин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авл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дующая МК ДОУ "Богучарский детский сад комбинированного вида "Солнышк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52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07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Chevrolet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Lanos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Skoda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Octav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Владимир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дующая МКДОУ "Радченский детский сад "Рад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65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73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39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общая долевая 12/38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06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1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73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73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73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дующая МКДОУ "Дьяченковский детский сад "Звездоч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22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илой дом (общая долевая 1/4 част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61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пай (общая долевая 30/8205)</w:t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12" w:firstLine="12"/>
              <w:jc w:val="both"/>
              <w:rPr/>
            </w:pPr>
            <w:r>
              <w:rPr/>
              <w:t>Жилой дом (общая долевая 1/4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215380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5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Volkswagen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Golf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ВАЗ 2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Жилой дом (общая долевая 1/4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6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гтярев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едующая МКДОУ "Поповский детский сад "Исто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23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 xml:space="preserve">совместная с супругом </w:t>
            </w:r>
            <w:r>
              <w:rPr>
                <w:color w:val="000000"/>
                <w:spacing w:val="-1"/>
              </w:rPr>
              <w:t>1/2 доли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совместная с супругом</w:t>
            </w:r>
            <w:r>
              <w:rPr>
                <w:color w:val="000000"/>
                <w:spacing w:val="-1"/>
              </w:rPr>
              <w:t xml:space="preserve"> 1/2 дол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yundai Acen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 xml:space="preserve">совместная с супругой </w:t>
            </w:r>
            <w:r>
              <w:rPr>
                <w:color w:val="000000"/>
                <w:spacing w:val="-1"/>
              </w:rPr>
              <w:t>1/2 доли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совместная с супругой</w:t>
            </w:r>
            <w:r>
              <w:rPr>
                <w:color w:val="000000"/>
                <w:spacing w:val="-1"/>
              </w:rPr>
              <w:t xml:space="preserve"> 1/2 дол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213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УАЗ 452Д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81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n">
    <w:name w:val="f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55:00Z</dcterms:created>
  <dc:creator>Sergey</dc:creator>
  <dc:description/>
  <cp:keywords/>
  <dc:language>en-US</dc:language>
  <cp:lastModifiedBy>emylnikova</cp:lastModifiedBy>
  <cp:lastPrinted>2014-01-24T16:56:00Z</cp:lastPrinted>
  <dcterms:modified xsi:type="dcterms:W3CDTF">2014-01-24T12:59:00Z</dcterms:modified>
  <cp:revision>3</cp:revision>
  <dc:subject/>
  <dc:title/>
</cp:coreProperties>
</file>