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лиц, замещающих должности муниципальной службы в администрации Никольского 1-го сельского поселения Воробьевского муниципальн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047"/>
        <w:gridCol w:w="1817"/>
        <w:gridCol w:w="1786"/>
        <w:gridCol w:w="1290"/>
        <w:gridCol w:w="1087"/>
        <w:gridCol w:w="1788"/>
        <w:gridCol w:w="1428"/>
        <w:gridCol w:w="699"/>
        <w:gridCol w:w="1615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япин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Глава Никольского  1-го сельского поселения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219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  <w:highlight w:val="yellow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0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97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/308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25189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07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  <w:lang w:val="en-US"/>
              </w:rPr>
              <w:t>CHEVROLE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  <w:highlight w:val="yellow"/>
              </w:rPr>
            </w:pPr>
            <w:r>
              <w:rPr>
                <w:color w:val="313131"/>
                <w:spacing w:val="-2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  <w:highlight w:val="yellow"/>
              </w:rPr>
            </w:pPr>
            <w:r>
              <w:rPr>
                <w:b/>
                <w:color w:val="313131"/>
                <w:spacing w:val="-3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6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0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рон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ет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администрации Никольского  1-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4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Жилой дом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/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4,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7,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Не имеет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37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21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/308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от общей площади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25189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- 2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дасова </w:t>
            </w:r>
          </w:p>
          <w:p>
            <w:pPr>
              <w:pStyle w:val="Normal"/>
              <w:jc w:val="both"/>
              <w:rPr/>
            </w:pPr>
            <w:r>
              <w:rPr/>
              <w:t>Любовь Митроф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министрации Никольского  1-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2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/43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3101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  <w:lang w:val="en-US"/>
              </w:rPr>
              <w:t>FAW VIT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9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4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9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/43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3101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Грузовой автомобиль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ЗИЛ-1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 МКУК «Никольский 1-й центр досуга» Воробь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 членов его семьи за период с  1 января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91"/>
        <w:gridCol w:w="1811"/>
        <w:gridCol w:w="1501"/>
        <w:gridCol w:w="1307"/>
        <w:gridCol w:w="1169"/>
        <w:gridCol w:w="1467"/>
        <w:gridCol w:w="1475"/>
        <w:gridCol w:w="851"/>
        <w:gridCol w:w="1211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к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Стефанов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Никольский 1-й центр досуг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50:00Z</dcterms:created>
  <dc:creator>admin</dc:creator>
  <dc:description/>
  <cp:keywords/>
  <dc:language>en-US</dc:language>
  <cp:lastModifiedBy>admin</cp:lastModifiedBy>
  <dcterms:modified xsi:type="dcterms:W3CDTF">2013-05-07T05:52:00Z</dcterms:modified>
  <cp:revision>3</cp:revision>
  <dc:subject/>
  <dc:title/>
</cp:coreProperties>
</file>