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администрации Руднянского сельского поселения Воробьевского муниципального района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по 31 декабря 2012 года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87"/>
        <w:gridCol w:w="1843"/>
        <w:gridCol w:w="1843"/>
        <w:gridCol w:w="1200"/>
        <w:gridCol w:w="1084"/>
        <w:gridCol w:w="1685"/>
        <w:gridCol w:w="1265"/>
        <w:gridCol w:w="1072"/>
        <w:gridCol w:w="1172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лица, замещающего соответствующую должность и членов его семь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2012 год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уб.)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ышев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Руднянского сельского поселения Воробьев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9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br/>
              <w:t xml:space="preserve"> земельный участок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 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8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299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12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бщей площад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14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2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0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6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9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8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03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2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8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1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общей площади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3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  Карина 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1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кина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администрации Руднянского сельского поселения Воробьев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5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23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9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асина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Владими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администрации Руднянского сельского поселения Воробьев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7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«Аскон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енко Валентина Ивановн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администрации Руднянского сельского поселения Воробьев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 268216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 335889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4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31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2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92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009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02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1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07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9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851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1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муниципального учреждения  МКУК «Руднянский центр досуга» Воробь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 1 января по 31 декабря 2012 года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87"/>
        <w:gridCol w:w="1843"/>
        <w:gridCol w:w="1843"/>
        <w:gridCol w:w="1200"/>
        <w:gridCol w:w="1084"/>
        <w:gridCol w:w="1685"/>
        <w:gridCol w:w="1265"/>
        <w:gridCol w:w="1072"/>
        <w:gridCol w:w="1172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 отчество лица, замещающего соответствующую должность и членов его семь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годовой доход за 2012 год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руб.)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ов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ышева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Руднянский центр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1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69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br/>
              <w:t xml:space="preserve">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8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299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2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14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00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0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85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3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4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88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1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общей площад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  Карина 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9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44:00Z</dcterms:created>
  <dc:creator> </dc:creator>
  <dc:description/>
  <cp:keywords/>
  <dc:language>en-US</dc:language>
  <cp:lastModifiedBy>admin</cp:lastModifiedBy>
  <cp:lastPrinted>2013-05-06T13:29:00Z</cp:lastPrinted>
  <dcterms:modified xsi:type="dcterms:W3CDTF">2013-05-13T10:20:00Z</dcterms:modified>
  <cp:revision>10</cp:revision>
  <dc:subject/>
  <dc:title/>
</cp:coreProperties>
</file>