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лиц, замещающих должности муниципальной службы Лещановского сельского поселения Воробьевского муниципального района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7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933"/>
        <w:gridCol w:w="2342"/>
        <w:gridCol w:w="1877"/>
        <w:gridCol w:w="1270"/>
        <w:gridCol w:w="1842"/>
        <w:gridCol w:w="1746"/>
        <w:gridCol w:w="1388"/>
        <w:gridCol w:w="1270"/>
        <w:gridCol w:w="1842"/>
      </w:tblGrid>
      <w:tr>
        <w:trPr>
          <w:trHeight w:val="161" w:hRule="atLeast"/>
        </w:trPr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 и членов его семь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61" w:hRule="atLeast"/>
        </w:trPr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1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юшин Владимир Ивано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ещановского сельского поселения Воробьёвского муниципального район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08,5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льксваген Гольф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93,6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61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к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  <w:p>
            <w:pPr>
              <w:pStyle w:val="Normal"/>
              <w:rPr/>
            </w:pPr>
            <w:r>
              <w:rPr/>
              <w:t>Лещановского сельского поселения Воробьёвского муниципального район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58,8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9</w:t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4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легково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733,0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161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рбак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Лещановского сельского поселения Воробьёвского муниципального район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86,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61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60,1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XENDE ACCEN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61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лица, замещающего должность руководителя муниципального учреждения МКУК «Лещановский центр досуга» Воробьев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739"/>
        <w:gridCol w:w="2368"/>
        <w:gridCol w:w="1902"/>
        <w:gridCol w:w="1284"/>
        <w:gridCol w:w="1865"/>
        <w:gridCol w:w="1905"/>
        <w:gridCol w:w="1615"/>
        <w:gridCol w:w="934"/>
        <w:gridCol w:w="1865"/>
      </w:tblGrid>
      <w:tr>
        <w:trPr>
          <w:trHeight w:val="161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 и членов его семьи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61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1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йлова Людмила </w:t>
            </w:r>
          </w:p>
          <w:p>
            <w:pPr>
              <w:pStyle w:val="Normal"/>
              <w:rPr/>
            </w:pPr>
            <w:r>
              <w:rPr/>
              <w:t xml:space="preserve">Петровн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К «Лещановский центр досуга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335.3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1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124,7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Форд </w:t>
            </w:r>
            <w:r>
              <w:rPr>
                <w:lang w:val="en-US"/>
              </w:rPr>
              <w:t>Focus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9372" w:h="14583"/>
      <w:pgMar w:left="357" w:right="1440" w:gutter="0" w:header="0" w:top="851" w:footer="0" w:bottom="15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27:00Z</dcterms:created>
  <dc:creator>user</dc:creator>
  <dc:description/>
  <cp:keywords/>
  <dc:language>en-US</dc:language>
  <cp:lastModifiedBy>admin</cp:lastModifiedBy>
  <dcterms:modified xsi:type="dcterms:W3CDTF">2013-05-08T09:49:00Z</dcterms:modified>
  <cp:revision>9</cp:revision>
  <dc:subject/>
  <dc:title>Сведения о доходах, имуществе и обязательствах имущественного характера лиц, замещающих должности муниципальной службы Лещановского сельского поселения Воробьевского муниципального района и членов их семей </dc:title>
</cp:coreProperties>
</file>