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 лиц, замещающих должности муниципальной службы в Верхнебыковском сельском поселении  Воробьевского муниципального района и членов их семей за период с 1 января по 31 декабря 2012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465"/>
        <w:gridCol w:w="1754"/>
        <w:gridCol w:w="1281"/>
        <w:gridCol w:w="1308"/>
        <w:gridCol w:w="1546"/>
        <w:gridCol w:w="1199"/>
        <w:gridCol w:w="910"/>
        <w:gridCol w:w="143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г.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ерхнебык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/79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624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 АУДИ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tavi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6249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шни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бык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9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общей площади 6249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6249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я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быковского сельского поселения Воробьё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624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0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624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бёр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униципального учреждения  МКУК «Верхнебыковский центр досуга» Вороб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 членов его семьи за период с  1 января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91"/>
        <w:gridCol w:w="1811"/>
        <w:gridCol w:w="1501"/>
        <w:gridCol w:w="1307"/>
        <w:gridCol w:w="1169"/>
        <w:gridCol w:w="1467"/>
        <w:gridCol w:w="1475"/>
        <w:gridCol w:w="851"/>
        <w:gridCol w:w="121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ова Ольга Павлов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Верхнебыковский центр досуг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,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7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общей площ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5:00Z</dcterms:created>
  <dc:creator>User</dc:creator>
  <dc:description/>
  <cp:keywords/>
  <dc:language>en-US</dc:language>
  <cp:lastModifiedBy>admin</cp:lastModifiedBy>
  <dcterms:modified xsi:type="dcterms:W3CDTF">2013-05-07T05:48:00Z</dcterms:modified>
  <cp:revision>20</cp:revision>
  <dc:subject/>
  <dc:title/>
</cp:coreProperties>
</file>