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е и обязательствах имущественного характера лиц, замещающих должности руководителей муниципальных учреждений  Воробьевского муниципальн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047"/>
        <w:gridCol w:w="1817"/>
        <w:gridCol w:w="1786"/>
        <w:gridCol w:w="1290"/>
        <w:gridCol w:w="1221"/>
        <w:gridCol w:w="1654"/>
        <w:gridCol w:w="1428"/>
        <w:gridCol w:w="926"/>
        <w:gridCol w:w="1388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потин </w:t>
            </w:r>
          </w:p>
          <w:p>
            <w:pPr>
              <w:pStyle w:val="Normal"/>
              <w:jc w:val="both"/>
              <w:rPr/>
            </w:pPr>
            <w:r>
              <w:rPr/>
              <w:t>Евгений Васил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ОУ «Березовская СОШ»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325.5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22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легковые автомобили: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Форд фоку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164.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Валентин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Мужичанская С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869.5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980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7113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А ПИКАНТ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5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070.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9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980 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от общей площади 7113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1,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ЭАРЗ М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ронова Татьяна Ильинич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Никольская-1 С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119.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8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707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44657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7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0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5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енко Владимир Митрофан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Поселковая С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264.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62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>«Восход-3М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573.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Руднянская С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373.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3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377.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3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4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3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14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3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>,ВАЗ-211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сных Валентина 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олонецкая С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172.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6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2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660.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0/8403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32255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МТЗ-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ный прицеп 2ПТС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егоход «Буран </w:t>
            </w:r>
          </w:p>
          <w:p>
            <w:pPr>
              <w:pStyle w:val="Normal"/>
              <w:jc w:val="both"/>
              <w:rPr/>
            </w:pPr>
            <w:r>
              <w:rPr/>
              <w:t>С-640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2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Воробьевская С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695.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2/2599 от общей площади 1477880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2/592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41289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4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4,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 xml:space="preserve"> LAGU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994.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4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4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дченко 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Лещановская С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480.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170.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29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тор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онид </w:t>
            </w:r>
          </w:p>
          <w:p>
            <w:pPr>
              <w:pStyle w:val="Normal"/>
              <w:jc w:val="both"/>
              <w:rPr/>
            </w:pPr>
            <w:r>
              <w:rPr/>
              <w:t>Пав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КОУ ДОД «Воробьевская ДЮС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063.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да Октавия-Т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ы</w:t>
            </w:r>
          </w:p>
          <w:p>
            <w:pPr>
              <w:pStyle w:val="Normal"/>
              <w:jc w:val="both"/>
              <w:rPr/>
            </w:pPr>
            <w:r>
              <w:rPr/>
              <w:t>Прицеп грузовой 82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433.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6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жникова Елена 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«Воробьевский ЦРТДиЮ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305.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/592 от общей площади 41289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,13 га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63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6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коровайный Сергей Пав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Елизаветовская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9191.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3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ED(CEE 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214 «НИ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ы:</w:t>
            </w:r>
          </w:p>
          <w:p>
            <w:pPr>
              <w:pStyle w:val="Normal"/>
              <w:jc w:val="both"/>
              <w:rPr/>
            </w:pPr>
            <w:r>
              <w:rPr/>
              <w:t>МАЗ 816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МВЗ 3.112.11(мотоцикл Минск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490.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8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 Надежда Митроф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Никольская-2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408.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5579.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7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8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24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66/3089 от общей площади 3251896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9,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-3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-16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ТЗ-8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егоход «Буран» СБ-6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Светла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вашинская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366.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33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AFEI</w:t>
            </w:r>
            <w:r>
              <w:rPr/>
              <w:t>27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арева Надежда Пет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Затонская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79.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6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068.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6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тярев Павел Михайл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Воробьевская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062.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83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/162 от общей площади 556897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 xml:space="preserve"> ki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МТЗ 80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114.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лов Николай Иван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раснопольская ООШ № 1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628.8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2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но </w:t>
            </w:r>
            <w:r>
              <w:rPr>
                <w:lang w:val="en-US"/>
              </w:rPr>
              <w:t>Sandero Stepweu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507.5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2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ифанов Серге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Новотолучеевская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047.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цеп к л/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56.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9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а Наталья 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Верхнебыковская 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705.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/798 от общей площади 62492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030.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/798 от общей площади 32492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уди-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винова Наталья 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Воробьевский детский сад № 2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346.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3420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3268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KSWADE POL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062.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/592 от общей площади 41289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Д «Фоку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2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рба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Руднянский детский са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563.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ганов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иля </w:t>
            </w:r>
          </w:p>
          <w:p>
            <w:pPr>
              <w:pStyle w:val="Normal"/>
              <w:jc w:val="both"/>
              <w:rPr/>
            </w:pPr>
            <w:r>
              <w:rPr/>
              <w:t>Ханиф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Поселковый детский са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868.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6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556.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28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Фоку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хозяйственная техник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МТЗ-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к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ся 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Никольский-1 детский са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325.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635.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99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инцева Наталья 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Затонский детский са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051.7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49.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УАЗ 452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зикова </w:t>
            </w:r>
          </w:p>
          <w:p>
            <w:pPr>
              <w:pStyle w:val="Normal"/>
              <w:jc w:val="both"/>
              <w:rPr/>
            </w:pPr>
            <w:r>
              <w:rPr/>
              <w:t>Тамара Стеф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Краснопольский детский са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569.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7,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менко </w:t>
            </w:r>
          </w:p>
          <w:p>
            <w:pPr>
              <w:pStyle w:val="Normal"/>
              <w:jc w:val="both"/>
              <w:rPr/>
            </w:pPr>
            <w:r>
              <w:rPr/>
              <w:t>Нина 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МКДОУ «Лещановский детский са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328.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549.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2/28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45649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2/28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60350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2/28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76027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2/28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3391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2/28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4141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3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1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2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тавцева Светлана Вита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Березовский детский са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942.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79.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28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781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6569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ри М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ИЛ ММЗ 554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ая техн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both"/>
              <w:rPr/>
            </w:pPr>
            <w:r>
              <w:rPr/>
              <w:t>МТЗ-80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ова Ирин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Воробьевский детский сад № 1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948,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449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8,3 га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3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3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нуйлов </w:t>
            </w:r>
          </w:p>
          <w:p>
            <w:pPr>
              <w:pStyle w:val="Normal"/>
              <w:jc w:val="both"/>
              <w:rPr/>
            </w:pPr>
            <w:r>
              <w:rPr/>
              <w:t>Евгений Викто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раснопольская ООШ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014.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324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64672,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11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>ИЖ 7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613.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ронов</w:t>
            </w:r>
          </w:p>
          <w:p>
            <w:pPr>
              <w:pStyle w:val="Normal"/>
              <w:jc w:val="both"/>
              <w:rPr/>
            </w:pPr>
            <w:r>
              <w:rPr/>
              <w:t>Андрей Васил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«Воробьёвская ДШ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87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9:00Z</dcterms:created>
  <dc:creator>admin</dc:creator>
  <dc:description/>
  <cp:keywords/>
  <dc:language>en-US</dc:language>
  <cp:lastModifiedBy>admin</cp:lastModifiedBy>
  <cp:lastPrinted>2013-05-08T08:36:00Z</cp:lastPrinted>
  <dcterms:modified xsi:type="dcterms:W3CDTF">2013-07-15T05:14:00Z</dcterms:modified>
  <cp:revision>5</cp:revision>
  <dc:subject/>
  <dc:title/>
</cp:coreProperties>
</file>