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389"/>
        <w:gridCol w:w="1417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мочных Наталья Серге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заместителя главы администрации по социальной полити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Рено Лог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35:00Z</dcterms:created>
  <dc:creator>ayupopova</dc:creator>
  <dc:description/>
  <dc:language>en-US</dc:language>
  <cp:lastModifiedBy>Щербатых И.П.</cp:lastModifiedBy>
  <cp:lastPrinted>2012-05-12T11:46:00Z</cp:lastPrinted>
  <dcterms:modified xsi:type="dcterms:W3CDTF">2014-05-21T05:35:00Z</dcterms:modified>
  <cp:revision>2</cp:revision>
  <dc:subject/>
  <dc:title>Сведения</dc:title>
</cp:coreProperties>
</file>