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294"/>
        <w:gridCol w:w="2268"/>
        <w:gridCol w:w="1163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цкая Надежда Петр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по социальной политик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1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Квартира, общая долевая, 1/2 часть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адовый домик, индивидуальная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Земельный участок, индивидуальная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4 часть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14:00Z</dcterms:created>
  <dc:creator>ayupopova</dc:creator>
  <dc:description/>
  <dc:language>en-US</dc:language>
  <cp:lastModifiedBy>Козлов Д.Н.</cp:lastModifiedBy>
  <cp:lastPrinted>2014-04-11T09:33:00Z</cp:lastPrinted>
  <dcterms:modified xsi:type="dcterms:W3CDTF">2014-05-22T11:14:00Z</dcterms:modified>
  <cp:revision>2</cp:revision>
  <dc:subject/>
  <dc:title>Сведения</dc:title>
</cp:coreProperties>
</file>