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ind w:right="-9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уководителей муниципальных бюджетных дошкольных образовательных учреждений (Железнодорожного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Левобережного, Советского районов) и членов их семей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3 года по 31 декабря 2013 год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91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859"/>
        <w:gridCol w:w="1276"/>
        <w:gridCol w:w="29"/>
        <w:gridCol w:w="2463"/>
        <w:gridCol w:w="1080"/>
        <w:gridCol w:w="1276"/>
        <w:gridCol w:w="1985"/>
        <w:gridCol w:w="1275"/>
        <w:gridCol w:w="1247"/>
        <w:gridCol w:w="1701"/>
      </w:tblGrid>
      <w:tr>
        <w:trPr>
          <w:trHeight w:val="36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</w:tc>
        <w:tc>
          <w:tcPr>
            <w:tcW w:w="18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3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3 г.,</w:t>
              <w:br/>
              <w:t>тыс. руб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ртемье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дмил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комбинированного вида № 88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1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чный до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4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2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АЗ «Патриот»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ндерских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талья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тр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общеразвивающего вида № 148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6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47/582 доли)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(169/291 доли)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5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2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яе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Центр развития ребёнка – детский сад № 129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2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2/3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50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</w:t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EXU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Х 450Н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от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тла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общеразвивающего вида № 34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2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рак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льсир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йдер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общеразвивающего вида № 44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9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с подвалом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4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7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6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150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рлаченко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рис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Центр развития ребёнка – детский сад № 172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2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легковой: </w:t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Opel Kadet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рце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мар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Центр развития ребёнка – детский сад № 131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7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ык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дежд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трофан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Центр развития ребёнка –детский сад № 71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3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1/315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4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чный до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545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1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4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гина Окса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ье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Центр развития ребёнка - детский сад № 96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9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</w:t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:</w:t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DA-111730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Калина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версал»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4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чк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льинич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общеразвивающего вида № 55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5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легковой: </w:t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UD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А 6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дар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№ 14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2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ушк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рин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рис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Центр развития ребёнка – детский сад № 139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2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9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7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,8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LAN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нездил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дежд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митрие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Центр развития ребёнка – детский сад № 145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2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грузовой: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ИЛ-431410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2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OUTLANDER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.0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лов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тья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ее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комбинированного вида № 122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1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,0</w:t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4,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ETZ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4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LMERA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6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иненко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комбинированного вида № 167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3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6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жанк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льг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талье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№ 3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76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(1/8 доли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olkswagen POL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ляе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ье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№ 7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2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9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olkswagen Vento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усе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дмил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общеразвивающего вида № 179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14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6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нат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8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3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чный дом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8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5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-2140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выд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р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лерие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общеразвивающего вида № 5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4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7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,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4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7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ENAULT SCENIC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4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7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4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7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,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нилов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лен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толье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№ 11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9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101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8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9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вят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р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мен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общеразвивающего вида № 150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8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1/39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20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-2109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вят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трофан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Центр развития ребёнка – детский сад № 32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39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3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issan TIID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66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1/3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7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мченко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тлан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ье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общеразвивающего вида № 76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4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3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и легковые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-2107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IO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ленко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р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Центр развития ребёнка – детский сад № 184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09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и легковые: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ntegra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ersede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 220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всюк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рин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Центр развития ребёнка – детский сад № 133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8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3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4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7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3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ocus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грузовой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ersede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enz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tego 918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ремее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тр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Центр развития ребенка – детский сад № 132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4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3/446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0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 незавершенного строительства (до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26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6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4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8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-21140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лянух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тья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мофее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общеразвивающего вида № 115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8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3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ORD FOCUS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грузовой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маз-53212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лотил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ье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Центр развития ребёнка – детский сад № 123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7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нат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1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желик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ннадие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№ 43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20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DAEWOO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EXIA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21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sang Yong Kyron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ванов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общеразвивающего вида № 24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6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7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5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легковой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DAEWOO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EXIA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5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ак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л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общеразвивающего вида № 81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1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aewoo Nexia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е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лентин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общеразвивающего вида № 72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3/4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3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85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Квартира (1/2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 незавершенного строительства (квартир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9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6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HEVROLET LACETTI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4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4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рюх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митрие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общеразвивающего вида № 140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5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юшник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комбинированного вида № 82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4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5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ный дом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olvo S 60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2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ный дом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и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егковые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: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1.Dodge Caliber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.KIA Sportage</w:t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отранспортные средств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тороллер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ugeot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ышник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дмил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игорье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№ 1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2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есник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ее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Центр развития ребёнка – детский сад № 53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UGEOT 307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есник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Центр развития ребёнка – детский сад № 31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1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1/2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1/2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9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1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8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9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ORD FOCUS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8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9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8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9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яд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талья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рье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Центр развития ребёнка – детский сад № 183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2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itsubishi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7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прицеп легковой 713525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зыче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дмил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комбинированного вида № 63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5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е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дежд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№ 119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9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и легковые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ВАЗ 21074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ВАЗ 21041-40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6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34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шун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л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митрие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комбинированного вида № 16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2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ыг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ль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гей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комбинированного вида № 180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0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на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AEWOO MATIZ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знец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л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толье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№ 106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7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4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4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ia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LBEA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леш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талье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общеразвивающего вида № 142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1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вченко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Центр развития ребёнка – детский сад № 36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9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пенд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ль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общеразвивающего вида № 87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2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сных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ее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Центр развития ребёнка – детский  сад № 169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5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olkswagen Tiguan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5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прицеп 81024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к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лент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общеразвивающего вида № 79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5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тик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арис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ье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Центр развития ребёнка – детский сад № 117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8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1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1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1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9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и легковые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ajero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uzuk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plash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прицеп для перевозки плавстредств 821307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ный транспорт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дка «Прогресс», двигатель «Меркури 30 Е»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зае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общеразвивающего вида № 95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2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ETZ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L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,4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веде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комбинированного вида № 42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1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Квартира (2/3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чный домик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8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2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4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05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динце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тья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Центр развития ребёнка – детский сад № 194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3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34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2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 с подвал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LADA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RANTA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лих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ьг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общеразвивающего вида № 48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9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ньших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тья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гее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Центр развития ребёнка – детский сад № 198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1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9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UD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А6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кулов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г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рман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ведующая МБДОУ «Центр развития ребёнка - детский сад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28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3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чный дом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с подвало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,9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5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легковой: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OPEL MERIVA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р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р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Центр развития ребёнка – детский сад № 58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8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с подвалом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5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5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DAEWOO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TIZ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ьмин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Центр развития ребёнка – детский сад № 191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8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чный до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8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1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160/793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4/18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3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бус класса А 222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K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льчик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рис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лерие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Центр развития ребёнка – детский сад № 196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2/5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HEVROLET AVEO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7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5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Zafira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5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нев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тла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рье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Центр развития ребёнка – детский сад № 99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7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1/2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,3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9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нат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и легковые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ГАЗ 3110-Седан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ВАЗ-21214 «Нива»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н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ьг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ее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Центр развития ребёнка – детский сад № 50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7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9/10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довый дом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 незавершенного строительства (дачный до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2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5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1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славце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дмил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ье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Центр развития ребёнка – детский сад № 66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5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1/1306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1/8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1/8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00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7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1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тр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р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общеразвивающего вида № 126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2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тросянц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р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тольев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Центр развития ребёнка – детский сад № 175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0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7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5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Skoda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tavia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есска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лентин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№ 19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5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1/6 доли)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1/6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,5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eewoo Matiz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7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,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1/6 доли)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1/6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п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вт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тр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№ 26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4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5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ап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тлан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№ 70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2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2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егковой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: </w:t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Nissan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lmera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lassic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олук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талья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рье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компенсирующего вида № 4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9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2/3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1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4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8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4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чный дом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3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и легковые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.RENAULT SCENIC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.HYUNDAI SM (Santa Fe)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олук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изавет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компенсирующего вида № 116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9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2/3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29/36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(1/3 доли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2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,4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,8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7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Ж 21261-030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зак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арис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ведующая МБДОУ «Центр развития ребёнка - детский сад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20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4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4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дион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тья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общеразвивающего вида № 101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4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 с подвал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5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8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053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манченко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общеразвивающего вида № 130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4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6,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2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4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7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6,1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дяк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льг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компенсирующего вида № 2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0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3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1/6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1/6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13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,6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IVA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EED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сан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дежд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№ 57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17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Гараж с подвало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,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101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ябик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тья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общеразвивающего вида № 56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6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3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3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нат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прык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тья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№ 68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9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роцка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мар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комбинированного вида № 8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2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5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8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00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4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anos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улк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№ 192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6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,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hevrolet Niva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3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,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ицы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катер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Центр развития ребёнка – детский сад № 45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46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l Corsa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.Hyundai Santa Fe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прицеп: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ЗСА 8177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1 77110000010-0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олодка Р24-95ВР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пан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льг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ведующая МБДОУ «Детский сад общеразвивающего вид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25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85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7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укал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дмил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Центр развития ребёнка – детский сад № 104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9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Квартира (1/3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7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АЗ-2123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iv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hevrolet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лмачё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тья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вгенье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Центр развития ребёнка – детский сад № 176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5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6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1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-21 «Волга»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лст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ьг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общеразвивающего вида № 27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5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043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лстых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са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общеразвивающего вида № 137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9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Дачный до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IO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чный дом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чный дом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4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ченко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ль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общеразвивающего вида № 10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2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шак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№ 97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6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с погребо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легковой: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-21093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ор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тлан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гее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Центр развития ребёнка – детский сад № 121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,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uzuk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ran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itara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4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егковой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END ROVER DISCOVERY 3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льчак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Центр развития ребёнка – детский сад № 12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8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07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ептух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общеразвивающего вида № 52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0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9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2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нше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л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ловн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дующая МБДОУ «Детский сад № 69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97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1/2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1/2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,4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ord Focus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</w:t>
            </w:r>
          </w:p>
        </w:tc>
        <w:tc>
          <w:tcPr>
            <w:tcW w:w="2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легковой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MW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Х3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DRIV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2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5:17:00Z</dcterms:created>
  <dc:creator>entikhonova</dc:creator>
  <dc:description/>
  <cp:keywords/>
  <dc:language>en-US</dc:language>
  <cp:lastModifiedBy>entikhonova</cp:lastModifiedBy>
  <dcterms:modified xsi:type="dcterms:W3CDTF">2014-05-21T05:22:00Z</dcterms:modified>
  <cp:revision>9</cp:revision>
  <dc:subject/>
  <dc:title/>
</cp:coreProperties>
</file>