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44"/>
        <w:gridCol w:w="1200"/>
        <w:gridCol w:w="1635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тапова Марина Викторовна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главный  специалист  отдела подготовки распорядительных документов в сфере градостроительства и земельных отношений управления главного архитектора департамента градостроительства и архитектур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9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 Земельный участок, фактически занимаемый гаражом (индивидуальная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 Гараж (индивидуальная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,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3:00Z</dcterms:created>
  <dc:creator>Власова</dc:creator>
  <dc:description/>
  <cp:keywords/>
  <dc:language>en-US</dc:language>
  <cp:lastModifiedBy>ebkopeichenko</cp:lastModifiedBy>
  <cp:lastPrinted>2012-04-23T14:40:00Z</cp:lastPrinted>
  <dcterms:modified xsi:type="dcterms:W3CDTF">2012-05-14T07:35:00Z</dcterms:modified>
  <cp:revision>4</cp:revision>
  <dc:subject/>
  <dc:title/>
</cp:coreProperties>
</file>