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ведения  об имущественном положении и доходах муниципальных служащих, включенных в соответствующий перечень,  и членов семей их семей за период с 1 января  2011 года по 31 декабря  2011 год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482090</wp:posOffset>
                </wp:positionV>
                <wp:extent cx="8799830" cy="4784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9830" cy="4784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8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560"/>
                              <w:gridCol w:w="1249"/>
                              <w:gridCol w:w="2328"/>
                              <w:gridCol w:w="851"/>
                              <w:gridCol w:w="1100"/>
                              <w:gridCol w:w="1111"/>
                              <w:gridCol w:w="990"/>
                              <w:gridCol w:w="1100"/>
                              <w:gridCol w:w="1760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(степень родства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щая сумма  дохода за 2011г., тыс.руб.</w:t>
                                  </w:r>
                                </w:p>
                              </w:tc>
                              <w:tc>
                                <w:tcPr>
                                  <w:tcW w:w="42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еречень  объектов недвижимости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20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еречень  объектов недвижимост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Движимое имущ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иды объектов недвижимости, формы собственности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лощадь, кв.м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иды объек-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лощадь, кв.м.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копе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Анатоли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ндрееви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Ведущ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пециали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тдел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грам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ЖКХ департа-мента городского хозяйства</w:t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529,8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Квартира (общедолевая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М ВАЗ 2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А/М фольксваген поло седа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Кварти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ндивидуаль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43,3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Гараж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щ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24,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рокопенк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Любов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Павлов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супруг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21,6</w:t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Квартир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общедолевая 1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9,8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ет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не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 xml:space="preserve">Земельный садовый участок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индивидуальна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2.9pt;height:376.75pt;mso-wrap-distance-left:9pt;mso-wrap-distance-right:9pt;mso-wrap-distance-top:0pt;mso-wrap-distance-bottom:0pt;margin-top:116.7pt;mso-position-vertical-relative:text;margin-left:2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8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560"/>
                        <w:gridCol w:w="1249"/>
                        <w:gridCol w:w="2328"/>
                        <w:gridCol w:w="851"/>
                        <w:gridCol w:w="1100"/>
                        <w:gridCol w:w="1111"/>
                        <w:gridCol w:w="990"/>
                        <w:gridCol w:w="1100"/>
                        <w:gridCol w:w="1760"/>
                      </w:tblGrid>
                      <w:tr>
                        <w:trPr/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(степень родства)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2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щая сумма  дохода за 2011г., тыс.руб.</w:t>
                            </w:r>
                          </w:p>
                        </w:tc>
                        <w:tc>
                          <w:tcPr>
                            <w:tcW w:w="42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еречень  объектов недвижимости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20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еречень  объектов недвижимост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аходящихся в пользовании</w:t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Движимое имущ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иды объектов недвижимости, формы собственности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лощадь, кв.м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1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иды объек-тов недвижимости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лощадь, кв.м.</w:t>
                            </w:r>
                          </w:p>
                        </w:tc>
                        <w:tc>
                          <w:tcPr>
                            <w:tcW w:w="11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окопен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Анатолий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ндреевич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Ведущий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пециалист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тдел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ограмм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упра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ЖКХ департа-мента городского хозяйства</w:t>
                            </w:r>
                          </w:p>
                        </w:tc>
                        <w:tc>
                          <w:tcPr>
                            <w:tcW w:w="12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529,8</w:t>
                            </w:r>
                          </w:p>
                        </w:tc>
                        <w:tc>
                          <w:tcPr>
                            <w:tcW w:w="23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Квартира (общедолевая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85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М ВАЗ 2108</w:t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А/М фольксваген поло седан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Кварти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ндивидуальна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43,3</w:t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Гараж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ща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24,0</w:t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окопенко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Любовь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авлов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супруга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21,6</w:t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Квартира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общедолевая 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9,8</w:t>
                            </w:r>
                          </w:p>
                        </w:tc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1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ет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нет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2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23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Земельный садовый участок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индивидуальная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  <w:lang w:val="en-US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1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7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567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58:00Z</dcterms:created>
  <dc:creator>enandreeva</dc:creator>
  <dc:description/>
  <cp:keywords/>
  <dc:language>en-US</dc:language>
  <cp:lastModifiedBy>ivstrokova</cp:lastModifiedBy>
  <dcterms:modified xsi:type="dcterms:W3CDTF">2012-05-14T05:22:00Z</dcterms:modified>
  <cp:revision>4</cp:revision>
  <dc:subject/>
  <dc:title/>
</cp:coreProperties>
</file>