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276"/>
        <w:gridCol w:w="2126"/>
        <w:gridCol w:w="1276"/>
        <w:gridCol w:w="1417"/>
        <w:gridCol w:w="1560"/>
        <w:gridCol w:w="1275"/>
        <w:gridCol w:w="1127"/>
        <w:gridCol w:w="1502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тепень родства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 дохода за 2011 г., тыс.руб.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 объектов недвижимости, принадлежащих на праве собственности</w:t>
            </w:r>
          </w:p>
        </w:tc>
        <w:tc>
          <w:tcPr>
            <w:tcW w:w="3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 объектов недвижимост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имое имущество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ъектов недвижимости, формы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кв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кв.м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к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кола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о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реализации программ управления ЖКХ департамента городского хозяй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4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садов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упруг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экономист ОАО «УК Железнодорожн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11196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лина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ва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ч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ая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 об имущественном положении и доходах муниципальных служащих, включенных в соответствующий перечень,  и членов семей их семей за период с 1 января  2011 года по 31 декабря  2011 год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709" w:gutter="0" w:header="0" w:top="12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10:43:00Z</dcterms:created>
  <dc:creator>enandreeva</dc:creator>
  <dc:description/>
  <cp:keywords/>
  <dc:language>en-US</dc:language>
  <cp:lastModifiedBy>ivstrokova</cp:lastModifiedBy>
  <cp:lastPrinted>2012-05-03T10:29:00Z</cp:lastPrinted>
  <dcterms:modified xsi:type="dcterms:W3CDTF">2012-05-14T05:11:00Z</dcterms:modified>
  <cp:revision>4</cp:revision>
  <dc:subject/>
  <dc:title/>
</cp:coreProperties>
</file>