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70"/>
        <w:gridCol w:w="100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0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хова Наталия Иван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авный специалист отдела организации пассажирских перевозок, дого-ворных отношений анализа и прогно-зирования работы пассажирского транспорта управления организации доро-жного движения и пассажирских перевозок депар-тамента городского хозяйства</w:t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9,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(общая долевая 2/3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73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лахо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алерий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т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6,5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,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А/м </w:t>
            </w:r>
          </w:p>
          <w:p>
            <w:pPr>
              <w:pStyle w:val="ConsPlusNormal"/>
              <w:ind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ено-Меган</w:t>
            </w:r>
          </w:p>
          <w:p>
            <w:pPr>
              <w:pStyle w:val="ConsPlusCell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  Опель-Вектра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08:31:00Z</dcterms:created>
  <dc:creator>lvdolgopolova</dc:creator>
  <dc:description/>
  <cp:keywords/>
  <dc:language>en-US</dc:language>
  <cp:lastModifiedBy>ivstrokova</cp:lastModifiedBy>
  <cp:lastPrinted>2012-04-16T11:14:00Z</cp:lastPrinted>
  <dcterms:modified xsi:type="dcterms:W3CDTF">2012-05-14T05:54:00Z</dcterms:modified>
  <cp:revision>6</cp:revision>
  <dc:subject/>
  <dc:title/>
</cp:coreProperties>
</file>