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имущественном положении  и доходах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х служащих, включенных в соответствующий перечень, и членов их семей  за период</w:t>
      </w:r>
      <w:r>
        <w:rPr/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 1 января 2011года по 31 декабря 2011го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30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679"/>
        <w:gridCol w:w="1262"/>
        <w:gridCol w:w="2094"/>
        <w:gridCol w:w="1378"/>
        <w:gridCol w:w="1808"/>
        <w:gridCol w:w="2085"/>
        <w:gridCol w:w="1175"/>
        <w:gridCol w:w="1560"/>
        <w:gridCol w:w="1417"/>
      </w:tblGrid>
      <w:tr>
        <w:trPr>
          <w:trHeight w:val="49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5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1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движимости, формы собственности 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абовская Надежда Ивановна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сектора обществен-ного питания  отдела продовольственной безопасностиуправления по развитию предпринимательства и потребительского рынка департамента экономики 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2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64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93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/х Лекарственных трав, товарищество «Восход» 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 _______________________________________________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37:00Z</dcterms:created>
  <dc:creator>omspakhova</dc:creator>
  <dc:description/>
  <cp:keywords/>
  <dc:language>en-US</dc:language>
  <cp:lastModifiedBy>ivstrokova</cp:lastModifiedBy>
  <dcterms:modified xsi:type="dcterms:W3CDTF">2012-05-14T06:27:00Z</dcterms:modified>
  <cp:revision>4</cp:revision>
  <dc:subject/>
  <dc:title/>
</cp:coreProperties>
</file>