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ботарев Никита Михайл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информационного отдела информационно-аналитического управления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½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Сузуки Джимни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долевая ½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21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34:00Z</dcterms:modified>
  <cp:revision>4</cp:revision>
  <dc:subject/>
  <dc:title/>
</cp:coreProperties>
</file>