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б имущественном положении и доходах  муниципальных служащих, включенных в соответствующий перечень, и членов их семей за период с 1 января 2011 года по 31 декабря 2011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202"/>
        <w:gridCol w:w="882"/>
        <w:gridCol w:w="1649"/>
        <w:gridCol w:w="1115"/>
        <w:gridCol w:w="1564"/>
        <w:gridCol w:w="1649"/>
        <w:gridCol w:w="1115"/>
        <w:gridCol w:w="1564"/>
        <w:gridCol w:w="1237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охода за 2011г., тыс. руб.</w:t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3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артенев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едущий специалист отдела подготовки градостроительных планов и заключений управления главного архитектора департамента градостроительства и архитектуры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долевая собственность (31/100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долевая собственность (31/100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6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ю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упруг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2</w:t>
            </w:r>
            <w:r>
              <w:rPr/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6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чь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6,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Подпись муниципального служащего </w:t>
      </w:r>
      <w:r>
        <w:rPr>
          <w:u w:val="single" w:color="000000"/>
        </w:rPr>
        <w:t>____________________</w:t>
      </w:r>
      <w:r>
        <w:rPr/>
        <w:t>А.Н. Бартенев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8:10:00Z</dcterms:created>
  <dc:creator>Власова</dc:creator>
  <dc:description/>
  <dc:language>en-US</dc:language>
  <cp:lastModifiedBy>Чеботарев Н.М.</cp:lastModifiedBy>
  <cp:lastPrinted>2012-04-25T17:48:00Z</cp:lastPrinted>
  <dcterms:modified xsi:type="dcterms:W3CDTF">2012-05-05T08:10:00Z</dcterms:modified>
  <cp:revision>2</cp:revision>
  <dc:subject/>
  <dc:title/>
</cp:coreProperties>
</file>