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янская Татьяна Михайл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переводов жилых (нежилых) помещений в нежилые (жилые) помещения и работе с управляющими организациями управления жилищного фонда департамента муниципальной собственности</w:t>
            </w:r>
          </w:p>
        </w:tc>
        <w:tc>
          <w:tcPr>
            <w:tcW w:w="11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100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3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ы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5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28:00Z</dcterms:modified>
  <cp:revision>3</cp:revision>
  <dc:subject/>
  <dc:title/>
</cp:coreProperties>
</file>