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  <w:gridCol w:w="1276"/>
        <w:gridCol w:w="1493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робышева Елена Валерьев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дущий специалист геолого-геодезической службы управления главного архитектора департамента градостроительства и архитек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1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общая долевая, ½ до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/>
              <w:t>70,8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 общая долевая, ½ дол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квартир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7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3:46:00Z</dcterms:created>
  <dc:creator>Власова</dc:creator>
  <dc:description/>
  <cp:keywords/>
  <dc:language>en-US</dc:language>
  <cp:lastModifiedBy>ebkopeichenko</cp:lastModifiedBy>
  <cp:lastPrinted>2012-05-04T10:43:00Z</cp:lastPrinted>
  <dcterms:modified xsi:type="dcterms:W3CDTF">2012-05-14T07:25:00Z</dcterms:modified>
  <cp:revision>4</cp:revision>
  <dc:subject/>
  <dc:title/>
</cp:coreProperties>
</file>