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410"/>
        <w:gridCol w:w="1276"/>
        <w:gridCol w:w="2172"/>
        <w:gridCol w:w="1152"/>
        <w:gridCol w:w="1677"/>
        <w:gridCol w:w="1721"/>
        <w:gridCol w:w="1212"/>
        <w:gridCol w:w="1421"/>
        <w:gridCol w:w="1732"/>
      </w:tblGrid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степень родства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сумма дохода за 2011г., тыс.руб</w:t>
            </w:r>
          </w:p>
        </w:tc>
        <w:tc>
          <w:tcPr>
            <w:tcW w:w="5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, формы собств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ь, кв.м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ана расположения</w:t>
            </w:r>
          </w:p>
        </w:tc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цнева Наталья Владими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ный специалист отдела договорных отношений и оформления прав собственности управления строительства департамента градо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8,4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индивидуальная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имею</w:t>
            </w:r>
          </w:p>
        </w:tc>
      </w:tr>
      <w:tr>
        <w:trPr>
          <w:trHeight w:val="10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,0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вартира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,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Автомобили легковые:             </w:t>
              <w:br/>
              <w:t xml:space="preserve">1)   автомобиль  МИЦУБИСИ ЛАНЦЕР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(седан)                          </w:t>
              <w:br/>
              <w:t xml:space="preserve">2)    автомобиль  </w:t>
            </w:r>
            <w:r>
              <w:rPr>
                <w:rFonts w:cs="Times New Roman" w:ascii="Times New Roman" w:hAnsi="Times New Roman"/>
                <w:bCs/>
                <w:lang w:val="en-US"/>
              </w:rPr>
              <w:t>GREAT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/>
              </w:rPr>
              <w:t>WALL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Cs/>
              </w:rPr>
              <w:t xml:space="preserve">Легковой                                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пись муниципального служащего ___________________________________</w:t>
      </w:r>
    </w:p>
    <w:sectPr>
      <w:headerReference w:type="default" r:id="rId2"/>
      <w:type w:val="nextPage"/>
      <w:pgSz w:orient="landscape" w:w="16838" w:h="11906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б имущественном положении и доходах муниципальных служащих, включенных в соответствующий перечень и членов их семей за период с 1 января 2011года по 31 декабря 2011года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7:55:00Z</dcterms:created>
  <dc:creator>Сусова И.Н.</dc:creator>
  <dc:description/>
  <cp:keywords/>
  <dc:language>en-US</dc:language>
  <cp:lastModifiedBy>ebkopeichenko</cp:lastModifiedBy>
  <cp:lastPrinted>2012-05-03T11:48:00Z</cp:lastPrinted>
  <dcterms:modified xsi:type="dcterms:W3CDTF">2012-05-14T07:57:00Z</dcterms:modified>
  <cp:revision>4</cp:revision>
  <dc:subject/>
  <dc:title/>
</cp:coreProperties>
</file>