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22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2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ондарев Анатолий Викто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управления по работе с муниципальными предприятиями и автономными учреждениями департамента экономики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     (индивидуальная)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и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 мазд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x-7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45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52:00Z</dcterms:modified>
  <cp:revision>4</cp:revision>
  <dc:subject/>
  <dc:title/>
</cp:coreProperties>
</file>