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134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гова Олеся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согласований, выдачи условий природопользования, сохранения и  развития зеленого фонда управления по охране окружающей среды департамента общественной безопасности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2,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,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Тойота Камри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безвозмездное пользование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23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38:00Z</dcterms:modified>
  <cp:revision>4</cp:revision>
  <dc:subject/>
  <dc:title/>
</cp:coreProperties>
</file>