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410"/>
        <w:gridCol w:w="1134"/>
        <w:gridCol w:w="1493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ваньши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Мар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Альбертов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ий специалист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6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общая долевая 1/3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55.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53,6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Земельный участок (общая долевая 101/800)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67.7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5.1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А/м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Хендэ Гет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7:00Z</dcterms:created>
  <dc:creator>Власова</dc:creator>
  <dc:description/>
  <dc:language>en-US</dc:language>
  <cp:lastModifiedBy>Чеботарев Н.М.</cp:lastModifiedBy>
  <cp:lastPrinted>2012-05-04T10:43:00Z</cp:lastPrinted>
  <dcterms:modified xsi:type="dcterms:W3CDTF">2012-05-10T13:47:00Z</dcterms:modified>
  <cp:revision>2</cp:revision>
  <dc:subject/>
  <dc:title/>
</cp:coreProperties>
</file>