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95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аба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пециалист отдела согласований, выдачи условий природопользования, сохранения и развития зеленого фонда управления по охране окружающей среды департамента общественной безопасност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циальный найм, бессрочно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е 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оциальный найм, бессрочно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4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40:00Z</dcterms:modified>
  <cp:revision>5</cp:revision>
  <dc:subject/>
  <dc:title/>
</cp:coreProperties>
</file>