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икин Игорь Михайл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. специалист отдела  договорных отношений анализа и прогнозирования работы пассажир-ского транспорта управления органи-зации дорожного движения и пас-сажирских пере-возок департамента городского хозяйства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1,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КОДА ФАБИЯ</w:t>
            </w:r>
          </w:p>
        </w:tc>
      </w:tr>
      <w:tr>
        <w:trPr>
          <w:trHeight w:val="651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,3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2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икина Татьяна Константиновна (супруга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6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икина Татьяна Игоревна (доч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общая долевая 1/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0:00Z</dcterms:created>
  <dc:creator>lvdolgopolova</dc:creator>
  <dc:description/>
  <cp:keywords/>
  <dc:language>en-US</dc:language>
  <cp:lastModifiedBy>ivstrokova</cp:lastModifiedBy>
  <cp:lastPrinted>2012-04-16T11:14:00Z</cp:lastPrinted>
  <dcterms:modified xsi:type="dcterms:W3CDTF">2012-05-14T05:48:00Z</dcterms:modified>
  <cp:revision>4</cp:revision>
  <dc:subject/>
  <dc:title/>
</cp:coreProperties>
</file>