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рновых Анастасия Юрье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равовой работы в сфере муниципальной собственности управления правовой работы в сфере муниципальной собственности и градостроительства  департамента правовой работы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ссрочн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Митсубиси Аутлендер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1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50:00Z</dcterms:modified>
  <cp:revision>5</cp:revision>
  <dc:subject/>
  <dc:title/>
</cp:coreProperties>
</file>