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мущественном положении  и доходах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</w:t>
      </w:r>
      <w:r>
        <w:rPr/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1 января 2011года по 31 декабря 2011го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79"/>
        <w:gridCol w:w="1262"/>
        <w:gridCol w:w="2094"/>
        <w:gridCol w:w="1378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хова Ольга Михайловна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продовольственной безопасности  управления по развитию предпринимательства и потребительского рынка департамента экономики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,0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ахов Валерий Васильевич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информационным технологиям ООО ПКФ «Холди Тяжпром»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,9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5:00Z</dcterms:created>
  <dc:creator>impakhomova</dc:creator>
  <dc:description/>
  <cp:keywords/>
  <dc:language>en-US</dc:language>
  <cp:lastModifiedBy>ivstrokova</cp:lastModifiedBy>
  <cp:lastPrinted>2012-05-05T10:21:00Z</cp:lastPrinted>
  <dcterms:modified xsi:type="dcterms:W3CDTF">2012-05-14T06:46:00Z</dcterms:modified>
  <cp:revision>4</cp:revision>
  <dc:subject/>
  <dc:title/>
</cp:coreProperties>
</file>