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имущественном положении  и доходах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, включенных в соответствующий перечень, и членов их семей  за период                                                 с 1 января 2011года по 31 декабря 2011года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87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126"/>
        <w:gridCol w:w="1275"/>
        <w:gridCol w:w="2268"/>
        <w:gridCol w:w="1167"/>
        <w:gridCol w:w="1631"/>
        <w:gridCol w:w="1597"/>
        <w:gridCol w:w="1134"/>
        <w:gridCol w:w="1701"/>
        <w:gridCol w:w="1275"/>
      </w:tblGrid>
      <w:tr>
        <w:trPr>
          <w:trHeight w:val="4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г.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  <w:tc>
          <w:tcPr>
            <w:tcW w:w="5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tLeast" w:line="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ащих на праве собственности 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111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сти, формы собственности 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7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tLeast" w:line="0" w:before="0" w:after="0"/>
              <w:ind w:left="-75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17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7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</w:t>
            </w:r>
          </w:p>
          <w:p>
            <w:pPr>
              <w:pStyle w:val="Normal"/>
              <w:spacing w:lineRule="atLeast" w:line="0" w:before="0" w:after="0"/>
              <w:ind w:left="-71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108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143" w:right="-21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льшина </w:t>
            </w:r>
          </w:p>
          <w:p>
            <w:pPr>
              <w:pStyle w:val="Normal"/>
              <w:spacing w:lineRule="atLeast" w:line="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Митрофано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редпринимательства управления по развитию предпринимательства и потребительского рынка департамента экономик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2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3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2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льшин Владимир Никола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управляющего складским хозяйством базы ООО «АВС-электро»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3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с. «Рыбачий», кооператив 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аяк-1», индивидуальная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</w:t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8"/>
          <w:szCs w:val="28"/>
        </w:rPr>
        <w:t>Подпись муниципального служащего _____________ /Гульшина О.М./</w:t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10:00Z</dcterms:created>
  <dc:creator>impakhomova</dc:creator>
  <dc:description/>
  <dc:language>en-US</dc:language>
  <cp:lastModifiedBy>Чеботарев Н.М.</cp:lastModifiedBy>
  <dcterms:modified xsi:type="dcterms:W3CDTF">2012-05-11T06:10:00Z</dcterms:modified>
  <cp:revision>2</cp:revision>
  <dc:subject/>
  <dc:title/>
</cp:coreProperties>
</file>