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679"/>
        <w:gridCol w:w="1262"/>
        <w:gridCol w:w="2094"/>
        <w:gridCol w:w="1378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отдела развития рынков управления по развитию предпринимательства  и потребительского рынка  департамента экономик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0,6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.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ись муниципального служащего 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6:00Z</dcterms:created>
  <dc:creator>impakhomova</dc:creator>
  <dc:description/>
  <cp:keywords/>
  <dc:language>en-US</dc:language>
  <cp:lastModifiedBy>ivstrokova</cp:lastModifiedBy>
  <cp:lastPrinted>2012-04-23T10:11:00Z</cp:lastPrinted>
  <dcterms:modified xsi:type="dcterms:W3CDTF">2012-05-14T06:41:00Z</dcterms:modified>
  <cp:revision>5</cp:revision>
  <dc:subject/>
  <dc:title/>
</cp:coreProperties>
</file>