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Сведения об имущественном положении и доходах  муниципальных служащих, включенных в соответствующий перечень, и членов их семей за период с 1 января 2011 года по 31 декабря 201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722"/>
        <w:gridCol w:w="990"/>
        <w:gridCol w:w="1699"/>
        <w:gridCol w:w="1140"/>
        <w:gridCol w:w="1570"/>
        <w:gridCol w:w="1641"/>
        <w:gridCol w:w="1183"/>
        <w:gridCol w:w="1570"/>
        <w:gridCol w:w="1272"/>
      </w:tblGrid>
      <w:tr>
        <w:trPr/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.И.О.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жност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щая сумма дохода за 2011г., тыс. руб.</w:t>
            </w:r>
          </w:p>
        </w:tc>
        <w:tc>
          <w:tcPr>
            <w:tcW w:w="4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вижимое имущество</w:t>
            </w:r>
          </w:p>
        </w:tc>
      </w:tr>
      <w:tr>
        <w:trPr/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иды объектов недвижимости, формы собственн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, кв. 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Виды объектов недвижимости, формы собствен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ощадь, кв. м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ана располож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ергее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ладимирович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едущи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специалист отдела подготовки градостроительных планов и заключений управления главного архитектора департамента градостроительства и архитектуры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ю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ssa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упруга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общая долев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/2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ч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артир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,6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осс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 имеет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>Подпись муниципального служащего ______________________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09:00Z</dcterms:created>
  <dc:creator>Власова</dc:creator>
  <dc:description/>
  <dc:language>en-US</dc:language>
  <cp:lastModifiedBy>Чеботарев Н.М.</cp:lastModifiedBy>
  <cp:lastPrinted>2012-04-24T12:14:00Z</cp:lastPrinted>
  <dcterms:modified xsi:type="dcterms:W3CDTF">2012-05-11T06:09:00Z</dcterms:modified>
  <cp:revision>2</cp:revision>
  <dc:subject/>
  <dc:title/>
</cp:coreProperties>
</file>