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ведения об имущественном положении и доходах муниципальных служащих, включенных в соответствующий перечень,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 членов их семей за период с 1 января 2011 года по 31 декабря 2011 года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630"/>
        <w:gridCol w:w="1392"/>
        <w:gridCol w:w="1750"/>
        <w:gridCol w:w="1417"/>
        <w:gridCol w:w="1425"/>
        <w:gridCol w:w="1596"/>
        <w:gridCol w:w="1393"/>
        <w:gridCol w:w="1371"/>
        <w:gridCol w:w="1775"/>
      </w:tblGrid>
      <w:tr>
        <w:trPr/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тепен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ства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бщая сумма дохода за 2011 г., тыс.руб.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ст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вижимо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о</w:t>
            </w:r>
          </w:p>
        </w:tc>
      </w:tr>
      <w:tr>
        <w:trPr/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сти, формы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иды объектов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ст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раи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ьевн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 контроля финансовой дисциплины контрольного упр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евая 2/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ю</w:t>
            </w:r>
          </w:p>
        </w:tc>
      </w:tr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имиров Владими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пруг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1 1976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иеста 1977 год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З 210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6 год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1:32:00Z</dcterms:created>
  <dc:creator>ogasminina</dc:creator>
  <dc:description/>
  <cp:keywords/>
  <dc:language>en-US</dc:language>
  <cp:lastModifiedBy>ivstrokova</cp:lastModifiedBy>
  <cp:lastPrinted>2012-05-14T11:45:00Z</cp:lastPrinted>
  <dcterms:modified xsi:type="dcterms:W3CDTF">2012-05-14T11:32:00Z</dcterms:modified>
  <cp:revision>2</cp:revision>
  <dc:subject/>
  <dc:title>Отчет </dc:title>
</cp:coreProperties>
</file>