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5"/>
        <w:gridCol w:w="1610"/>
        <w:gridCol w:w="1071"/>
        <w:gridCol w:w="2049"/>
        <w:gridCol w:w="1212"/>
        <w:gridCol w:w="1677"/>
        <w:gridCol w:w="1721"/>
        <w:gridCol w:w="1212"/>
        <w:gridCol w:w="1677"/>
        <w:gridCol w:w="1353"/>
      </w:tblGrid>
      <w:tr>
        <w:trPr>
          <w:trHeight w:val="362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42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 дохода за 2011 г., тыс.руб.</w:t>
            </w:r>
          </w:p>
        </w:tc>
        <w:tc>
          <w:tcPr>
            <w:tcW w:w="4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объектов недвижимости, принадлежащих на праве собственности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объектов недвижимост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753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, формы собственн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1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левская  Виктория Викторовна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реализации программ управления ЖКХ департамента городского хозяйств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,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общая долевая ½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       Ваз  21102</w:t>
            </w:r>
          </w:p>
        </w:tc>
      </w:tr>
      <w:tr>
        <w:trPr>
          <w:trHeight w:val="377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1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 (индивидуальная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 об имущественном положении и доходах муниципальных служащих, включенных в соответствующий перечень,  и членов семей их семей за период с 1 января  2011 года по 31 декабря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дпись муниципального служащего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709" w:gutter="0" w:header="0" w:top="1276" w:footer="0" w:bottom="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21:00Z</dcterms:created>
  <dc:creator>enandreeva</dc:creator>
  <dc:description/>
  <cp:keywords/>
  <dc:language>en-US</dc:language>
  <cp:lastModifiedBy>ivstrokova</cp:lastModifiedBy>
  <cp:lastPrinted>2012-05-04T12:29:00Z</cp:lastPrinted>
  <dcterms:modified xsi:type="dcterms:W3CDTF">2012-05-14T05:15:00Z</dcterms:modified>
  <cp:revision>4</cp:revision>
  <dc:subject/>
  <dc:title/>
</cp:coreProperties>
</file>