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5"/>
        <w:gridCol w:w="1134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ргол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тал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льич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меститель руководителя управления -начальник аналитического отдела информационно-аналитического управления 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довый земельный участок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гаражно-строительный кооператив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Шкода - Фаби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индивидуальная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и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,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4:00Z</dcterms:created>
  <dc:creator>lvdolgopolova</dc:creator>
  <dc:description/>
  <cp:keywords/>
  <dc:language>en-US</dc:language>
  <cp:lastModifiedBy>evtkachenko</cp:lastModifiedBy>
  <cp:lastPrinted>2012-04-24T10:08:00Z</cp:lastPrinted>
  <dcterms:modified xsi:type="dcterms:W3CDTF">2012-05-14T06:49:00Z</dcterms:modified>
  <cp:revision>3</cp:revision>
  <dc:subject/>
  <dc:title/>
</cp:coreProperties>
</file>