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 об имущественном положении и доходах муниципальных служащих, включенных в соответствующий перечень,  и членов семей их семей за период с 1 января  2011 года по 31 декабря  2011 года</w:t>
      </w:r>
    </w:p>
    <w:tbl>
      <w:tblPr>
        <w:tblW w:w="14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134"/>
        <w:gridCol w:w="1984"/>
        <w:gridCol w:w="1134"/>
        <w:gridCol w:w="1559"/>
        <w:gridCol w:w="1276"/>
        <w:gridCol w:w="851"/>
        <w:gridCol w:w="1558"/>
        <w:gridCol w:w="1489"/>
      </w:tblGrid>
      <w:tr>
        <w:trPr>
          <w:trHeight w:val="56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 дохода за 2011 г., тыс.руб.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 объектов недвижимости, принадлежащих на праве собственности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еречень  объектов  недвижимо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дящихся в пользовании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жимое имущество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объектов недвижимости, формы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объектов недвижим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сарев Андрей Никола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департамента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управления ЖКХ департамента город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97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Toyota Land cruiser 150(Prado)</w:t>
            </w:r>
          </w:p>
        </w:tc>
      </w:tr>
      <w:tr>
        <w:trPr>
          <w:trHeight w:val="947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сарева  Ирина Михайл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упруг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ник отдела правового обеспечения департамента имущественных  и земельных отношений В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456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Volkswagen Tiguan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а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ндивидуальна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сарева Екатерина Андр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доч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87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Слесарева Полина Андреев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доч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муниципального служащего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709" w:gutter="0" w:header="0" w:top="709" w:footer="0" w:bottom="2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3:17:00Z</dcterms:created>
  <dc:creator>enandreeva</dc:creator>
  <dc:description/>
  <cp:keywords/>
  <dc:language>en-US</dc:language>
  <cp:lastModifiedBy>ivstrokova</cp:lastModifiedBy>
  <cp:lastPrinted>2012-05-03T15:22:00Z</cp:lastPrinted>
  <dcterms:modified xsi:type="dcterms:W3CDTF">2012-05-14T05:23:00Z</dcterms:modified>
  <cp:revision>4</cp:revision>
  <dc:subject/>
  <dc:title/>
</cp:coreProperties>
</file>