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на   </w:t>
              <w:br/>
              <w:t>расположе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фонова  Анна Юрье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отдела правовой работы в сфере жилищных правоотноше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я правовой работы в сфере муниципальной собственности и градостроительства департамента правовой работы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Фольксваген пассат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21:00Z</dcterms:created>
  <dc:creator>Сафонова А.Ю.</dc:creator>
  <dc:description/>
  <cp:keywords/>
  <dc:language>en-US</dc:language>
  <cp:lastModifiedBy>evtkachenko</cp:lastModifiedBy>
  <dcterms:modified xsi:type="dcterms:W3CDTF">2012-05-14T05:57:00Z</dcterms:modified>
  <cp:revision>3</cp:revision>
  <dc:subject/>
  <dc:title/>
</cp:coreProperties>
</file>