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яск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ван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руководителя управлен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чальни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организации пассажирских перевозок,договорных отношений анализа и прогнозирования работы пассажир-ского транспорта управления орга-низации дорожного движения и пасса-жирских перевозок департамента городского хозяйств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7,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к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рь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очь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яск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рил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ын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6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color w:val="4F81BD"/>
    </w:rPr>
  </w:style>
  <w:style w:type="character" w:styleId="Style12">
    <w:name w:val=" Знак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0:00Z</dcterms:created>
  <dc:creator>airyaskin</dc:creator>
  <dc:description/>
  <cp:keywords/>
  <dc:language>en-US</dc:language>
  <cp:lastModifiedBy>ivstrokova</cp:lastModifiedBy>
  <dcterms:modified xsi:type="dcterms:W3CDTF">2012-05-14T05:54:00Z</dcterms:modified>
  <cp:revision>6</cp:revision>
  <dc:subject/>
  <dc:title/>
</cp:coreProperties>
</file>