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430"/>
        <w:gridCol w:w="1080"/>
        <w:gridCol w:w="2025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38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жукин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Юлия Владими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 отдела организации пассажирских перевозок, договорных отношений, анализа и прогнозирования работы пассажирского транспорта управления организации дорожного движения и пассажирских перевозок департамента городского хозяйства</w:t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,3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ужукин Сергей Евгень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упруг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технического контроля МКУ «ААГО г. Воронеж и СМП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8,0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ужукин Максим Сергеевич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ын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7:25:00Z</dcterms:created>
  <dc:creator>lvdolgopolova</dc:creator>
  <dc:description/>
  <cp:keywords/>
  <dc:language>en-US</dc:language>
  <cp:lastModifiedBy>ivstrokova</cp:lastModifiedBy>
  <cp:lastPrinted>2012-05-03T12:10:00Z</cp:lastPrinted>
  <dcterms:modified xsi:type="dcterms:W3CDTF">2012-05-14T05:29:00Z</dcterms:modified>
  <cp:revision>4</cp:revision>
  <dc:subject/>
  <dc:title/>
</cp:coreProperties>
</file>