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805"/>
        <w:gridCol w:w="1194"/>
        <w:gridCol w:w="1260"/>
        <w:gridCol w:w="126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2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якина Надежд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тарифного регулирования управления по регулированию тарифов департамента экономик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,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63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2:00Z</dcterms:created>
  <dc:creator>lvdolgopolova</dc:creator>
  <dc:description/>
  <cp:keywords/>
  <dc:language>en-US</dc:language>
  <cp:lastModifiedBy>lvdolgopolova</cp:lastModifiedBy>
  <cp:lastPrinted>2012-05-03T11:07:00Z</cp:lastPrinted>
  <dcterms:modified xsi:type="dcterms:W3CDTF">2012-05-14T07:07:00Z</dcterms:modified>
  <cp:revision>4</cp:revision>
  <dc:subject/>
  <dc:title/>
</cp:coreProperties>
</file>