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чков Евгений Анатол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о работе с муниципальными заказчиками управления организации закупок для муниципальных нужд департамен-та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,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2129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6:00Z</dcterms:created>
  <dc:creator>lvdolgopolova</dc:creator>
  <dc:description/>
  <cp:keywords/>
  <dc:language>en-US</dc:language>
  <cp:lastModifiedBy>lvdolgopolova</cp:lastModifiedBy>
  <cp:lastPrinted>2012-04-28T12:18:00Z</cp:lastPrinted>
  <dcterms:modified xsi:type="dcterms:W3CDTF">2012-05-14T07:47:00Z</dcterms:modified>
  <cp:revision>4</cp:revision>
  <dc:subject/>
  <dc:title/>
</cp:coreProperties>
</file>