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0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нгина Ольг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управления и контроля природоохранной деятельности управления по охране окружающей среды департамента общественной безопасности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,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2/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7,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Тойота Лит АС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33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11:00Z</dcterms:modified>
  <cp:revision>3</cp:revision>
  <dc:subject/>
  <dc:title/>
</cp:coreProperties>
</file>