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1 января  2011 года по 31 декабря  2011 год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175</wp:posOffset>
                </wp:positionV>
                <wp:extent cx="8530590" cy="26606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0590" cy="2660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128"/>
                              <w:gridCol w:w="1134"/>
                              <w:gridCol w:w="992"/>
                              <w:gridCol w:w="709"/>
                              <w:gridCol w:w="992"/>
                              <w:gridCol w:w="1417"/>
                              <w:gridCol w:w="993"/>
                              <w:gridCol w:w="1275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Ф.И.О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степень родства)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Общая сумма  дохода за 2011г., тыс.руб.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речень  объектов недвижимости, принадлежащих на праве собственности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еречень  объектов недвижимости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Движимое имущест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ъектов недвижимости, формы собственности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Виды объектов недвижимости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Площадь, кв.м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Болдыре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лександровна</w:t>
                                  </w:r>
                                </w:p>
                              </w:tc>
                              <w:tc>
                                <w:tcPr>
                                  <w:tcW w:w="2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Заместитель начальник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дела реализаци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программ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жилищно-коммунальн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департамента городского хозяйств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432,3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е имею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Квартира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  <w:t>(безвозмездное пользование, бессрочное)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82,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/м  ВАЗ 21723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1.7pt;height:209.5pt;mso-wrap-distance-left:9pt;mso-wrap-distance-right:9pt;mso-wrap-distance-top:0pt;mso-wrap-distance-bottom:0pt;margin-top:-0.2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4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128"/>
                        <w:gridCol w:w="1134"/>
                        <w:gridCol w:w="992"/>
                        <w:gridCol w:w="709"/>
                        <w:gridCol w:w="992"/>
                        <w:gridCol w:w="1417"/>
                        <w:gridCol w:w="993"/>
                        <w:gridCol w:w="1275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Ф.И.О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степень родства)</w:t>
                            </w:r>
                          </w:p>
                        </w:tc>
                        <w:tc>
                          <w:tcPr>
                            <w:tcW w:w="21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Общая сумма  дохода за 2011г., тыс.руб.</w:t>
                            </w:r>
                          </w:p>
                        </w:tc>
                        <w:tc>
                          <w:tcPr>
                            <w:tcW w:w="269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чень  объектов недвижимости, принадлежащих на праве собственности</w:t>
                            </w:r>
                          </w:p>
                        </w:tc>
                        <w:tc>
                          <w:tcPr>
                            <w:tcW w:w="36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еречень  объектов недвижимости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находящихся в пользовании</w:t>
                            </w:r>
                          </w:p>
                        </w:tc>
                        <w:tc>
                          <w:tcPr>
                            <w:tcW w:w="198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Движимое имущест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1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иды объектов недвижимости, формы собственности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лощадь, кв.м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Виды объектов недвижимости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Площадь, кв.м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98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олдыре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н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лександровна</w:t>
                            </w:r>
                          </w:p>
                        </w:tc>
                        <w:tc>
                          <w:tcPr>
                            <w:tcW w:w="21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Заместитель начальни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отдела реализац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ограмм управлен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жилищно-коммунальн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епартамента городского хозяйств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432,3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Не имею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Квартира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  <w:t>(безвозмездное пользование, бессрочное)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82,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/м  ВАЗ 21723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20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дпись муниципального  служащего_____________________ Болдырева А.А.</w:t>
      </w:r>
    </w:p>
    <w:sectPr>
      <w:type w:val="nextPage"/>
      <w:pgSz w:orient="landscape" w:w="16838" w:h="11906"/>
      <w:pgMar w:left="1134" w:right="709" w:gutter="0" w:header="0" w:top="127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6:00Z</dcterms:created>
  <dc:creator>enandreeva</dc:creator>
  <dc:description/>
  <cp:keywords/>
  <dc:language>en-US</dc:language>
  <cp:lastModifiedBy>ivstrokova</cp:lastModifiedBy>
  <cp:lastPrinted>2012-05-03T10:37:00Z</cp:lastPrinted>
  <dcterms:modified xsi:type="dcterms:W3CDTF">2012-05-14T05:08:00Z</dcterms:modified>
  <cp:revision>4</cp:revision>
  <dc:subject/>
  <dc:title/>
</cp:coreProperties>
</file>