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оробогатов Максим Вячеслав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согласований, выдачи условий природопользования, сохранения и развития зелёного фонда управления по охране окружающей среды департамента общественной безопас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евро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Лачетти)</w:t>
            </w:r>
          </w:p>
        </w:tc>
      </w:tr>
      <w:tr>
        <w:trPr>
          <w:trHeight w:val="22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регистраци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9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39:00Z</dcterms:modified>
  <cp:revision>5</cp:revision>
  <dc:subject/>
  <dc:title/>
</cp:coreProperties>
</file>