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естаков Андрей Анатолье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отдела управления и контроля природоохранной деятельности управления по охране окружающей среды департамента общественной безопасности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9,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в общежитии (общая долевая ½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ВАЗ 21103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муниципальная, бессроч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в общежитии (общая долевая 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ната в общежитии (муниципальная бессроч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9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21:00Z</dcterms:created>
  <dc:creator>lvdolgopolova</dc:creator>
  <dc:description/>
  <cp:keywords/>
  <dc:language>en-US</dc:language>
  <cp:lastModifiedBy>evtkachenko</cp:lastModifiedBy>
  <cp:lastPrinted>2012-04-16T11:14:00Z</cp:lastPrinted>
  <dcterms:modified xsi:type="dcterms:W3CDTF">2012-05-14T07:40:00Z</dcterms:modified>
  <cp:revision>5</cp:revision>
  <dc:subject/>
  <dc:title/>
</cp:coreProperties>
</file>