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год </w:t>
      </w:r>
    </w:p>
    <w:p>
      <w:pPr>
        <w:pStyle w:val="Normal"/>
        <w:jc w:val="center"/>
        <w:rPr/>
      </w:pPr>
      <w:r>
        <w:rPr>
          <w:b/>
        </w:rPr>
        <w:t>с 1 января 2013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701"/>
        <w:gridCol w:w="2268"/>
        <w:gridCol w:w="1134"/>
        <w:gridCol w:w="1134"/>
        <w:gridCol w:w="1418"/>
        <w:gridCol w:w="1559"/>
        <w:gridCol w:w="1133"/>
        <w:gridCol w:w="993"/>
        <w:gridCol w:w="9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-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5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5"/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-ния об источ-никах получения средст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8"/>
                <w:szCs w:val="18"/>
              </w:rPr>
              <w:t xml:space="preserve">Вид объектов </w:t>
            </w:r>
            <w:r>
              <w:rPr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расположе</w:t>
            </w:r>
            <w:r>
              <w:rPr>
                <w:b/>
                <w:spacing w:val="2"/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Транс</w:t>
            </w:r>
            <w:r>
              <w:rPr>
                <w:b/>
                <w:spacing w:val="1"/>
                <w:sz w:val="18"/>
                <w:szCs w:val="18"/>
              </w:rPr>
              <w:t xml:space="preserve">портные </w:t>
            </w:r>
            <w:r>
              <w:rPr>
                <w:b/>
                <w:spacing w:val="-1"/>
                <w:sz w:val="18"/>
                <w:szCs w:val="18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ева Светл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231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жк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2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ГАЗ-33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икова Людмил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5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Datsu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ов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мобилизацион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гтярева Н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3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5,9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2519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Toyot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Avensis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одка «Казанка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5,9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управлению муниципальным имуществом и земельным отнош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82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1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аков Владими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34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уй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7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71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лавного архит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9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Сhevrole</w:t>
            </w:r>
            <w:r>
              <w:rPr>
                <w:sz w:val="20"/>
                <w:szCs w:val="20"/>
                <w:lang w:val="en-US"/>
              </w:rPr>
              <w:t>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адежд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4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19.4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Getz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 ЧМЗАП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mm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Е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БЦМ</w:t>
            </w:r>
            <w:r>
              <w:rPr>
                <w:sz w:val="20"/>
                <w:szCs w:val="20"/>
              </w:rPr>
              <w:t xml:space="preserve"> 1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т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4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7/50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as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Боб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3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7/50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толевский Николай Тимоф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3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8,5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 1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91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завершенное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0,8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4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9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 94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8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89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8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0,2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Outlander 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есовершенно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летний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амина Га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2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3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B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SF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в Ю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7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Серг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</w:t>
            </w:r>
            <w:r>
              <w:rPr>
                <w:rFonts w:eastAsia="A;Times New Roman"/>
                <w:sz w:val="20"/>
                <w:szCs w:val="20"/>
              </w:rPr>
              <w:t xml:space="preserve"> отдела организационно – контро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олевая собственность 3/3398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ая участок под многоквартирным дом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7 9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1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1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-21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, 817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ев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7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37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скова Ли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строительства, транспорта,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9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ий Павел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3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1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янцев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7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 2 Grandt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4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(ВАЗ)Prior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го назначения СЗАП 83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ие, накоп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 Антон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45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3 доля)</w:t>
            </w:r>
          </w:p>
          <w:p>
            <w:pPr>
              <w:pStyle w:val="Style13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3/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якова Эльвир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37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рчук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Times New Roman"/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6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Mercedes-Benz E 270 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91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кур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Times New Roman"/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19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81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доле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4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алер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по управл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 имущество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hevrolet </w:t>
            </w:r>
            <w:r>
              <w:rPr>
                <w:sz w:val="20"/>
                <w:szCs w:val="20"/>
                <w:lang w:val="en-US"/>
              </w:rPr>
              <w:t>Niva 212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ы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8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/2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ЭАРЗ М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амова Маргарит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 и финансов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рдина И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а 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 и 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8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ков Виктор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1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(56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56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оськ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(отвественный секретарь комис-сии по делам несовершенно-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1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цев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2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ди 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8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истратор Калачеевского муниципального района</cp:lastModifiedBy>
  <cp:lastPrinted>2011-04-25T14:31:00Z</cp:lastPrinted>
  <dcterms:modified xsi:type="dcterms:W3CDTF">2014-05-16T09:50:00Z</dcterms:modified>
  <cp:revision>3</cp:revision>
  <dc:subject>Бланки администрации Воронежской области</dc:subject>
  <dc:title>Образцы бланков</dc:title>
</cp:coreProperties>
</file>