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, замещающих должности руководителей муниципальных учреждений Калачеевского муниципального района и членов их семей за отчетный финансовый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2013 года по 31 декабря 2013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630"/>
        <w:gridCol w:w="1481"/>
        <w:gridCol w:w="1701"/>
        <w:gridCol w:w="1134"/>
        <w:gridCol w:w="1134"/>
        <w:gridCol w:w="1559"/>
        <w:gridCol w:w="1417"/>
        <w:gridCol w:w="1134"/>
        <w:gridCol w:w="992"/>
        <w:gridCol w:w="1418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3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-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>(вид, мар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ляр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 « Стадион «Урожай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507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648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АЗ 2131 «Ни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580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АЗ 21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74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вченк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Михайловн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БУ «Отдел по физической культуре, спорту и работе с молодежью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438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728</w:t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АЗ -2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ченк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ич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«Информационно-консультационное управление сельского хозяйства Калачеевского муниципального района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vrolet lacet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тов Сергей Дмитриевич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физкультурно-оздоровительного комплекса «Калачеевский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170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mitsubishi lanc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8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13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8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32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emostovaya</cp:lastModifiedBy>
  <cp:lastPrinted>2013-12-19T09:23:00Z</cp:lastPrinted>
  <dcterms:modified xsi:type="dcterms:W3CDTF">2014-05-14T07:32:00Z</dcterms:modified>
  <cp:revision>2</cp:revision>
  <dc:subject>Бланки администрации Воронежской области</dc:subject>
  <dc:title>Образцы бланков</dc:title>
</cp:coreProperties>
</file>