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администрации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62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2048"/>
        <w:gridCol w:w="1984"/>
        <w:gridCol w:w="1418"/>
        <w:gridCol w:w="1079"/>
        <w:gridCol w:w="1614"/>
        <w:gridCol w:w="1559"/>
        <w:gridCol w:w="1134"/>
        <w:gridCol w:w="109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муниципальную </w:t>
            </w: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нева Светлана Геннад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инвести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5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1/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0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илой дом (1/3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1 23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9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9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0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(1/3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ля)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жкова Галин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 67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ая дол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4 000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Nissan Almera Clas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 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Земельная доля</w:t>
            </w:r>
          </w:p>
          <w:p>
            <w:pPr>
              <w:pStyle w:val="Style13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4 0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ой автомобиль ГАЗ-33029</w:t>
            </w:r>
          </w:p>
          <w:p>
            <w:pPr>
              <w:pStyle w:val="Normal"/>
              <w:spacing w:before="0" w:after="0"/>
              <w:rPr/>
            </w:pPr>
            <w:r>
              <w:rPr/>
              <w:t>Трактор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 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ров Александр Семен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Квартира (1/2 доля)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Земельная доля под многоквартирным домом (7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ой автомобиль ВАЗ-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0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ая доля под многоквартирным домом (7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ва Марина Леонид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физической культуре, спорту и работе с молодёжь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1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0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АЗ 118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прицеп 36 АМ 5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икова Людмила Евген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управлению муниципальным имуществом и земельным 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356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Dats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гтярева Нина Михайл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чальник архивного отде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92 91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,9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8 03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rFonts w:cs="Times New Roman CYR" w:ascii="Times New Roman CYR" w:hAnsi="Times New Roman CYR"/>
                <w:lang w:val="en-US"/>
              </w:rPr>
              <w:t>Toyota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Avensis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одка «Казанка»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,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,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бровин Владимир Вла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73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 xml:space="preserve">Легковой автомобиль </w:t>
            </w:r>
            <w:r>
              <w:rPr>
                <w:rFonts w:cs="Times New Roman CYR" w:ascii="Times New Roman CYR" w:hAnsi="Times New Roman CYR"/>
              </w:rPr>
              <w:t>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koda </w:t>
            </w:r>
            <w:r>
              <w:rPr>
                <w:rFonts w:cs="Times New Roman CYR" w:ascii="Times New Roman CYR" w:hAnsi="Times New Roman CYR"/>
              </w:rPr>
              <w:t xml:space="preserve">Octav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 085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саков Владимир Серге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ервой категории отдела строительства, транспорта и ЖК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 308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 6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руй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и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сти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 93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64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 42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ко Ларис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главного архитектор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9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ой автомобиль Сhevrole</w:t>
            </w:r>
            <w:r>
              <w:rPr>
                <w:lang w:val="en-US"/>
              </w:rPr>
              <w:t>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а Наталья Алексе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физической культуре, спорту и работе с молодежь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20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Надежд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главы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1 108</w:t>
            </w:r>
            <w:r>
              <w:rPr/>
              <w:t>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Man</w:t>
            </w:r>
            <w:r>
              <w:rPr/>
              <w:t xml:space="preserve"> 19.4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Легковой автомобиль Hyundai Get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Автоприцепы: </w:t>
            </w:r>
            <w:r>
              <w:rPr>
                <w:lang w:val="en-US"/>
              </w:rPr>
              <w:t>Gommer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МЗ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клад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клад (аренд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4" w:hanging="0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4" w:hanging="0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олевский Николай Тимофе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5 30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ая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4,0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8,5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 1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5 8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35 148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Земельный участок 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Незавершенное строительство жилого дома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ая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8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6,4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290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 947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 8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Mitsubishi Outlander 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есовершенно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ий ребен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>
          <w:trHeight w:val="89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Татьян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 28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мина Галин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 образовани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 28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 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65 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lang w:val="en-US"/>
              </w:rPr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onda CB400SF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коценина Наталья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ервой категории отдела учета и финан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 02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вченко Наталья Михайл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о физической культуре, спорту и работе с молодежь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 462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7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нов Юрий Михайл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 Сергей Васил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  <w:r>
              <w:rPr>
                <w:rFonts w:eastAsia="A;Times New Roman"/>
              </w:rPr>
              <w:t xml:space="preserve"> отдела организационно – контрольной</w:t>
            </w:r>
          </w:p>
          <w:p>
            <w:pPr>
              <w:pStyle w:val="Normal"/>
              <w:jc w:val="center"/>
              <w:rPr>
                <w:rFonts w:eastAsia="A;Times New Roman"/>
              </w:rPr>
            </w:pPr>
            <w:r>
              <w:rPr>
                <w:rFonts w:eastAsia="A;Times New Roman"/>
              </w:rPr>
              <w:t>работы и муниципальной служб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65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Долевая собственность 3/3398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 xml:space="preserve">Земельная доля под многоквартирным дом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 627 9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льникова Людмил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 41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31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МЗСА, 817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ев Владимир Никола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534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Легковой автомобиль 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324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91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3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 7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скова Лилия Владими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строительства, транспорта, ЖК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 03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жевский Павел Пет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 строительства, транспорта и ЖК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 238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69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 4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 5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 88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 2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699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 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янцев Денис Серге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0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 2 Grandt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йленко Алексей Геннади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строительства, транспорта и ЖК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 357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60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7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4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рыкина Наталья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экономики и инвести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52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кова Антонина Пет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тдела по культур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 00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Квартира </w:t>
            </w:r>
          </w:p>
          <w:p>
            <w:pPr>
              <w:pStyle w:val="Style13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вартира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59,7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3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якова Эльвир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 56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 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FF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</w:rPr>
              <w:t>Квартира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ирчукова Ларис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Times New Roman"/>
              </w:rPr>
            </w:pPr>
            <w:r>
              <w:rPr>
                <w:rFonts w:eastAsia="A;Times New Roman"/>
              </w:rPr>
              <w:t>Ведущий специалист отдела организационно –</w:t>
            </w:r>
          </w:p>
          <w:p>
            <w:pPr>
              <w:pStyle w:val="Normal"/>
              <w:jc w:val="center"/>
              <w:rPr>
                <w:rFonts w:eastAsia="A;Times New Roman"/>
              </w:rPr>
            </w:pPr>
            <w:r>
              <w:rPr>
                <w:rFonts w:eastAsia="A;Times New Roman"/>
              </w:rPr>
              <w:t>контрольной работы и муниципальной служб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 E270 CDI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 0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покурова Светлан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Times New Roman"/>
              </w:rPr>
            </w:pPr>
            <w:r>
              <w:rPr>
                <w:rFonts w:eastAsia="A;Times New Roman"/>
              </w:rPr>
              <w:t>Ведущий специалист отдела организационно –</w:t>
            </w:r>
          </w:p>
          <w:p>
            <w:pPr>
              <w:pStyle w:val="Normal"/>
              <w:jc w:val="center"/>
              <w:rPr>
                <w:rFonts w:eastAsia="A;Times New Roman"/>
              </w:rPr>
            </w:pPr>
            <w:r>
              <w:rPr>
                <w:rFonts w:eastAsia="A;Times New Roman"/>
              </w:rPr>
              <w:t>контрольной работы и муниципальной служб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 027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0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 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0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 Александр Серге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 04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вартира (1/2 доля)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бъект долев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5 97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вартира (1/2 доля)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Квартира (1/4 доля)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енко Валерия Серге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управлению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 имуществом и земельным</w:t>
            </w:r>
          </w:p>
          <w:p>
            <w:pPr>
              <w:pStyle w:val="Normal"/>
              <w:jc w:val="center"/>
              <w:rPr/>
            </w:pPr>
            <w:r>
              <w:rPr/>
              <w:t>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565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</w:t>
            </w:r>
            <w:r>
              <w:rPr/>
              <w:t xml:space="preserve">hevrolet </w:t>
            </w:r>
            <w:r>
              <w:rPr>
                <w:lang w:val="en-US"/>
              </w:rPr>
              <w:t>Niva 212300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дова Ольга Григо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первой категории отдела учета и финан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517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ламова Маргарита Иван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финанс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 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 6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гковые автомобили: ВАЗ-21061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аков Сергей Евгенье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по ГОЧ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7 485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Ford Focus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82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кардина Инн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рганизационно-контрольной работы и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037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54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Марин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рганизационно-контрольной работы и муниципальной служб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 55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82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ВАЗ 1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ьгина Марина Никола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3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71/269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Жилой дом </w:t>
            </w:r>
            <w:r>
              <w:rPr/>
              <w:t>(71/269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27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Жилой дом </w:t>
            </w:r>
            <w:r>
              <w:rPr/>
              <w:t>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(1/3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Жилой дом </w:t>
            </w:r>
            <w:r>
              <w:rPr/>
              <w:t>(71/269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Жилой дом </w:t>
            </w:r>
            <w:r>
              <w:rPr/>
              <w:t>(71/269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оськова Елена Анатол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ответственный секретарь комиссии по делам несовершеннол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13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3/10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цев Александр Михайл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отдела по управлению муниципальным имуществом и земельным отношения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 85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2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8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ди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Годжаев Руслан</cp:lastModifiedBy>
  <cp:lastPrinted>2011-04-25T14:31:00Z</cp:lastPrinted>
  <dcterms:modified xsi:type="dcterms:W3CDTF">2014-04-11T09:30:00Z</dcterms:modified>
  <cp:revision>75</cp:revision>
  <dc:subject>Бланки администрации Воронежской области</dc:subject>
  <dc:title>Образцы бланков</dc:title>
</cp:coreProperties>
</file>